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9.11.2016 № 355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 от 15.07.2013 № 942-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я и реализации»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965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728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  <w:br/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9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894,1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073,7 тыс. рубл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073,7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701" w:right="851" w:gutter="0" w:header="720" w:top="776" w:footer="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698"/>
        <w:gridCol w:w="899"/>
        <w:gridCol w:w="914"/>
        <w:gridCol w:w="710"/>
        <w:gridCol w:w="904"/>
        <w:gridCol w:w="897"/>
        <w:gridCol w:w="899"/>
        <w:gridCol w:w="900"/>
        <w:gridCol w:w="111"/>
        <w:gridCol w:w="849"/>
        <w:gridCol w:w="720"/>
        <w:gridCol w:w="135"/>
        <w:gridCol w:w="885"/>
        <w:gridCol w:w="720"/>
        <w:gridCol w:w="900"/>
        <w:gridCol w:w="90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1: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 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3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>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вого регулирования  в соответствующей сфере (области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сударственного управления, направленных на достижение цели и (или)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сновных мерах правового регулирования </w:t>
        <w:br/>
        <w:t xml:space="preserve">в 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ерераспределение земель муниципального образования и земельных участков частной собственности»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 заключения соглашения о перераспределении земель муниципального образования и част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 Абанского района «Об утверждении Административного регламента предоставления муниципальной услуги рассмотрения заявлений об образовании земельных участков при разделе, объединении, выделе земельного участка либо образование земельных участков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 рассмотрения заявлений об образовании земельных участков при разделе, объединении, перераспределении, выдели земельного участка либо образование земельных участк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редоставления земельного участка на праве постоянного (бессрочного)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, последовательность предоставления земельного участка на праве постоянного (бессрочного)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 Абанского района «Об утверждении Административного регламента предоставления муниципальной услуги  по рассмотрению заявлений о прекращении права постоянного (бессрочного) пользования земельным участком, находящегося в собственност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, рассмотрения заявлений о прекращении права постоянного (бессрочного) пользования земельным участком, находящегося в собственност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 по предоставлению информации об объектах недвижимого имуществ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, предоставления информации об объектах недвижимого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заключению договоров аенды муниципального имущества на бесконкурсной основ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, аренды муниципального имущества на бесконкурсной основ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 по предоставлению информации из реестра муниципального имуществ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навливает основания, порядок, сроки, предоставления информации из реестра муниципального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квартал 2017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сурсном обеспечении муниципальной программы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756"/>
        <w:gridCol w:w="900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7-2019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5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5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324"/>
        <w:gridCol w:w="2518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7-2019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5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5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банском районе» 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целевых показателях муниципальной программы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80"/>
        <w:gridCol w:w="1080"/>
        <w:gridCol w:w="900"/>
        <w:gridCol w:w="1080"/>
        <w:gridCol w:w="900"/>
        <w:gridCol w:w="900"/>
        <w:gridCol w:w="900"/>
        <w:gridCol w:w="900"/>
        <w:gridCol w:w="900"/>
        <w:gridCol w:w="880"/>
        <w:gridCol w:w="900"/>
        <w:gridCol w:w="74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показатель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right="-7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9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в Абанском 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 находящихся  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3887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000,0 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87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 бюджета. Средства, запланированные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  <w:highlight w:val="yellow"/>
        </w:rPr>
        <w:t>3887,0 тыс</w:t>
      </w:r>
      <w:r>
        <w:rPr>
          <w:rFonts w:cs="Times New Roman" w:ascii="Times New Roman" w:hAnsi="Times New Roman"/>
          <w:sz w:val="28"/>
          <w:szCs w:val="28"/>
        </w:rPr>
        <w:t>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,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887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0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- 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управления муниципальным имуществом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011"/>
        <w:gridCol w:w="1229"/>
        <w:gridCol w:w="2313"/>
        <w:gridCol w:w="1036"/>
        <w:gridCol w:w="1009"/>
        <w:gridCol w:w="1145"/>
        <w:gridCol w:w="91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hanging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имущества,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, предоставляемых по результатам аукционов по продаже либо аукционов на право заключения договоров аренды земельных участков, находящихся в государствен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620"/>
        <w:gridCol w:w="721"/>
        <w:gridCol w:w="770"/>
        <w:gridCol w:w="1568"/>
        <w:gridCol w:w="760"/>
        <w:gridCol w:w="1080"/>
        <w:gridCol w:w="928"/>
        <w:gridCol w:w="1046"/>
        <w:gridCol w:w="911"/>
        <w:gridCol w:w="1035"/>
        <w:gridCol w:w="1081"/>
      </w:tblGrid>
      <w:tr>
        <w:trPr>
          <w:trHeight w:val="67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6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</w:t>
      </w:r>
      <w:r>
        <w:rPr>
          <w:rFonts w:cs="Times New Roman" w:ascii="Times New Roman" w:hAnsi="Times New Roman"/>
          <w:sz w:val="28"/>
          <w:szCs w:val="24"/>
        </w:rPr>
        <w:t xml:space="preserve">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890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98,9 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59,2 тыс. рублей, бюдже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09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94,1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1073,7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1073,7тыс. руб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8909,2 тыс. рублей, в том числе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 598,9 тыс. рублей,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 659,2 тыс. рублей,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1609,6 тыс. рублей,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894,1 тыс. рублей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1073,7 тыс. рублей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73,7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и прочи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849"/>
        <w:gridCol w:w="64"/>
        <w:gridCol w:w="1299"/>
        <w:gridCol w:w="77"/>
        <w:gridCol w:w="1440"/>
        <w:gridCol w:w="40"/>
        <w:gridCol w:w="1220"/>
        <w:gridCol w:w="33"/>
        <w:gridCol w:w="1229"/>
        <w:gridCol w:w="1260"/>
        <w:gridCol w:w="80"/>
        <w:gridCol w:w="1408"/>
        <w:gridCol w:w="35"/>
      </w:tblGrid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Обеспечение реализации муниципальной программы и прочие мероприятия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639"/>
        <w:gridCol w:w="903"/>
        <w:gridCol w:w="980"/>
        <w:gridCol w:w="980"/>
        <w:gridCol w:w="980"/>
        <w:gridCol w:w="949"/>
        <w:gridCol w:w="1109"/>
        <w:gridCol w:w="2007"/>
        <w:gridCol w:w="1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,5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7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6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,1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4:00Z</dcterms:created>
  <dc:creator>verhoturova</dc:creator>
  <dc:description/>
  <cp:keywords/>
  <dc:language>en-US</dc:language>
  <cp:lastModifiedBy>Коспирович Ольга Васильевна</cp:lastModifiedBy>
  <cp:lastPrinted>2016-11-16T16:06:00Z</cp:lastPrinted>
  <dcterms:modified xsi:type="dcterms:W3CDTF">2016-11-16T08:55:00Z</dcterms:modified>
  <cp:revision>157</cp:revision>
  <dc:subject/>
  <dc:title>Приложение 1</dc:title>
</cp:coreProperties>
</file>