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76160" cy="10689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6160" cy="1068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6160" cy="10688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616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0.8pt;height:841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6160" cy="10688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616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96" w:h="1971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