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Абанского района «Управление муниципальными имуществом Абанском районе» на 2014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Управление муниципальными имуществом Абанского района» на 2014-2017 годы утверждена Постановлением администрации Абанского района Красноярского края № 1444-п  от 28.10.2013 г. В 2015 году в программу внесены изменения Постановлениями от 05.11.2015 г. № 610-п, 09.02.2016 № 36-п, 25.08.2016 № 279, от 09.11.2016.№ 355-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программы является Районный отдел по управлению муниципальным имуществом администрации Абанского района Красноярского края (далее – РОУ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реализации муниципальной программы 2014-2019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включает в себя четыре подпрограммы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1. Повышение эффективности управления муниципальным имуществом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2. Обеспечение условий реализации муниципальной программы и прочие мероприятия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дготовка генеральных планов сельских поселений, разработка проектов планировки и межевания земельных участков для жилищного  строительства, формирование и постановка земельных участков на кадастровый уч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филактика терроризма и экстремизма на территории  Абанского район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17 году составило 3710,4 тыс. рублей, фактическое исполнение – 3667,1 тыс. рублей, что составляет 98,8 % от предусмотренной сумм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>Подпрограмма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Повышение эффективности управления муниципальным имуществом</w:t>
      </w:r>
      <w:r>
        <w:rPr>
          <w:b/>
          <w:sz w:val="28"/>
          <w:szCs w:val="28"/>
          <w:lang w:eastAsia="ar-SA"/>
        </w:rPr>
        <w:t>»</w:t>
      </w:r>
    </w:p>
    <w:p>
      <w:pPr>
        <w:pStyle w:val="Normal"/>
        <w:widowControl w:val="false"/>
        <w:suppressAutoHyphens w:val="true"/>
        <w:autoSpaceDE w:val="false"/>
        <w:ind w:left="568"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одпрограммы: </w:t>
      </w:r>
      <w:r>
        <w:rPr>
          <w:sz w:val="28"/>
          <w:szCs w:val="28"/>
        </w:rPr>
        <w:t>Развитие эффективной системы управления имуществом, находящимся в муниципальной собственности Абан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 подпрограммы достигнуты в полном объем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 </w:t>
      </w:r>
      <w:r>
        <w:rPr>
          <w:color w:val="000000"/>
          <w:sz w:val="28"/>
          <w:szCs w:val="28"/>
        </w:rPr>
        <w:t>выполнены всего в 2017 году на 99,6%, что составило 13718 тыс. рублей, к уровню 2016 года процент выполнения составил 130,2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енные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 выполнены на 108,8 %, в сумме 11873,0 тыс. рублей, в том числе аренда земли 3000,0 тыс. рублей или 152% к уровню предшествующего периода, аренда муниципального имущества 8873,0 тыс. рублей или 99,3% к уровню предшествующего пери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 Абанского района к уровню предшествующего года выполнены  на 96,6%; в сумме 41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реализации имущества, находящегося в муниципальной собственности Абанского района, в части реализации основных средств  и материальных запасов по указанному имуществу поступило в сумме 46,0 тыс. рублей, данное поступление является зачислением остатков за 2016 год. Реализация имущества в 2017 году не проводила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, находящихся в муниципальной собственности Абанского района и государственной собственности до разграничения к уровню предшествующего года выполнены на 154,6 % , в сумме 1389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к общему количеству земельных участков, на которые зарегистрировано право собственности Абанского района, в общем количестве земельных участков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, 75%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, 80%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7 году предусмотрены в сумме 760,4 тыс. рублей, в том чис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районного бюджета – 908,0 тыс.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актическое исполнение составило 100% от запланированных средств или 908,0 тыс.рублей. 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условий реализации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й программы и прочие мероприятия»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both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одпрограммы: </w:t>
      </w:r>
      <w:r>
        <w:rPr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ля достижения цели подпрограммы  решена задача по повышению качества планирования и управления финансами, развитие программно-целевых принципов формирования бюджета, а также содействие совершенствованию кадрового потенциала. Приобретен программный комплекс по управлению имуществом и земельными ресурсами «1 С- имущество»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7 году предусмотрены в сумме 2802,4 тыс. рублей, в том чис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районного бюджета – 2802,4  тыс. рублей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исполнение составило 98,4% от запланированных средств или 2759,1 тыс. рубл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РОУМИ                                                                          О.В. Коспиро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16:00Z</dcterms:created>
  <dc:creator>Admin</dc:creator>
  <dc:description/>
  <cp:keywords/>
  <dc:language>en-US</dc:language>
  <cp:lastModifiedBy>Коспирович Ольга Васильевна</cp:lastModifiedBy>
  <cp:lastPrinted>2017-03-23T13:02:00Z</cp:lastPrinted>
  <dcterms:modified xsi:type="dcterms:W3CDTF">2018-11-27T03:07:00Z</dcterms:modified>
  <cp:revision>7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