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15 № 610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13 № 1444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288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 от 15.07.2013 № 942-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я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эффективности управления муниципальным имуще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условий реализации  муниципальной программы и прочие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и  совершенствование  имущественных  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х отношений  в  Абанском районе 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решения задач социально-экономического развития </w:t>
            </w:r>
          </w:p>
        </w:tc>
      </w:tr>
      <w:tr>
        <w:trPr>
          <w:trHeight w:val="2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эффективной системы управления имуществом, находящимся в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  <w:br/>
              <w:t>и полномо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тимулирования жилищного строительства на территории Абанского района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>
          <w:trHeight w:val="689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емельных участков, на которые зарегистрировано право муниципальной собственности Абанского района под объектами недвижимости находящимися в муниципальной собственности, подлежащих регистрации в муниципальную собственность Абан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;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представлены в приложении № 1 к Паспорту муниципальной программ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бюджета района,    </w:t>
              <w:br/>
              <w:t xml:space="preserve">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17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– 2 598,9 тыс. руб.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728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  </w:t>
              <w:br/>
              <w:t xml:space="preserve">2016 г.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7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.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38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73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 имуществом, формулировка основных проблем в указанной сфере, прогноз ее развития и рисков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Абанского района является неотъемлемой частью деятельности администрации Абанского района по решению задач социально-экономического развития Абанского района, созданию эффективной конкурентной экономики Абанского района, оздоровлению и укреплению финансовой системы Абанского района, обеспечивающей высокий уровень и качество жизни населения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й отдел по управлению муниципальным имуществом администрации Абанского района Красноярского края (далее РОУМИ) является органом исполнительной власти Абанского района, уполномоченным осуществлять: проведение на территории Абанского района единой политики в области имущественных и земельных отношений; учет, управление и распоряжение в пределах своей компетенции имуществом, находящимся в муниципальной собственности Абанского района, в том числе земельными ресурсами; функции по приватизации имущества, находящегося в муниципальной собственности Абанского района, с целью обеспечения устойчивого социально -экономического развития Абанского район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имущественных и земельных отношений в Абанском районе способствует стабильному развитию экономик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муниципального имущества Абанского района включ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ущество, находящееся в муниципальной собственности Абанского района, закрепленное на праве хозяйственного ведения или оперативного управления за муниципальными учреждениями Аба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е недвижимое и движимое имущество, находящееся в муниципальной собственности Аба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е участки, находящиеся в муниципальной собственност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использования имущества, находящегося в муниципальной собственности Абанского района, является передач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перативное управление муниципальным учреждениям Абанского район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аренд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безвозмездное пользов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зало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доверительное управл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собственнос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вопросов в сфере управления имуществом, находящимся в муниципальной собственности Абанского района, является учет этого имущества и регистрация права муниципальной собственности Абанского района на объекты недвижимого иму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отдел по управлению муниципальным имуществом администрации Абанского района Красноярского края совместно с администрацией Абанского района Красноярского края и балансодержателями объектов недвижимого имущества - обладателями права хозяйственного ведения и оперативного управления проводит работу по регистрации права муниципальной собственности Абанского района  и вещных пра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оказателем эффективности управления имуществом и земельными участками, находящимися в муниципальной собственности Абанского района, является выполнение в полном объеме поступлений доходов в местный бюджет от их исполь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Абанского района  - один из основных источников доходов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, находящиеся в муниципальной собственности Абанского района, используются для передачи их в постоянное (бессрочное) пользование и безвозмездное срочное пользование, в аренду, в собственнос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емельных участков, находящихся в собственности Абанского района, ежегодно увеличивается в связи с проводимыми отделом мероприятиями по регистрации права муниципальной собственности Абанского района  на новые земельные участки после разграничения муниципальной собственности на зем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величения поступлений в бюджет осуществляется вовлечение в хозяйственный оборот свободных земельных участков, находящихся в муниципальной собственности Абанского района, посредств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каций в средствах массовой информации и размещения информации на официальном сайте в информационно-телекоммуникационной сети «Интернет» о наличии свободных земельных участков подлежащих передаче в арен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и в аренду свободных земельных участков, находящихся в собственности Абанского района, из категории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и в постоянное (бессрочное) пользование государственным и муниципальным учреждениям Абанского района  земельных участков, находящихся в собственности Абанского района, на которых расположены здания, строения, сооружения, находящиеся у них в оперативном управлен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 пользование недвижимого и движимого имущества, находящегося в муниципальной собственности Абанского района, на праве аренды также является одним из инструментов управления муниципальной собственностью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последних пяти лет наблюдается тенденция сокращения арендуемых объектов недвижимого имущества, находящихся в муниципальной собственности Абанского района  края, в связи 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м преимущественного права субъектам малого и среднего предпринимательства на приобретение арендуемого ими недвижимого имущества, находящегося в муниципальной собственности Абанского района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уждением объектов недвижимого имущества, находящихся в собственности Абанского района, включенных в программу приватизации объектов муниципальной собственности на соответствующий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ей из муниципальной собственности Абанского района  в муниципальную собственность муниципальных образований Абанского района  объектов недвижимого имущества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торжением договоров аренды недвижимого имущества, находящегося в муниципальной собственности Абанского района, по инициативе арендатор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сокращение арендуемых объектов недвижимого имущества, находящегося в муниципальной собственности Абанского района, доходы от сдачи в аренду имущества остаются на достаточно высоком уровне благодаря применению рыночных механизмов определения размера арендной платы на основании отчета независимого оценщика в соответствии с федеральным законодательством, регулирующим оценочную деятельность в Российской Федерации, при передаче в аренду такого иму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использования имущества, находящегося в муниципальной собственности Абанского района, необходима реализация следующих м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расходов местного бюджета на управление имуществом, находящимся в муниципальной собственности Аба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боснованной дивидендной политики Аба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атизация имущества, находящегося в муниципальной собственности Абанского района, которое не обеспечивает выполнение полномочий муниципального 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атизация имущества, находящегося в муниципальной собственности Абанского района, осуществляется в соответствии с норма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21.12.2001 № 178-ФЗ «О приватизации государственного и муниципального имущества», а также в порядке, предусмотренном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едоставлением преимущественного права субъектам малого и среднего предпринимательства на приобретение арендуемого ими недвижимого имущества, находящегося в муниципальной собственност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приватизации включаются объекты неэффективно используемого недвижимого имущества, находящегося в муниципальной собственности Абанского района, а также излишнее недвижимое имущество, находящееся в муниципальной собственности Абанского района, не являющееся необходимым для осуществления полномочий органов исполнительной власт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управлении имуществом, находящимся в муниципальной собственности Абанского района, остается ряд нерешенных вопросов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ующая в необходимом объеме документация по технической инвентаризации сдерживает регистрацию права муниципальной собственности Абанского района на объекты недвижимого имущества, их вовлечение в хозяйственный оборот, отрицательно сказывается на принятии решений о приватизации недвижимого имущества, находящегося в муниципальной собственности Абанского района, разделе земельных участков, находящихся в муниципальной собственности Абанского района, при передаче из муниципальной собственности Абанского района в федеральную, краевую собственность и муниципальных образований, расположенных на территории района объектов недвижимого имущества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ительная часть передаваемых в аренду объектов недвижимого имущества, находящихся в собственности Абанского района, находится в неудовлетворительном состоянии, многие из них капитально не ремонтировались с момента их постройки, в связи чем существует необходимость в планомерном и своевременном обновлении и содержании устаревших, неконкурентоспособных основных фонд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енные вопросы в области имущественных и земельных отношений Абанского района требуют комплексного подхода к их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организации управления имуществом и земельными участками, находящимися в муниципальной собственност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в сфере управления муниципальным имуществ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развитие и совершенствование имущественных и земельных отношений в Абанском районе для обеспечения решения задач социально-экономического развития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решение следующих задач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эффективной системы управления имуществом, находящимся в муниципальной собственности Абанского района  (повышение  эффективности  управления  имуществом, находящимся   в   муниципальной собственности   Абанского района; рационализация и оптимизация состава и  структуры имущества,   находящегося    в  муниципальной собственности Абанского района; повышение эффективности  приватизации  имущества, находящегося  в   муниципальной собственности Абанского район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  условий для стимулирования жилищного строительства на территории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е потребует принятие нормативных правовых актов Абанского района с целью правового регул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УМИ единолично выполняет задачи и цел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-процентное поступление доходов от использования имущества, находящего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хозяйственный оборот объектов имущества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-процентное поступление доходов от использования земельных участков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земельных участков, находящихся в муниципальной собственности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хозяйственный оборот свободных земельных участков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а государственный кадастровый учет земельных участков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и сопровождение программного комплекса «Барс-имущество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мущества, находящегося в муниципальной собственности Абанского района, в исправном состоянии при соблюдении правил его эксплуат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мущества в муниципальную собственность А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овышение эффективности управления муниципальным имуществ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беспечение условий реализации  муниципальной программы и прочие мероприят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1-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ьным мероприятиям программы, </w:t>
      </w:r>
      <w:r>
        <w:rPr>
          <w:rFonts w:cs="Times New Roman" w:ascii="Times New Roman" w:hAnsi="Times New Roman"/>
          <w:sz w:val="28"/>
          <w:szCs w:val="28"/>
        </w:rPr>
        <w:t>подпрограммам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муниципальной программы за счет средств бюджета района, за период с 2014 по 2018 годов,  составит всего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17,5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</w:t>
      </w:r>
    </w:p>
    <w:p>
      <w:pPr>
        <w:pStyle w:val="ConsPlusCell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4 г. – 2 598,9 тыс. руб.,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5 г.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28,4 </w:t>
      </w:r>
      <w:r>
        <w:rPr>
          <w:rFonts w:cs="Times New Roman" w:ascii="Times New Roman" w:hAnsi="Times New Roman"/>
          <w:sz w:val="28"/>
          <w:szCs w:val="28"/>
        </w:rPr>
        <w:t xml:space="preserve">тыс. руб.,   </w:t>
        <w:br/>
        <w:t xml:space="preserve">2016 г. – </w:t>
      </w:r>
      <w:r>
        <w:rPr>
          <w:rFonts w:cs="Times New Roman" w:ascii="Times New Roman" w:hAnsi="Times New Roman"/>
          <w:sz w:val="28"/>
          <w:szCs w:val="28"/>
          <w:lang w:eastAsia="ru-RU"/>
        </w:rPr>
        <w:t>2377,8</w:t>
      </w:r>
      <w:r>
        <w:rPr>
          <w:rFonts w:cs="Times New Roman" w:ascii="Times New Roman" w:hAnsi="Times New Roman"/>
          <w:sz w:val="28"/>
          <w:szCs w:val="28"/>
        </w:rPr>
        <w:t xml:space="preserve"> тыс. руб.,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17 г. – </w:t>
      </w:r>
      <w:r>
        <w:rPr>
          <w:rFonts w:cs="Times New Roman" w:ascii="Times New Roman" w:hAnsi="Times New Roman"/>
          <w:sz w:val="28"/>
          <w:szCs w:val="28"/>
          <w:lang w:eastAsia="ru-RU"/>
        </w:rPr>
        <w:t>1138,7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- 1073,7 тыс.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4173AEA5EC9435B1E51F8238F970945DDCCC056FC3226CA21782A075a1LDH" TargetMode="External"/><Relationship Id="rId3" Type="http://schemas.openxmlformats.org/officeDocument/2006/relationships/hyperlink" Target="consultantplus://offline/ref=834173AEA5EC9435B1E51F8238F970945DDFCD0469C6226CA21782A075a1LDH" TargetMode="External"/><Relationship Id="rId4" Type="http://schemas.openxmlformats.org/officeDocument/2006/relationships/hyperlink" Target="consultantplus://offline/ref=834173AEA5EC9435B1E51F8238F970945DDCCC056FC3226CA21782A075a1L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5:00Z</dcterms:created>
  <dc:creator>verhoturova</dc:creator>
  <dc:description/>
  <cp:keywords/>
  <dc:language>en-US</dc:language>
  <cp:lastModifiedBy>Коспирович Ольга Васильевна</cp:lastModifiedBy>
  <cp:lastPrinted>2015-11-11T11:30:00Z</cp:lastPrinted>
  <dcterms:modified xsi:type="dcterms:W3CDTF">2015-12-23T02:44:00Z</dcterms:modified>
  <cp:revision>8</cp:revision>
  <dc:subject/>
  <dc:title>Приложение 1</dc:title>
</cp:coreProperties>
</file>