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03.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66-п 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постановление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Абанского района от 28.10.2013  № 1444-п                                                         «Об утверждении муниципальной программы «Управление муниципальным имуществом в Абанском район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28.10.2013 № 1444-п «Об утверждении муниципальной программы «Управление муниципальным имуществом в Абанском районе»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в разделе 1  «Паспорт муниципальной программы «Управление муниципальным имуществом в Абанском районе»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6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бюджета района,    </w:t>
              <w:br/>
              <w:t>всего – 12 902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. – 7 580,2 тыс. руб.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. – 2 728,5 тыс. руб.,   </w:t>
              <w:br/>
              <w:t>2016 г. – 1 301,9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91,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раздел 8 «Информация о ресурсном обеспечении муниципальной программы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8. Информация о ресурсном обеспечении муниципальной программы и прогнозной оценке расходов на реализацию целей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на реализацию муниципальной программы за счет средств бюджета района, за период с 2014 по 2017 годов,  составит всего 12 902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: </w:t>
      </w:r>
    </w:p>
    <w:p>
      <w:pPr>
        <w:pStyle w:val="ConsPlusCell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4 г. – 7 580,2 тыс. руб., 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 xml:space="preserve">2015 г. – 2 728,5 тыс. руб.,   </w:t>
        <w:br/>
        <w:t>2016 г. – 1 301,9 тыс. руб.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7 г. – 1 291,4 тыс. руб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риложения №№ 3,4   к муниципальной программе «Управление муниципальным имуществом в Абанском районе», считать приложениями №№ 1,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я № 2    к подпрограмме «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», считать приложением №3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в разделе  1 паспорта подпрограммы «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ку «Объемы и источники финансирования подпрограммы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934"/>
      </w:tblGrid>
      <w:tr>
        <w:trPr>
          <w:trHeight w:val="272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69,3 тыс. рублей, в том числе за счет  бюджетов поселений – 69,3  тыс. рублей, 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 -    0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 -    69,3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 год  -    0,0 тыс.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7 год  -    0,0 тыс. рублей.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раздел 2.7. «Ресурсное обеспечение подпрограммы с указанием источников финансирования» изложить в следующей редакции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Ресурсное обеспечение подпрограммы  осуществляется за счет средств  бюджетов поселений  – 69,3  тыс. рублей, в том числе  по годам:   2015 год  -  69,3,0 тыс. рублей,  2016 год  - 0,0 тыс. рублей,  2017 год  - 0,0 тыс. рублей.»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 в разделе  1 паспорта подпрограммы «Обеспечение условий реализации муниципальной программы и прочие мероприятия»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ку «Объемы и источники финансирования» изложить в следующей редакции:</w:t>
      </w:r>
    </w:p>
    <w:p>
      <w:pPr>
        <w:pStyle w:val="ConsPlusCel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подпрограммы составляет  6 269,7тыс. рублей, в том числе: 6 269,7 тыс. рублей – средства местного бюдж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реализации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 017,2 тыс. рублей, в том числе: 2 017,2 тыс. рублей – средства местного бюджета; 2015 год – 1 659,2 тыс. рублей, в том числе: 1 659,2 тыс. рублей – средства местного бюджета</w:t>
      </w:r>
      <w:r>
        <w:rPr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</w:rPr>
        <w:t>2016 год – 1 301,9 тыс. рублей, в том числе: 1 301,9 тыс. рублей – средства местного бюджета; 2017 год – 1 291,4 тыс. рублей, в том числе: 1291,4 тыс.рублей – средства местного бюджета»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8.  раздел 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 «Обеспечение условий реализации муниципальной программы и прочие мероприятия», изложить в  следующей  редакции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подпрограммы составляет  6 269,7тыс. рублей, в том чис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 269,7 тыс. рублей – средства местного бюдж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реализации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 017,2 тыс. рублей, в том чис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 017,2 тыс. рублей – средства местного бюджет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 659,2 тыс. рублей, в том чис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 659,2 тыс. рублей – средства местного бюджет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 301,9 тыс. рублей, в том чис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 301,9 тыс. рублей – средства местного бюджет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 291,4 тыс. рублей, в том чис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 291,4 тыс.рублей – средства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материальные и трудовые затраты не предусмотрены»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>
          <w:b w:val="false"/>
        </w:rPr>
        <w:t>2.  Опубликовать постановление в районной газете «Красное знамя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Admin</cp:lastModifiedBy>
  <cp:lastPrinted>2015-02-09T14:37:00Z</cp:lastPrinted>
  <dcterms:modified xsi:type="dcterms:W3CDTF">2015-04-01T07:30:00Z</dcterms:modified>
  <cp:revision>155</cp:revision>
  <dc:subject/>
  <dc:title> </dc:title>
</cp:coreProperties>
</file>