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19760" cy="918845"/>
            <wp:effectExtent l="0" t="0" r="0" b="0"/>
            <wp:docPr id="1" name="Герб Аба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Аба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91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</w:t>
      </w:r>
      <w:r>
        <w:rPr>
          <w:sz w:val="28"/>
          <w:szCs w:val="28"/>
          <w:lang w:val="en-US" w:eastAsia="en-US"/>
        </w:rPr>
        <w:t>А</w:t>
      </w:r>
      <w:r>
        <w:rPr>
          <w:sz w:val="28"/>
          <w:szCs w:val="28"/>
        </w:rPr>
        <w:t>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800"/>
        <w:gridCol w:w="3612"/>
      </w:tblGrid>
      <w:tr>
        <w:trPr>
          <w:trHeight w:val="341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.02. 201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. Абан</w:t>
            </w:r>
          </w:p>
        </w:tc>
        <w:tc>
          <w:tcPr>
            <w:tcW w:w="361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№</w:t>
            </w:r>
            <w:r>
              <w:rPr>
                <w:sz w:val="28"/>
              </w:rPr>
              <w:t xml:space="preserve">121-п       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>
          <w:trHeight w:val="753" w:hRule="atLeast"/>
        </w:trPr>
        <w:tc>
          <w:tcPr>
            <w:tcW w:w="9495" w:type="dxa"/>
            <w:tcBorders/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 внесении изменений в постановление администрации 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</w:rPr>
              <w:t>Абанского района от 28.10.2013  № 1444-п                                                         «Об утверждении муниципальной программы «Управление муниципальным имуществом в Абанском районе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>В соответствии со статьей 179 Бюджетного кодекса Российской Федерации, ст.ст. 37, 38 Устава Абанского района Красноярского края, ПОСТАНОВЛЯЮ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Абанского района от 28.10.2013 № 1444-п «Об утверждении муниципальной программы «Управление муниципальным имуществом в Абанском районе», следующие изменени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 раздел 1  «Паспорт муниципальной программы «Управление муниципальным имуществом в Абанском районе» изложить в новой редакц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</w:p>
    <w:tbl>
      <w:tblPr>
        <w:tblW w:w="9360" w:type="dxa"/>
        <w:jc w:val="left"/>
        <w:tblInd w:w="-153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00"/>
        <w:gridCol w:w="6960"/>
      </w:tblGrid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«Управление муниципальным имуществом в Абанском районе» (далее – муниципальная программа)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я для разработки муниципальной 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>Статья 179 Бюджетного кодекса Российской Федерации;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Администрации Абанского района Красноярского края от 15.07.2013 № 942-п</w:t>
              <w:br/>
              <w:t>«Об утверждении Порядка принятия решений о разработке муниципальных программ Абанского района, их формирования и реализации»</w:t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йонный отдел по управлению муниципальным имуществом администрации Абанского района Красноярского края </w:t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оисполнители муниципальной программы: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т </w:t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дпрограмм и отдельных мероприятий муниципальной 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Повышение эффективности управления муниципальным имуществом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 Обеспечение условий реализации  муниципальной программы и прочие мероприят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Подготовка генеральных планов сельских поселений, разработка проектов планировки и межевания земельных участков для жилищного строительства, формирование и постановка земельных участков на кадастровый учет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28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витие  и  совершенствование  имущественных   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емельных отношений  в  Абанском районе  д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я решения задач социально-экономического развития </w:t>
            </w:r>
          </w:p>
        </w:tc>
      </w:tr>
      <w:tr>
        <w:trPr>
          <w:trHeight w:val="265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эффективной системы управления имуществом, находящимся в муниципальной собственности Абанского района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условий для эффективного, ответственного и прозрачного управления финансовыми ресурсами в рамках выполнения установленных функций </w:t>
              <w:br/>
              <w:t>и полномоч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стимулирования жилищного строительства на территории Абанского района.</w:t>
            </w:r>
          </w:p>
        </w:tc>
      </w:tr>
      <w:tr>
        <w:trPr>
          <w:trHeight w:val="84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муниципальной 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-2017 годы</w:t>
            </w:r>
          </w:p>
        </w:tc>
      </w:tr>
      <w:tr>
        <w:trPr>
          <w:trHeight w:val="4952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 и показатели результативности муниципальной 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земельных участков, на которые зарегистрировано право муниципальной собственности Абанского района в общем количестве земельных участков, подлежащих регистрации в муниципальную собственность Абанского района, 34 % к 2017 году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ъектов недвижимого имущества, на которые зарегистрировано право муниципальной собственности Абанского района в общем количестве объектов недвижимого имущества, подлежащих государственной регистрации в муниципальную собственность Абанского района, 47 % к 2017 году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доходов, получаемых от использования имущества и земельных участков, находящихся в муниципальной собственности Абанского района                                                              101% к 2017 году;</w:t>
            </w:r>
          </w:p>
        </w:tc>
      </w:tr>
      <w:tr>
        <w:trPr>
          <w:trHeight w:val="416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урсное обеспечение муниципальной 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за счет бюджета района,    </w:t>
              <w:br/>
              <w:t>всего – 12 847,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ыс. руб., в том числе: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4 г. – 7 580,2 тыс. руб.,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2015 г. – 2 673,7 тыс. руб.,   </w:t>
              <w:br/>
              <w:t>2016 г. – 1 301,9 тыс. руб.,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. –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 291,4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тыс. руб.</w:t>
            </w:r>
            <w:r>
              <w:rPr>
                <w:sz w:val="24"/>
                <w:szCs w:val="24"/>
              </w:rPr>
              <w:t xml:space="preserve">               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»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2. раздел 3 «Цели в сфере управления муниципальным имуществом» дополнить пунктом 3 следующего содержа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3. Создание условий для стимулирования жилищного строительства на территории Абанского района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3. раздел 5 «Прогноз конечных результатов муниципальной программы» дополнить  абзацем следующего содержа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увеличение доли муниципальных образований на территории,  которых утверждены генеральные планы сельских поселений, разработаны проекты планировки и межевания земельных участков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4. раздел 6 «Перечень подпрограмм с указанием сроков их реализации и ожидаемых результатов» дополнить пунктом 3 следующего содержа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3. Подготовка генеральных планов сельских поселений, разработка проектов планировки и межевания земельных участков для жилищного строительства, формирование и постановка земельных участков на кадастровый учет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5. раздел 8 «Информация о ресурсном обеспечении муниципальной программы» изложить в новой редакции: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«8. Информация о ресурсном обеспечении муниципальной программы и прогнозной оценке расходов на реализацию целей муниципальной программы</w:t>
      </w:r>
    </w:p>
    <w:p>
      <w:pPr>
        <w:pStyle w:val="ConsPlusCel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на реализацию муниципальной программы за счет средств бюджета района, за период с 2014 по 2017 годов,  составит всего 12 847,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ыс. руб., в том числе: </w:t>
      </w:r>
    </w:p>
    <w:p>
      <w:pPr>
        <w:pStyle w:val="ConsPlusCell"/>
        <w:widowControl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2014 г. – 7 580,2 тыс. руб., </w:t>
      </w:r>
    </w:p>
    <w:p>
      <w:pPr>
        <w:pStyle w:val="Normal"/>
        <w:autoSpaceDE w:val="false"/>
        <w:ind w:left="720" w:hanging="0"/>
        <w:rPr/>
      </w:pPr>
      <w:r>
        <w:rPr>
          <w:sz w:val="28"/>
          <w:szCs w:val="28"/>
        </w:rPr>
        <w:t xml:space="preserve">2015 г. – 2 673,7 тыс. руб.,   </w:t>
        <w:br/>
        <w:t>2016 г. – 1 301,9 тыс. руб.,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2017 г. – 1 291,4 тыс. руб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нформация о ресурсном обеспечении муниципальной программы и прогнозной оценке расходов на реализацию целей муниципальной программы приведена в приложении № 4  к муниципальной программе»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6. приложения №№ 1,2  к паспорту муниципальной программы «Управление муниципальным имуществом в Абанском районе», изложить в новой редакции согласно приложениям №№ 1,2 к настоящему постановлению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7.  добавить к муниципальной программе «Управление муниципальным имуществом в Абанском районе» подпрограмму 3 «Подготовка генеральных планов сельских поселений, разработка проектов планировки и межевания земельных участков для жилищного строительства, формирование и  постановка земельных участков на кадастровый учет» согласно приложению № 3  к   настоящему постановлению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8 приложения №№ 3,4   к муниципальной программе «Управление муниципальным имуществом в Абанском районе», считать приложениями №№ 4,5 к муниципальной программе и приложением №№ 4, 5 к настоящему постановлению;</w:t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/>
      </w:pPr>
      <w:r>
        <w:rPr>
          <w:b w:val="false"/>
        </w:rPr>
        <w:t xml:space="preserve">      </w:t>
      </w:r>
      <w:r>
        <w:rPr>
          <w:b w:val="false"/>
        </w:rPr>
        <w:t>2. Опубликовать постановление в районной газете «Красное знамя».</w:t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b w:val="false"/>
          <w:b w:val="false"/>
        </w:rPr>
      </w:pPr>
      <w:r>
        <w:rPr>
          <w:b w:val="false"/>
        </w:rPr>
        <w:t xml:space="preserve">      </w:t>
      </w:r>
      <w:r>
        <w:rPr>
          <w:b w:val="false"/>
        </w:rPr>
        <w:t xml:space="preserve">3. Постановление вступает в силу в день, следующий за днем его официального опубликования. </w:t>
      </w:r>
    </w:p>
    <w:p>
      <w:pPr>
        <w:pStyle w:val="Normal"/>
        <w:tabs>
          <w:tab w:val="clear" w:pos="708"/>
          <w:tab w:val="left" w:pos="201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 администрации Абанского района</w:t>
        <w:tab/>
        <w:t xml:space="preserve">                                 Г.В. Иванченко</w:t>
        <w:tab/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8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1">
    <w:name w:val="Знак1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1">
    <w:name w:val="Знак Знак Знак Знак Знак Знак1 Знак Знак Знак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05:20:00Z</dcterms:created>
  <dc:creator>ОАБП</dc:creator>
  <dc:description/>
  <cp:keywords/>
  <dc:language>en-US</dc:language>
  <cp:lastModifiedBy>Admin</cp:lastModifiedBy>
  <cp:lastPrinted>2015-02-09T14:37:00Z</cp:lastPrinted>
  <dcterms:modified xsi:type="dcterms:W3CDTF">2015-02-09T07:38:00Z</dcterms:modified>
  <cp:revision>103</cp:revision>
  <dc:subject/>
  <dc:title> </dc:title>
</cp:coreProperties>
</file>