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8.10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44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138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Об утверждении муниципальной программы  «Управление муниципальным имуществом в Абанском районе» на 2014-2016 годы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г №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униципальную программу "Управление муниципальным имуществом в Абанском районе" на 2014 - 2016 гг.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2. Опубликовать постановление в районной газете «Красное знамя» и на «Официальном интернет-портале Абанского района» (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b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ru</w:t>
        </w:r>
      </w:hyperlink>
      <w:r>
        <w:rPr>
          <w:b w:val="false"/>
        </w:rPr>
        <w:t>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-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3-08-07T13:53:00Z</cp:lastPrinted>
  <dcterms:modified xsi:type="dcterms:W3CDTF">2013-11-13T07:14:00Z</dcterms:modified>
  <cp:revision>37</cp:revision>
  <dc:subject/>
  <dc:title> </dc:title>
</cp:coreProperties>
</file>