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4820" w:hanging="0"/>
        <w:jc w:val="left"/>
        <w:rPr/>
      </w:pPr>
      <w:r>
        <w:rPr>
          <w:rFonts w:cs="Times New Roman" w:ascii="Times New Roman" w:hAnsi="Times New Roman"/>
          <w:szCs w:val="28"/>
        </w:rPr>
        <w:t xml:space="preserve">к муниципальной программе     «Управление муниципальным имуществом в Абанском районе» </w:t>
        <w:br/>
        <w:t>на 2014-2016 годы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программа «Обеспечение условий реализаци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программы и прочие мероприятия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190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Управление муниципальным имуществом в Абанском районе» на 2014-2016 годы</w:t>
            </w:r>
          </w:p>
        </w:tc>
      </w:tr>
      <w:tr>
        <w:trPr>
          <w:trHeight w:val="89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ый заказчи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айонный отдел по управлению муниципальным имуществом администрации Абанского района Красноярского края (далее – РОУМИ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РОУМИ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  <w:br/>
              <w:t>и полномочий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отношение объема расходов РОУМИ объему бюджетных ассигнований, необходимых для выполнения возложенных на РОУМИ полномочий не менее 100%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.01.2014 - 31.12.2016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щий объем бюджетных ассигнований на реализацию подпрограммы составляет 4 776,21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4 776,21 </w:t>
            </w:r>
            <w:r>
              <w:rPr>
                <w:rFonts w:cs="Times New Roman" w:ascii="Times New Roman" w:hAnsi="Times New Roman"/>
                <w:szCs w:val="28"/>
              </w:rPr>
              <w:t>тыс. рублей – средства местного бюдж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1 592,07 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592,07  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1 592,07 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592,07  тыс. рублей – средства мест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 1 592,07  тыс. рублей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592,07  тыс. рублей – средства местного бюджета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нтроль за ходом реализации подпрограммы осуществляет районный отдел по управлению муниципальным имуществом администрации Абанского района Красноярского края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Постановка общерайонной проблемы </w:t>
        <w:br/>
        <w:t>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настоящее время в сфере </w:t>
      </w:r>
      <w:r>
        <w:rPr>
          <w:rFonts w:cs="Times New Roman" w:ascii="Times New Roman" w:hAnsi="Times New Roman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szCs w:val="28"/>
        </w:rPr>
        <w:t>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Отсутствие однозначно определенных целей управления муниципальным имуществом,  избыточность муниципального имущества с точки зрения исполнения муниципальных полномочий. На сегодня не определен  и не сформирован  исчерпывающий состав муниципального имущества, необходимого для выполнения муниципальных функций муниципальными органами власти и находящимися в их ведении  организациями, в связи с этим необходимо проведение работы по  оптимизации состава  муниципального имущества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Style17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полноты учета объектов государственного имуществ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Необходимо активизировать и завершить  работу по обеспечению регистрации  права собственности всего недвижимое имущество и его учету,  так как рациональное управление муниципального имуществом, оперативное принятие управленческих решений по его эффективное использование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статочный уровень эффективности использования муниципального имущества, в том числе земел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сохранности, технического, эксплуатационного и коммунального обслуживания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Cs w:val="28"/>
        </w:rPr>
        <w:t xml:space="preserve">Разработка подпрограммы и её дальнейшая реализация позволит исправить вышеперечисленные недостатки и проблемы тем самым обеспечит устойчивое функционирование и развитие </w:t>
      </w:r>
      <w:r>
        <w:rPr>
          <w:rFonts w:cs="Times New Roman" w:ascii="Times New Roman" w:hAnsi="Times New Roman"/>
        </w:rPr>
        <w:t>управления муниципальным имуществом</w:t>
      </w:r>
      <w:r>
        <w:rPr>
          <w:rFonts w:cs="Times New Roman" w:ascii="Times New Roman" w:hAnsi="Times New Roman"/>
          <w:szCs w:val="28"/>
        </w:rPr>
        <w:t>, совершенствование кадрового потенциала, а также повышение эффективности использования муниципального имущества.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Cell"/>
        <w:ind w:firstLine="709"/>
        <w:jc w:val="center"/>
        <w:rPr/>
      </w:pPr>
      <w:r>
        <w:rPr/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1. Выбор мероприятий подпрограммы обусловлен необходимостью решения проблем, обозначенных в разделе 2 подпрограммы «Постановка общерайонной проблемы и обоснование необходимости разработки подпрограммы»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2. Функции исполнителя подпрограммы в области реализации мероприятий осуществляет РОУМИ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3.1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ConsPlusCell"/>
        <w:ind w:firstLine="720"/>
        <w:jc w:val="both"/>
        <w:rPr/>
      </w:pPr>
      <w:r>
        <w:rPr/>
        <w:t xml:space="preserve">3.5. Для достижения цели подпрограммы необходимо решить задачу -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. 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6. Реализация мероприятий подпрограммы осуществляется на постоянной основе в период с 01.01.2014-31.12.2016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7. Перечень целевых индикаторов подпрограммы приведен в приложении № 2 к подпрограмме.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Механизм реализации подпрограммы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ирование мероприятий подпрограммы осуществляется за счет средств местного бюджета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Cs w:val="28"/>
        </w:rPr>
        <w:t>Реализация всех мероприятий подпрограммы осуществляется РОУМИ в рамках своей компетенции, установленной Положением о РОУМИ зарегистрированного постановлением Главы администрации Абанского района №614-п от 30.06.2011г</w:t>
      </w:r>
      <w:r>
        <w:rPr>
          <w:rFonts w:cs="Times New Roman" w:ascii="Times New Roman" w:hAnsi="Times New Roman"/>
        </w:rPr>
        <w:t>, и обеспечению бюджетных ассигнований на реализацию Программы за счет средств бюджета Абанского район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ConsPlusCel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>Текущий контроль за ходом реализации подпрограммы осуществляется РОУМИ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 Оценка социально-экономической эффективности </w:t>
        <w:br/>
        <w:t>от реализации подпрограммы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ализация мероприятий подпрограммы приведет к следующему изменению соотношения объема расходов РОУМИ объему бюджетных ассигнований, необходимых для выполнения возложенных на РОУМИ полномочий. </w:t>
      </w:r>
    </w:p>
    <w:p>
      <w:pPr>
        <w:pStyle w:val="Normal"/>
        <w:widowControl w:val="false"/>
        <w:autoSpaceDE w:val="false"/>
        <w:ind w:firstLine="697"/>
        <w:rPr/>
      </w:pPr>
      <w:r>
        <w:rPr>
          <w:rFonts w:cs="Times New Roman" w:ascii="Times New Roman" w:hAnsi="Times New Roman"/>
        </w:rPr>
        <w:t>Ожидаемый результат реализации Подпрограммы - обеспечение правовой и социальной защищенности муниципальных служащих - работников РОУМИ, создание условий для мотивации эффективного исполнения ими своих должностных обязанностей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Мероприятия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09"/>
        <w:jc w:val="both"/>
        <w:rPr/>
      </w:pPr>
      <w:r>
        <w:rPr/>
        <w:t xml:space="preserve">Перечень подпрограммных мероприятий представлен в приложении </w:t>
        <w:br/>
        <w:t>№ 2 к подпрограмме «Обеспечение реализации муниципальной программы и прочие мероприят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20"/>
        <w:jc w:val="both"/>
        <w:rPr/>
      </w:pPr>
      <w:r>
        <w:rPr/>
        <w:t>Объем средств местного бюджета на реализацию мероприятий подпрограммы составляет 4 776,21 тыс. рублей, в том числе:</w:t>
      </w:r>
    </w:p>
    <w:p>
      <w:pPr>
        <w:pStyle w:val="ConsPlusCell"/>
        <w:ind w:firstLine="700"/>
        <w:jc w:val="both"/>
        <w:rPr/>
      </w:pPr>
      <w:r>
        <w:rPr/>
        <w:t>2014 год – 1 592,07  тыс. рублей, в том числе: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 592,07  тыс. рублей – средства местного бюджета.</w:t>
      </w:r>
    </w:p>
    <w:p>
      <w:pPr>
        <w:pStyle w:val="ConsPlusCell"/>
        <w:ind w:firstLine="700"/>
        <w:jc w:val="both"/>
        <w:rPr/>
      </w:pPr>
      <w:r>
        <w:rPr/>
        <w:t>2015 год – 1 592,07  тыс. рублей, в том числе:</w:t>
      </w:r>
    </w:p>
    <w:p>
      <w:pPr>
        <w:pStyle w:val="Normal"/>
        <w:autoSpaceDE w:val="false"/>
        <w:ind w:firstLine="700"/>
        <w:rPr/>
      </w:pPr>
      <w:r>
        <w:rPr>
          <w:rFonts w:cs="Times New Roman" w:ascii="Times New Roman" w:hAnsi="Times New Roman"/>
          <w:szCs w:val="28"/>
        </w:rPr>
        <w:t>1 592,07  тыс. рублей – средства местного бюджета.</w:t>
      </w:r>
    </w:p>
    <w:p>
      <w:pPr>
        <w:pStyle w:val="ConsPlusCell"/>
        <w:ind w:firstLine="700"/>
        <w:jc w:val="both"/>
        <w:rPr/>
      </w:pPr>
      <w:r>
        <w:rPr/>
        <w:t>2016 год – 1 592,07  тыс. рублей, в том числе: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 592,07  тыс. рублей – средства местного бюджета.</w:t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Начальник РОУМИ                                                                             А.В.Колпа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07:00Z</dcterms:created>
  <dc:creator>Назаров</dc:creator>
  <dc:description/>
  <cp:keywords/>
  <dc:language>en-US</dc:language>
  <cp:lastModifiedBy>Admin</cp:lastModifiedBy>
  <cp:lastPrinted>2014-02-12T18:33:00Z</cp:lastPrinted>
  <dcterms:modified xsi:type="dcterms:W3CDTF">2014-02-12T11:33:00Z</dcterms:modified>
  <cp:revision>81</cp:revision>
  <dc:subject/>
  <dc:title>ПРОЕКТ</dc:title>
</cp:coreProperties>
</file>