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банского района от 15.07.2013 № 942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муниципальной программы Абанск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8"/>
          <w:lang w:val="ru-RU"/>
        </w:rPr>
        <w:t>«Управление муниципальными финансами Абан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40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680"/>
        <w:gridCol w:w="720"/>
        <w:gridCol w:w="540"/>
        <w:gridCol w:w="653"/>
        <w:gridCol w:w="172"/>
        <w:gridCol w:w="654"/>
        <w:gridCol w:w="681"/>
        <w:gridCol w:w="654"/>
        <w:gridCol w:w="107"/>
        <w:gridCol w:w="679"/>
        <w:gridCol w:w="880"/>
        <w:gridCol w:w="606"/>
        <w:gridCol w:w="754"/>
        <w:gridCol w:w="615"/>
        <w:gridCol w:w="825"/>
        <w:gridCol w:w="825"/>
        <w:gridCol w:w="2310"/>
      </w:tblGrid>
      <w:tr>
        <w:trPr>
          <w:trHeight w:val="8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N</w:t>
            </w:r>
            <w:r>
              <w:rPr>
                <w:sz w:val="25"/>
                <w:szCs w:val="25"/>
                <w:lang w:val="ru-RU"/>
              </w:rPr>
              <w:t xml:space="preserve">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Цель, зада</w:t>
            </w:r>
            <w:r>
              <w:rPr>
                <w:sz w:val="25"/>
                <w:szCs w:val="25"/>
              </w:rPr>
              <w:t>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два предшест-вующих года)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-ны невыполнения, выбор действий по преодолению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й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г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 </w:t>
            </w:r>
          </w:p>
        </w:tc>
      </w:tr>
      <w:tr>
        <w:trPr>
          <w:trHeight w:val="31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Целевой показатель 1: минимальный размер  бюджетной обеспеченности поселений Абанского района после выравн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8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N</w:t>
            </w:r>
            <w:r>
              <w:rPr>
                <w:sz w:val="25"/>
                <w:szCs w:val="25"/>
                <w:lang w:val="ru-RU"/>
              </w:rPr>
              <w:t xml:space="preserve">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Цель, зада</w:t>
            </w:r>
            <w:r>
              <w:rPr>
                <w:sz w:val="25"/>
                <w:szCs w:val="25"/>
              </w:rPr>
              <w:t>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-вующих года)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-ны невыполнения, выбор действий по преодолению)</w:t>
            </w:r>
          </w:p>
        </w:tc>
      </w:tr>
      <w:tr>
        <w:trPr>
          <w:trHeight w:val="62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й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г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8" w:hanging="0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 доля расходов районного бюджета, формируемых в рамках мун-х программ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</w:rPr>
              <w:t>не менее 85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</w:rPr>
              <w:t>не менее 85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</w:rPr>
              <w:t>не менее 85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90</w:t>
            </w:r>
            <w:r>
              <w:rPr>
                <w:rFonts w:eastAsia="Calibri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90</w:t>
            </w:r>
            <w:r>
              <w:rPr>
                <w:rFonts w:eastAsia="Calibri"/>
              </w:rPr>
              <w:t>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7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3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N</w:t>
            </w:r>
            <w:r>
              <w:rPr>
                <w:sz w:val="25"/>
                <w:szCs w:val="25"/>
                <w:lang w:val="ru-RU"/>
              </w:rPr>
              <w:t xml:space="preserve">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Цель, зада</w:t>
            </w:r>
            <w:r>
              <w:rPr>
                <w:sz w:val="25"/>
                <w:szCs w:val="25"/>
              </w:rPr>
              <w:t>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-вующих года)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-ны невыполнения, выбор действий по преодолению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й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г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-тной обеспече-нности поселе-ний Абанского района после выравн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2" w:hanging="0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бъем налого-вых и ненало-вых доходов местных бюд-жетов в общем объеме доходов мест-х бюдж-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,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Причина невыполне-ния показателя: уменьшение поступ-ления неналоговых доходов в связи с внесением измене-ний в ст. 62 БК РФ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lang w:val="ru-RU"/>
              </w:rPr>
            </w:pPr>
            <w:r>
              <w:rPr>
                <w:lang w:val="ru-RU"/>
              </w:rPr>
              <w:t>Отсутствие в бюд-х поселе-ний просрочен-ной кред. зад-сти по выплате зараб-й платы с начис-ми работ-никам бюдж-й сферы и по ис-полнению обяз-ств перед гражд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с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N</w:t>
            </w:r>
            <w:r>
              <w:rPr>
                <w:sz w:val="25"/>
                <w:szCs w:val="25"/>
                <w:lang w:val="ru-RU"/>
              </w:rPr>
              <w:t xml:space="preserve">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Цель, зада</w:t>
            </w:r>
            <w:r>
              <w:rPr>
                <w:sz w:val="25"/>
                <w:szCs w:val="25"/>
              </w:rPr>
              <w:t>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-вующих года)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-ны невыполнения, выбор действий по преодолению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й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г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3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2: Создание благоприятных условий для развития малого и среднего предпринимательства в Абанском район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3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2 Содействие развитию субъектов малого и среднего предпринимательства в Абанском район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 рабочих мест (включая вновь зареги-стрированных индивид-ных предпринима-те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в сфере малого и среднего предприн-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N</w:t>
            </w:r>
            <w:r>
              <w:rPr>
                <w:sz w:val="25"/>
                <w:szCs w:val="25"/>
                <w:lang w:val="ru-RU"/>
              </w:rPr>
              <w:t xml:space="preserve">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Цель, зада</w:t>
            </w:r>
            <w:r>
              <w:rPr>
                <w:sz w:val="25"/>
                <w:szCs w:val="25"/>
              </w:rPr>
              <w:t>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-вующих года)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-ны невыполнения, выбор действий по преодолению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й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г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-ченных поддер-жанными субъектами мал. и (или) сред-го предприн-ства инвести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 40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 4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 53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1 4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 5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1 4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 5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1 4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4 3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 4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9 4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3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3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-го бюдже-та, формируе-мых в рамках муницип-х программ Абан-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8" w:leader="none"/>
              </w:tabs>
              <w:autoSpaceDE w:val="false"/>
              <w:ind w:right="-132" w:hanging="0"/>
              <w:rPr/>
            </w:pPr>
            <w:r>
              <w:rPr>
                <w:lang w:val="ru-RU"/>
              </w:rPr>
              <w:t>Обеспечение исполн-я расхо-дных обязат-в района (за исключением безвозмездных поступ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N</w:t>
            </w:r>
            <w:r>
              <w:rPr>
                <w:sz w:val="25"/>
                <w:szCs w:val="25"/>
                <w:lang w:val="ru-RU"/>
              </w:rPr>
              <w:t xml:space="preserve">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Цель, зада</w:t>
            </w:r>
            <w:r>
              <w:rPr>
                <w:sz w:val="25"/>
                <w:szCs w:val="25"/>
              </w:rPr>
              <w:t>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-вующих года)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-ны невыполнения, выбор действий по преодолению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8" w:leader="none"/>
              </w:tabs>
              <w:autoSpaceDE w:val="false"/>
              <w:snapToGrid w:val="false"/>
              <w:ind w:right="-132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январь – июнь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январь – сентябрь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8" w:leader="none"/>
              </w:tabs>
              <w:autoSpaceDE w:val="false"/>
              <w:snapToGrid w:val="false"/>
              <w:ind w:right="-132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й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г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8"/>
          <w:szCs w:val="28"/>
          <w:lang w:val="ru-RU"/>
        </w:rPr>
      </w:pPr>
      <w:bookmarkStart w:id="0" w:name="Par2725"/>
      <w:bookmarkEnd w:id="0"/>
      <w:r>
        <w:rPr>
          <w:sz w:val="28"/>
          <w:szCs w:val="28"/>
          <w:lang w:val="ru-RU"/>
        </w:rPr>
        <w:t>Руководитель финансового управления                                                                                                            И.В. Дем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банского района от 15.07.2013 № 942-п        </w:t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Информация </w:t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Об использовании бюджетных ассигнований районного бюджета и иных средств </w:t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ru-RU"/>
        </w:rPr>
        <w:t>на реализацию отдельных мероприятий  программы, подпрограммам</w:t>
      </w:r>
      <w:r>
        <w:rPr>
          <w:sz w:val="26"/>
          <w:szCs w:val="26"/>
          <w:lang w:val="ru-RU"/>
        </w:rPr>
        <w:t xml:space="preserve">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3"/>
        <w:gridCol w:w="1846"/>
        <w:gridCol w:w="1701"/>
        <w:gridCol w:w="567"/>
        <w:gridCol w:w="708"/>
        <w:gridCol w:w="1277"/>
        <w:gridCol w:w="567"/>
        <w:gridCol w:w="708"/>
        <w:gridCol w:w="709"/>
        <w:gridCol w:w="709"/>
        <w:gridCol w:w="709"/>
        <w:gridCol w:w="708"/>
        <w:gridCol w:w="567"/>
        <w:gridCol w:w="567"/>
        <w:gridCol w:w="567"/>
        <w:gridCol w:w="709"/>
        <w:gridCol w:w="709"/>
        <w:gridCol w:w="567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атус (</w:t>
            </w:r>
            <w:r>
              <w:rPr>
                <w:sz w:val="23"/>
                <w:szCs w:val="23"/>
                <w:lang w:val="ru-RU"/>
              </w:rPr>
              <w:t>муниципальная</w:t>
            </w:r>
            <w:r>
              <w:rPr>
                <w:sz w:val="23"/>
                <w:szCs w:val="23"/>
              </w:rPr>
              <w:t xml:space="preserve"> программа, подпрограмма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ГРБ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 г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4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–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январь –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 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ru-RU"/>
              </w:rPr>
              <w:t xml:space="preserve">Муниципальная </w:t>
            </w:r>
            <w:r>
              <w:rPr>
                <w:sz w:val="23"/>
                <w:szCs w:val="23"/>
              </w:rPr>
              <w:t>программ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 А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70 135,1  </w:t>
            </w: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eastAsia="ru-RU"/>
              </w:rPr>
              <w:t>69 8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69 </w:t>
            </w:r>
            <w:r>
              <w:rPr>
                <w:lang w:val="ru-RU"/>
              </w:rPr>
              <w:t>823</w:t>
            </w:r>
            <w:r>
              <w:rPr>
                <w:sz w:val="23"/>
                <w:szCs w:val="23"/>
                <w:lang w:val="ru-RU"/>
              </w:rPr>
              <w:t>,6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 79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0 739,6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9 2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7 00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6 9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 107,0</w:t>
            </w:r>
          </w:p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 97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 9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 7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 7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 79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 76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9 2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 4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 4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 107,0</w:t>
            </w:r>
          </w:p>
          <w:p>
            <w:pPr>
              <w:pStyle w:val="Normal"/>
              <w:ind w:left="113" w:right="113" w:hanging="0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65 97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sz w:val="26"/>
                <w:szCs w:val="26"/>
                <w:highlight w:val="yellow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Абан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  <w:lang w:eastAsia="ru-RU"/>
              </w:rPr>
            </w:pPr>
            <w:r>
              <w:rPr/>
              <w:t>2 191,1</w:t>
            </w: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  <w:lang w:eastAsia="ru-RU"/>
              </w:rPr>
            </w:pPr>
            <w:r>
              <w:rPr/>
              <w:t>2 126,0</w:t>
            </w: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52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 5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атус (</w:t>
            </w:r>
            <w:r>
              <w:rPr>
                <w:sz w:val="23"/>
                <w:szCs w:val="23"/>
                <w:lang w:val="ru-RU"/>
              </w:rPr>
              <w:t>муниципальная</w:t>
            </w:r>
            <w:r>
              <w:rPr>
                <w:sz w:val="23"/>
                <w:szCs w:val="23"/>
              </w:rPr>
              <w:t xml:space="preserve"> программа, подпрограмма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ГРБ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sz w:val="23"/>
                <w:szCs w:val="23"/>
              </w:rPr>
              <w:t>Расходы по год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>
          <w:trHeight w:val="37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6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4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плановый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оздание условий для эффективного и ответственного  управления муни-ципальными финансами, повы-шения устойчи-вости бюджетов муниципальных образований А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одные обязатель-ва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/>
              <w:t>61 9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/>
              <w:t>61 9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63 544,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 7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63 544,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 69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 68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 6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/>
              <w:t>61 5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/>
              <w:t>61 47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17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/>
              <w:t>18 3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/>
              <w:t>18 3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/>
              <w:t>18 6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 3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/>
              <w:t>18 68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 015,7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 68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 6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81007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 9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 95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 0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 0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 7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 10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 7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 74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 7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 7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8100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 96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 80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атус (</w:t>
            </w:r>
            <w:r>
              <w:rPr>
                <w:sz w:val="23"/>
                <w:szCs w:val="23"/>
                <w:lang w:val="ru-RU"/>
              </w:rPr>
              <w:t>муниципальная</w:t>
            </w:r>
            <w:r>
              <w:rPr>
                <w:sz w:val="23"/>
                <w:szCs w:val="23"/>
              </w:rPr>
              <w:t xml:space="preserve"> программа, подпрограмма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ГРБ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ru-RU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 год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>
          <w:trHeight w:val="3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6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4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плановы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 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 4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 4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</w:t>
            </w:r>
            <w:r>
              <w:rPr/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 34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</w:t>
            </w:r>
            <w:r>
              <w:rPr/>
              <w:t>2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9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6 </w:t>
            </w:r>
            <w:r>
              <w:rPr/>
              <w:t>2</w:t>
            </w:r>
            <w:r>
              <w:rPr>
                <w:lang w:val="ru-RU"/>
              </w:rPr>
              <w:t>58</w:t>
            </w:r>
            <w:r>
              <w:rPr/>
              <w:t>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6 </w:t>
            </w:r>
            <w:r>
              <w:rPr/>
              <w:t>2</w:t>
            </w:r>
            <w:r>
              <w:rPr>
                <w:lang w:val="ru-RU"/>
              </w:rPr>
              <w:t>58</w:t>
            </w:r>
            <w:r>
              <w:rPr/>
              <w:t>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4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8100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 6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 71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одные обязатель-ва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  <w:lang w:eastAsia="ru-RU"/>
              </w:rPr>
            </w:pPr>
            <w:r>
              <w:rPr/>
              <w:t>2191,1</w:t>
            </w: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  <w:lang w:eastAsia="ru-RU"/>
              </w:rPr>
            </w:pPr>
            <w:r>
              <w:rPr/>
              <w:t>2 126,0</w:t>
            </w: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112</w:t>
            </w:r>
            <w:r>
              <w:rPr/>
              <w:t>,</w:t>
            </w:r>
            <w:r>
              <w:rPr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978</w:t>
            </w:r>
            <w:r>
              <w:rPr/>
              <w:t>,</w:t>
            </w:r>
            <w:r>
              <w:rPr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52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 5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 w:eastAsia="ru-RU"/>
              </w:rPr>
              <w:t>Администрация Абанского района Красноярского кр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  <w:lang w:eastAsia="ru-RU"/>
              </w:rPr>
            </w:pPr>
            <w:r>
              <w:rPr/>
              <w:t>24,0</w:t>
            </w: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  <w:lang w:eastAsia="ru-RU"/>
              </w:rPr>
            </w:pPr>
            <w:r>
              <w:rPr/>
              <w:t>21,3</w:t>
            </w: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1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1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0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атус (</w:t>
            </w:r>
            <w:r>
              <w:rPr>
                <w:sz w:val="23"/>
                <w:szCs w:val="23"/>
                <w:lang w:val="ru-RU"/>
              </w:rPr>
              <w:t>муниципальная</w:t>
            </w:r>
            <w:r>
              <w:rPr>
                <w:sz w:val="23"/>
                <w:szCs w:val="23"/>
              </w:rPr>
              <w:t xml:space="preserve"> программа, подпрограмма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ГРБ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ru-RU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 год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>
          <w:trHeight w:val="3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6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4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плановы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Знач-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 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7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9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-е обязатель-ва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 0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8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6 1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2 99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6 21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 56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7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7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5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 49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eastAsia="ru-RU"/>
              </w:rPr>
              <w:t>183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6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67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9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56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95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87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967,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9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83000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 87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83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  <w:r>
              <w:rPr/>
              <w:t>,</w:t>
            </w:r>
            <w:r>
              <w:rPr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  <w:r>
              <w:rPr/>
              <w:t>,</w:t>
            </w:r>
            <w:r>
              <w:rPr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3000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83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64</w:t>
            </w:r>
            <w:r>
              <w:rPr/>
              <w:t>,</w:t>
            </w:r>
            <w:r>
              <w:rPr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64</w:t>
            </w:r>
            <w:r>
              <w:rPr/>
              <w:t>,</w:t>
            </w:r>
            <w:r>
              <w:rPr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3000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0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7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финансового управления                                                                                                                     И.В. Демск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1" w:name="Par3194"/>
      <w:bookmarkEnd w:id="1"/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банского района от 15.07.2013 № 942-п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2" w:name="Par3202"/>
      <w:bookmarkEnd w:id="2"/>
      <w:r>
        <w:rPr>
          <w:sz w:val="28"/>
          <w:szCs w:val="28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ьзовании бюджетных ассигнований районного бюджета и иных средств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43"/>
        <w:gridCol w:w="3260"/>
        <w:gridCol w:w="1276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11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  <w:r>
              <w:rPr/>
              <w:t xml:space="preserve"> г. 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 xml:space="preserve"> г.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январь - </w:t>
            </w: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- сентяб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Знач-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год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Муниципальная</w:t>
            </w:r>
            <w:r>
              <w:rPr/>
              <w:t xml:space="preserve">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Управление муниципальными финансами А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 1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 8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9 82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 7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70 7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9 26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7 0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 9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 1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 974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в т.ч. 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1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19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3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19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35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 6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 3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19 6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 0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 1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 1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14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9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14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950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 1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 90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 6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 2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 6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 93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 8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 7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 1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 024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9,2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,0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7,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0,3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0</w:t>
            </w:r>
            <w:r>
              <w:rPr>
                <w:lang w:val="ru-RU"/>
              </w:rPr>
              <w:t>14</w:t>
            </w:r>
            <w:r>
              <w:rPr/>
              <w:t xml:space="preserve"> г. 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 xml:space="preserve"> г.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Плановый пери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>Примечание</w:t>
            </w:r>
          </w:p>
        </w:tc>
      </w:tr>
      <w:tr>
        <w:trPr>
          <w:trHeight w:val="71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январь - </w:t>
            </w: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- сентяб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Знач-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год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Подпрограмма </w:t>
            </w: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 9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 90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3 5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 7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3 5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 69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 6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 6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 5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 477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в т.ч.: 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 3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 38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 6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 3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 6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 0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 6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 6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 9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 950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 5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 5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 8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 4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 8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 6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 9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 9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 6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 526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1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 1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5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5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в т.ч.: 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1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1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14</w:t>
            </w:r>
            <w:r>
              <w:rPr/>
              <w:t xml:space="preserve"> г. 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 xml:space="preserve"> г.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лановый пери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римечание</w:t>
            </w:r>
          </w:p>
        </w:tc>
      </w:tr>
      <w:tr>
        <w:trPr>
          <w:trHeight w:val="7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январь - </w:t>
            </w: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- сентяб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Знач-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год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По</w:t>
            </w:r>
            <w:r>
              <w:rPr/>
              <w:t>дпрограмма</w:t>
            </w:r>
            <w:r>
              <w:rPr>
                <w:lang w:val="ru-RU"/>
              </w:rPr>
              <w:t xml:space="preserve">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0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 80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1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9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2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56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7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7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5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497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.ч.: 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 5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 3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 7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7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 7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24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 7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 7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5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497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финансового управления                                                                                                                     И.В. Демская</w:t>
      </w:r>
    </w:p>
    <w:p>
      <w:pPr>
        <w:pStyle w:val="ConsPlusNonforma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28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0:17:00Z</dcterms:created>
  <dc:creator>User</dc:creator>
  <dc:description/>
  <cp:keywords/>
  <dc:language>en-US</dc:language>
  <cp:lastModifiedBy>User</cp:lastModifiedBy>
  <cp:lastPrinted>2016-03-09T09:29:00Z</cp:lastPrinted>
  <dcterms:modified xsi:type="dcterms:W3CDTF">2016-04-07T06:50:00Z</dcterms:modified>
  <cp:revision>19</cp:revision>
  <dc:subject/>
  <dc:title>Приложение № 1</dc:title>
</cp:coreProperties>
</file>