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за 2015 год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700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 = 76991,2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77004,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 =  2,95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2 = 1,5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 = 35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34 = 1,03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 = 96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85 = 1,1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= 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3 =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2,95/2 = 1,5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25/25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1*0,35) + (1*0,35) + (1*0,3)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35/34 = 1,0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2 = 45/42 = 1,07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3 = 260/93 = 2,8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4 = 24393/21405 = 1,14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1*0,3) + (1*0,3) + (1*0,2) +(1*0,2)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тье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1 = 96/85 = 1,1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2 = 100/95 = 1,05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4=100/50=2,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3 = (1*0,3) + (1*0,3) + (1*0,2)+(1*0,2)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  <w:t xml:space="preserve">     </w:t>
            </w:r>
            <w:r>
              <w:rPr>
                <w:position w:val="-14"/>
                <w:sz w:val="28"/>
                <w:szCs w:val="28"/>
              </w:rPr>
              <w:t>1+1+1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9:00Z</dcterms:created>
  <dc:creator>1</dc:creator>
  <dc:description/>
  <cp:keywords/>
  <dc:language>en-US</dc:language>
  <cp:lastModifiedBy>User</cp:lastModifiedBy>
  <cp:lastPrinted>2016-03-20T13:55:00Z</cp:lastPrinted>
  <dcterms:modified xsi:type="dcterms:W3CDTF">2016-03-20T05:56:00Z</dcterms:modified>
  <cp:revision>34</cp:revision>
  <dc:subject/>
  <dc:title>Документ предоставлен КонсультантПлюс</dc:title>
</cp:coreProperties>
</file>