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годов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муниципальной программы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муниципальными финансами Абнского района» утверждена Постановлением администрации Абанского района Красноярского края № 1438-п  от 28.10.2013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исполнителем программы является Финансовое управление администрации Абанского района (далее – Финансовое управление). Соисполнитель программы администрация Абанского района Красноярского края (далее – Администрация района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4-2017 год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Целью муниципальной программы является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Создание благоприятных условий для развития малого и среднего предпринимательства в Абанском район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11 показателей, отраженных в муниципальной программе все показатели достигли либо превысили свои плановые знач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муниципальной программы следующие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- обеспечение минимального размера бюджетной обеспеченности -при планировании установлено не менее 2 тысяч рублей, по факту составило 2,47 тысяч рублей;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- объем налоговых и неналоговых доходов местных бюджетов в общем объеме доходов местных бюджетов – при планировании установлен не менее 25 % и по факту составил 25 %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- условие выполнено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ддержанных субъектов малого и (или) среднего предпринимательства - при планируемых 34 по факту составило 35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озданных  рабочих мест (включая вновь зарегистрированных индивидуальных предпринимателей) – при запланированном показателе 42 единиц факт составил 45 единиц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количества сохраненных рабочих мест в сфере малого и среднего предпринимательства – при плане 93 фактическое количество 260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ъема привлеченных поддержанными субъектами малого и (или) среднего предпринимательства инвестиций по факту 2015 года составил 24393,0 тысяч рублей, при запланированных 21405,0 тысяч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- доля расходов районного бюджета, формируемых в рамках муниципальных программ Абанского района  в 2015 году составила 96 %, при запланированном значении «не менее 85»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исполнения расходных обязательств района (за исключением безвозмездных поступлений)  при планируемом не менее, чем 95 % по факту составило 100 %);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разработан и размещен на официальном сайте Абанского района бюджет для граждан;</w:t>
      </w:r>
    </w:p>
    <w:p>
      <w:pPr>
        <w:pStyle w:val="ConsPlusCel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районных казенных учреждений, которым доводится муниципальное задание – 100 %, при запланированных 50 %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три подпрограммы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8"/>
          <w:szCs w:val="28"/>
          <w:lang w:val="en-US"/>
        </w:rPr>
        <w:t xml:space="preserve">Создание условий для эффективного и ответственного управления муниципальными финансами, повышения устойчивости бюджетов </w:t>
      </w:r>
      <w:r>
        <w:rPr>
          <w:sz w:val="28"/>
          <w:szCs w:val="28"/>
        </w:rPr>
        <w:t>муниципальных образований Абанского</w:t>
      </w:r>
      <w:r>
        <w:rPr>
          <w:sz w:val="28"/>
          <w:szCs w:val="28"/>
          <w:lang w:val="en-US"/>
        </w:rPr>
        <w:t xml:space="preserve"> района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/>
      </w:pPr>
      <w:r>
        <w:rPr>
          <w:sz w:val="28"/>
          <w:szCs w:val="28"/>
        </w:rPr>
        <w:t>Содействие развитию субъектов малого и среднего предпринимательства в Абанском район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>
          <w:sz w:val="28"/>
          <w:szCs w:val="28"/>
          <w:lang w:val="en-US"/>
        </w:rPr>
      </w:pPr>
      <w:bookmarkStart w:id="0" w:name="_GoBack"/>
      <w:bookmarkEnd w:id="0"/>
      <w:r>
        <w:rPr>
          <w:sz w:val="28"/>
          <w:szCs w:val="28"/>
          <w:lang w:val="en-US"/>
        </w:rPr>
        <w:t>Обеспечение реализации муниципальной программы и прочие мероприят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5 году составило 77004,6 тыс. рублей, фактическое исполнение - 76991,2 тыс. рублей, что составляет 100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Создание условий для эффективного и ответственного управления муниципальными финансами, повышение устойчивости бюджетов поселений Абанского района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в 2015 году предусмотрено </w:t>
        <w:br/>
        <w:t>67 681,0 тыс.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подпрограммы в 2015 году </w:t>
      </w:r>
      <w:r>
        <w:rPr>
          <w:rFonts w:eastAsia="Calibri"/>
          <w:sz w:val="28"/>
          <w:szCs w:val="28"/>
          <w:lang w:eastAsia="en-US"/>
        </w:rPr>
        <w:t>осуществлялось предоставление дотаций на выравнивание бюджетной обеспеченности, предоставление иных межбюджетных трансфертов на поддержку мер по обеспечению сбалансированности бюджетов муниципальных образований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лся регулярный и оперативный мониторинг финансовой ситуации в муниципальных образованиях Абанского района в части исполнения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2015 году заключены 16 соглашения с администрациями муниципальных образований района о мерах по повышению эффективности использования бюджетных средств и увеличению поступлений налоговых </w:t>
        <w:br/>
        <w:t>и неналоговых доходов местного бюджета. В течение 2015 года всеми заключившими соглашения муниципальными образованиями края допускались нарушения его условий. Условиями, которые нарушались чаще всего, стали обязательства по обеспечению своевременного и качественного предоставления отчетности, предусмотренной соглаш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достигнуты следующие результаты.</w:t>
      </w:r>
    </w:p>
    <w:p>
      <w:pPr>
        <w:pStyle w:val="Normal"/>
        <w:ind w:firstLine="709"/>
        <w:jc w:val="both"/>
        <w:rPr/>
      </w:pPr>
      <w:r>
        <w:rPr>
          <w:sz w:val="28"/>
        </w:rPr>
        <w:t>В 2015 году дотации на выравнивание бюджетной обеспеченности и иные межбюджетные трансферты</w:t>
      </w:r>
      <w:r>
        <w:rPr>
          <w:rFonts w:eastAsia="Calibri"/>
          <w:sz w:val="28"/>
          <w:szCs w:val="28"/>
          <w:lang w:eastAsia="en-US"/>
        </w:rPr>
        <w:t xml:space="preserve"> на поддержку мер по обеспечению сбалансированности бюджетов муниципальных образований Абанского района</w:t>
      </w:r>
      <w:r>
        <w:rPr>
          <w:sz w:val="28"/>
        </w:rPr>
        <w:t xml:space="preserve"> перечислены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езультате выполнения мероприятий обеспечено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се целевые индикаторы  подпрограммы в полном объеме достигли плановых назначени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минимальный размер бюджетной обеспеченности поселений после выравнивания  составил 2,95 тыс. рублей при запланированном значении «не менее 2 тысяч рублей»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просроченная кредиторская задолженность по выплате заработной платы с начислениями работникам бюджетной сферы и по расчетам за коммунальные услуги по состоянию на 01.01.2016 года отсутствует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</w:t>
      </w:r>
      <w:r>
        <w:rPr>
          <w:sz w:val="28"/>
          <w:szCs w:val="28"/>
        </w:rPr>
        <w:t>бъем налоговых и неналоговых доходов местных бюджетов в общем объеме доходов местных бюджетов (без учета межбюджетных трансфертов для выполнения переданных полномочий)</w:t>
      </w:r>
      <w:r>
        <w:rPr>
          <w:color w:val="000000"/>
          <w:sz w:val="28"/>
          <w:szCs w:val="28"/>
        </w:rPr>
        <w:t xml:space="preserve"> в 2015 году составил 25 % при запланированном не менее 25 %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100% от запланированных средств, в том числе по направлениям: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редоставление дотации на выравнивание бюджетной обеспеченности поселений за счёт средств районного бюджета в сумме 22 734,6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- предоставление дотаций на </w:t>
      </w:r>
      <w:r>
        <w:rPr>
          <w:sz w:val="28"/>
          <w:szCs w:val="28"/>
        </w:rPr>
        <w:t xml:space="preserve">выравнивание бюджетной обеспеченности поселений за счёт средств краевого бюджета </w:t>
      </w:r>
      <w:r>
        <w:rPr>
          <w:color w:val="000000"/>
          <w:sz w:val="28"/>
          <w:szCs w:val="28"/>
        </w:rPr>
        <w:t>в сумме 18 688,1 тыс. рубле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 иных межбюджетных трансфертов на обеспечение сбалансированности бюджетов муниципальных образований Абанского района в сумме 26 258,3 тыс. рублей. 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Содействие развитию субъектов малого и среднего предпринимательства в Абанском районе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ь подпрограммы: создание благоприятных условий для развития малого и среднего предпринимательства в Абанском районе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2015 году по </w:t>
      </w:r>
      <w:r>
        <w:rPr>
          <w:sz w:val="28"/>
          <w:szCs w:val="28"/>
        </w:rPr>
        <w:t xml:space="preserve">подпрограмме 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Содействие развитию субъектов малого и среднего предпринимательства в Абанском районе» </w:t>
      </w:r>
      <w:r>
        <w:rPr>
          <w:rFonts w:cs="Times New Roman CYR" w:ascii="Times New Roman CYR" w:hAnsi="Times New Roman CYR"/>
          <w:sz w:val="28"/>
          <w:szCs w:val="28"/>
        </w:rPr>
        <w:t xml:space="preserve">оказана поддержка 8 субъектам малого предпринимательства, что большее на 1 субъект (запланировано 7 субъектов)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Из 8 субъектов субсидии получили 6 сельхозпроизводителей, 1 транспортное предприятие, 1 производящее хлеб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ходе реализации подпрограммы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здано рабочих мест – 45, при запланированных 42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хранено рабочих мест – 260, при запланированных – 93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объем привлеченных поддержанными субъектами инвестиций составил 24 393,0 тысяч рублей, при запланированных 21 405,0 тысяч рублей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з трех  мероприятий, предусмотренных в Подпрограмме, в текущем году наиболее востребованными были д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Предоставление субсидий субъектам малого и среднего предпринимательства на возмещение части затрат на приобретение оборудования в целях создания и (или) развития либо модернизации производства товаров (работ, услуг)» (7 субъектов - ООО «АТП»,  ООО «МАНА», КХ «Восход», ООО «Ключи», ИП Глава КФХ Швабов В.Ф., ИП Глава КФХ Горелик Ю.А., ИП Лазаренко Г.В.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едоставление субсидии субъектам малого и (или) среднего предпринимательства на возмещение части затрат на уплату первого взноса (аванса) при заключении договора лизинга оборудования, с российскими лизинговыми организациями в целях создания и (или) развития либо модернизации производства товаров (работ, услуг)» (1 субъект ИП Глава КФХ Вейхлей С.А.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 неиспользованными, в связи с отсутствием заявок стали бюджетные назначения в сумме 11 тысяч рублей по мероприятию «Субсидии субъектам малого и среднего предпринимательства на возмещение части затрат   на приобретение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>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рочие мероприятия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е эффективности расходов районного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2015 году достигнуты следующие целевые индикаторы подпрограммы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доля расходов районного бюджета, формируемых в рамках муниципальных программ Абанского района составила 96 % при плановом не менее 85 %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обеспечение исполнения расходных обязательств района (без учета безвозмездных поступлений) составило 100 % при плановом не менее 95 %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 официальном сайте Абанского района размещён раздел «Бюджет для граждан», в котором размещена информация  в доступной и понятной форме для граждан о бюджете на 2015-2017 г.г. и об исполнении бюджета за 2014г.,  показатели социально-экономического развития района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Доля районных казенных учреждений, которым доводится муниципальное задание в 2015 году составила 100 % при запланированных 50%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рамках  подпрограммы на 2015 год предусмотрены бюджетные ассигнования  на обеспечение деятельности финансового управления администрации Абанского района в сумме 6 799,7 тыс. рублей, которые освоены на 100%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проведения оценки эффективности реализации муниципальных программ, итоговая оценка эффективности реализации настоящей муниципальной программы равна 1 и признана выс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И.В. Демска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Знак"/>
    <w:basedOn w:val="Style14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4:00Z</dcterms:created>
  <dc:creator>Admin</dc:creator>
  <dc:description/>
  <cp:keywords/>
  <dc:language>en-US</dc:language>
  <cp:lastModifiedBy>User</cp:lastModifiedBy>
  <cp:lastPrinted>2016-03-10T14:05:00Z</cp:lastPrinted>
  <dcterms:modified xsi:type="dcterms:W3CDTF">2016-03-10T08:54:00Z</dcterms:modified>
  <cp:revision>75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