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Абанского района «Управление муниципальными финансами Абанского района» на 2014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«Управление муниципальными финансами Абнского района» на 2014-2016 годы утверждена Постановлением администрации Абанского района Красноярского края № 1438-п  от 28.10.2013 г. В 2014 году в программу внесены изменения Постановлениями от 02.06.2014 г. № 713-п, от 16.07.2014 г. № 927-п, от 29.08.2014 № 1212-п, от 31.10.2014 № 1525-п, от 03.12.2014 № 1750-п, от 23.12.2014 № 2005-п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Финансовое управление администрации Абанского района (далее – Финансовое управление). Соисполнитель программы администрация Абанского района Красноярского края (далее – Администрация район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три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  <w:lang w:val="en-US"/>
        </w:rPr>
        <w:t xml:space="preserve">Создание условий для эффективного и ответственного управления муниципальными финансами, повышения устойчивости бюджетов </w:t>
      </w:r>
      <w:r>
        <w:rPr>
          <w:sz w:val="28"/>
          <w:szCs w:val="28"/>
        </w:rPr>
        <w:t>муниципальных образований Абанского</w:t>
      </w:r>
      <w:r>
        <w:rPr>
          <w:sz w:val="28"/>
          <w:szCs w:val="28"/>
          <w:lang w:val="en-US"/>
        </w:rPr>
        <w:t xml:space="preserve"> района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/>
      </w:pPr>
      <w:r>
        <w:rPr>
          <w:sz w:val="28"/>
          <w:szCs w:val="28"/>
        </w:rPr>
        <w:t>Содействие развитию субъектов малого и среднего предпринимательства в Абанском район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  <w:lang w:val="en-US"/>
        </w:rPr>
        <w:t>Обеспечение реализации муниципальной программы и прочие мероприят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- обеспечение минимального размера бюджетной обеспеченности – 2,47 тыс. рублей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- объем налоговых и неналоговых доходов местных бюджетов в общем объеме доходов местных бюджетов – на 0,6 % больше 2013 года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оддержанных субъектов малого и (или) среднего предпринимательства - на 5 относительно 2013 год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озданных  рабочих мест (включая вновь зарегистрированных индивидуальных предпринимателей) – на 10 относительно 2013 год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увеличение количества сохраненных рабочих мест в сфере малого и среднего предпринимательства - на 78 относительно 2013 год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привлеченных поддержанными субъектами малого и (или) среднего предпринимательства инвестиций – на 5131,0 тыс. рублей относительно 2013 год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повышение доли расходов районного бюджета, формируемых в рамках муниципальных программ Абанского района – в 2013 году 0 %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 2014 году 95 %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исполнения расходных обязательств района не менее, чем на 95 % (по факту 98 %)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разработан и размещен на официальном сайте Абанского района раздел  «Бюджета для граждан»;</w:t>
      </w:r>
    </w:p>
    <w:p>
      <w:pPr>
        <w:pStyle w:val="ConsPlusCel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чественное планирование доходов районного бюджета – исполнение собственных доходов за 2014 год составило 96 %; 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муниципальных служащих, работающих в финансовом управлении администрации Абанского района – в 2014 году прошли повышение квалификации 3 муниципальных служащих из 10 (при запланированных 25 %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4 году составило 70135,1 тыс. рублей, фактическое исполнение - 69834,2 тыс. рублей, что составляет 99,6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поселений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евые индикаторы  подпрограммы достигнуты не в полном объем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минимальный размер бюджетной обеспеченности поселений после выравнивания  составил 2,47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диторская задолженность по выплате заработной платы с начислениями работникам бюджетной сферы и по расчетам за коммунальные услуги по состоянию на 01.01.2015 года отсутствует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бъем налоговых и неналоговых доходов местных бюджетов в общем объеме доходов местных бюджетов</w:t>
      </w:r>
      <w:r>
        <w:rPr>
          <w:color w:val="000000"/>
          <w:sz w:val="28"/>
          <w:szCs w:val="28"/>
        </w:rPr>
        <w:t xml:space="preserve"> в 2014 году составил 20 % при запланированном не менее 25 %.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В связи с увеличением в конце 2014 года межбюджетных трансфертов из районного бюджета на 14,5 млн. рублей запланированный показатель не выполнен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4 году предусмотрены в сумме 61 905,3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43 520,2  тыс.рублей,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18 385,1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, в том числе по мероприятиям: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ление дотации на выравнивание бюджетной обеспеченности поселений за счёт средств районного бюджета в сумме 22 060,5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предоставление дотаций на </w:t>
      </w:r>
      <w:r>
        <w:rPr>
          <w:sz w:val="28"/>
          <w:szCs w:val="28"/>
        </w:rPr>
        <w:t xml:space="preserve">выравнивание бюджетной обеспеченности поселений за счёт средств краевого бюджета </w:t>
      </w:r>
      <w:r>
        <w:rPr>
          <w:color w:val="000000"/>
          <w:sz w:val="28"/>
          <w:szCs w:val="28"/>
        </w:rPr>
        <w:t>в сумме 18 385,1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 иных межбюджетных трансфертов на обеспечение сбалансированности бюджетов муниципальных образований Абанского района в сумме 21 459,7 тыс. рублей. 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Содействие развитию субъектов малого и среднего предпринимательства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оздание благоприятных условий для развития малого и среднего предпринимательства в Абанском районе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14 году по </w:t>
      </w:r>
      <w:r>
        <w:rPr>
          <w:sz w:val="28"/>
          <w:szCs w:val="28"/>
        </w:rPr>
        <w:t xml:space="preserve">подпрограмме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Содействие развитию субъектов малого и среднего предпринимательства в Абанском районе» на 2014-2016 годы</w:t>
      </w:r>
      <w:r>
        <w:rPr>
          <w:rFonts w:cs="Times New Roman CYR" w:ascii="Times New Roman CYR" w:hAnsi="Times New Roman CYR"/>
          <w:sz w:val="28"/>
          <w:szCs w:val="28"/>
        </w:rPr>
        <w:t xml:space="preserve"> оказана поддержка 5 субъектам малого предпринимательства, что меньше на 1 субъект (запланировано 6 субъектов). Причина невыполнения данного показателя в отсутствии заявок на поддержку, так как изменились условия в получении субсидий и отсутствии средств у СМСП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 субъекта получили поддержку по мероприятию «</w:t>
      </w:r>
      <w:r>
        <w:rPr>
          <w:rFonts w:cs="Times New Roman" w:ascii="Times New Roman" w:hAnsi="Times New Roman"/>
          <w:sz w:val="28"/>
          <w:szCs w:val="28"/>
        </w:rPr>
        <w:t>Субсидии субъектам малого и (или) среднего предпринимательства (кроме включенных в реестр субъектов агропромышленного комплекса края, претендующих на получение государственной поддержки) на возмещение части затрат на приобретение оборудования в целях создания и (или) развития и (или) модернизации производства товаров» размере 974 000,00 рублей  за счет средств краевого бюджета и 9 839,00 рублей за счет средств местного бюджета</w:t>
      </w:r>
      <w:r>
        <w:rPr>
          <w:rFonts w:cs="Times New Roman" w:ascii="Times New Roman" w:hAnsi="Times New Roman"/>
        </w:rPr>
        <w:t xml:space="preserve">.                                   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 субъекта получили поддержку по мероприятию «</w:t>
      </w:r>
      <w:r>
        <w:rPr>
          <w:rFonts w:cs="Times New Roman" w:ascii="Times New Roman" w:hAnsi="Times New Roman"/>
          <w:sz w:val="28"/>
          <w:szCs w:val="28"/>
        </w:rPr>
        <w:t>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» размере 1130700,00 рублей за счет средств федерального бюджета и 11480,00 рублей за счет средств местного бюджета</w:t>
      </w:r>
      <w:r>
        <w:rPr>
          <w:rFonts w:cs="Times New Roman" w:ascii="Times New Roman" w:hAnsi="Times New Roman"/>
        </w:rPr>
        <w:t xml:space="preserve">.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о рабочих мест – 10 единиц, по плану – 6 единиц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хранено рабочих мест – 78 единиц, по плану – 2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влечено инвестиций в  размере 5131,0 тысяч рублей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4 году неиспользованным, в связи с отсутствием заявок был остаток федеральных средств на сумму 62,4 тыс. рублей и 2,7 тыс. рублей по мероприятию «Субсидии вновь созданным субъектам малого предпринимательства на возмещение части расходов, связанных с приобретением основных средств и началом предпринимательской деятель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Обеспечение реализации муниципальной программы и прочие мероприятия» на 2014-2016 годы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доля расходов районного бюджета, формируемых в рамках муниципальных программ Абанского района составила 95 % при плановом не менее 80 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обеспечение исполнения расходных обязательств района (без учета безвозмездных поступлений) составило 98 % при плановом не менее 95 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на официальном сайте Абанского района размещён раздел «Бюджет для граждан», в котором размещена информация  в доступной и понятной форме для граждан о бюджете на 2014-2016 г.г. и об исполнении бюджета за 2013г.,  показатели социально-экономического развития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рамках  подпрограммы на 2014 год предусмотрены бюджетные ассигнования  на обеспечение деятельности финансового управления в сумме 6 038,6 тыс. рублей, которые освоены на 96,1% или в сумме 5 802,9 тыс. рубле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И.В. Дем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1</cp:lastModifiedBy>
  <cp:lastPrinted>2015-04-21T15:44:00Z</cp:lastPrinted>
  <dcterms:modified xsi:type="dcterms:W3CDTF">2015-05-19T09:31:00Z</dcterms:modified>
  <cp:revision>40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