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разработке муниципальных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программ 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муниципальной</w:t>
      </w:r>
      <w:r>
        <w:rPr>
          <w:sz w:val="26"/>
          <w:szCs w:val="26"/>
        </w:rPr>
        <w:t xml:space="preserve"> программы </w:t>
      </w:r>
      <w:r>
        <w:rPr>
          <w:sz w:val="26"/>
          <w:szCs w:val="26"/>
          <w:lang w:val="ru-RU"/>
        </w:rPr>
        <w:t>Абанского район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8"/>
          <w:szCs w:val="28"/>
          <w:lang w:val="ru-RU"/>
        </w:rPr>
        <w:t>«Управление муниципальными финансами Абан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53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680"/>
        <w:gridCol w:w="720"/>
        <w:gridCol w:w="540"/>
        <w:gridCol w:w="825"/>
        <w:gridCol w:w="654"/>
        <w:gridCol w:w="681"/>
        <w:gridCol w:w="654"/>
        <w:gridCol w:w="786"/>
        <w:gridCol w:w="654"/>
        <w:gridCol w:w="606"/>
        <w:gridCol w:w="825"/>
        <w:gridCol w:w="615"/>
        <w:gridCol w:w="825"/>
        <w:gridCol w:w="825"/>
        <w:gridCol w:w="870"/>
        <w:gridCol w:w="825"/>
        <w:gridCol w:w="2085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  <w:r>
              <w:rPr>
                <w:sz w:val="25"/>
                <w:szCs w:val="25"/>
                <w:lang w:val="ru-RU"/>
              </w:rPr>
              <w:t xml:space="preserve"> (2014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ма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" w:right="-92"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1-й год</w:t>
            </w:r>
            <w:r>
              <w:rPr>
                <w:sz w:val="25"/>
                <w:szCs w:val="25"/>
                <w:lang w:val="ru-RU"/>
              </w:rPr>
              <w:t xml:space="preserve"> (2015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(2016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Содействие развитию субъектов малого и среднего предпринимательства в Абанском районе.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Целевой показатель 1: 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чина невыполнение показателя – отсутствие заявок на поддержку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тель 3: 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3,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Исполнение доходов поселений составило 91 %.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В связи с увеличением в конце 2014 года межбюджетных трансфертов из районного бюджета на 14,5 млн. рублей запланированный показатель не выполнен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Создание благоприятных условий для развития малого и среднего предпринимательства в Абанском районе;  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14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Содействие развитию субъектов малого и среднего предпринимательства в Абанском район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чина невыполнение показателя – отсутствие заявок на поддержку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 рабочих мест (включая вновь зарегистрированных индивидуальных предпринима-те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храненных рабочих мест в сфере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поддержанными субъектами малого и (или) среднего предпринимательства инвести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62"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34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74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5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14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40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;  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14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Обеспечение реализации муниципальной программы и прочие мероприятия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________________              И.В. Демская</w:t>
      </w:r>
      <w:bookmarkStart w:id="1" w:name="Par3942"/>
      <w:bookmarkStart w:id="2" w:name="Par3735"/>
      <w:bookmarkStart w:id="3" w:name="Par3194"/>
      <w:bookmarkStart w:id="4" w:name="Par2725"/>
      <w:bookmarkEnd w:id="1"/>
      <w:bookmarkEnd w:id="2"/>
      <w:bookmarkEnd w:id="3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85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980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0:00Z</dcterms:created>
  <dc:creator>User</dc:creator>
  <dc:description/>
  <cp:keywords/>
  <dc:language>en-US</dc:language>
  <cp:lastModifiedBy>User</cp:lastModifiedBy>
  <cp:lastPrinted>2015-04-09T15:52:00Z</cp:lastPrinted>
  <dcterms:modified xsi:type="dcterms:W3CDTF">2015-08-10T07:42:00Z</dcterms:modified>
  <cp:revision>61</cp:revision>
  <dc:subject/>
  <dc:title>Приложение № 1</dc:title>
</cp:coreProperties>
</file>