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Абанского района,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формирования и реализации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ьзовании бюджетных ассигнований районного бюджета и и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реализацию отдельных мероприятий 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540"/>
        <w:gridCol w:w="1980"/>
        <w:gridCol w:w="656"/>
        <w:gridCol w:w="770"/>
        <w:gridCol w:w="1100"/>
        <w:gridCol w:w="550"/>
        <w:gridCol w:w="1114"/>
        <w:gridCol w:w="15"/>
        <w:gridCol w:w="1100"/>
        <w:gridCol w:w="1210"/>
        <w:gridCol w:w="1181"/>
        <w:gridCol w:w="1248"/>
        <w:gridCol w:w="1062"/>
      </w:tblGrid>
      <w:tr>
        <w:trPr>
          <w:trHeight w:val="675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675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4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екущий год)</w:t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лан)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106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675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135,1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834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161,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1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74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администрации Абанского рай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94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708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111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1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74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1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6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 ответст-венного  управления муниципальными фи-нансами, повышения устойчивости бюджетов муниципальных образо-ваний Абан-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05,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05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944,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73,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77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6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76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85,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85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88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50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5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1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60,5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60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34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964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08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59,7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59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521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58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18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субъектов малого и среднего предпринимательства в Абанском райо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-раммме, в том числе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6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6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2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506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3,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0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76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96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ме, в том числе: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8,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02,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67,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3,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7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6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024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1,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6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57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2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71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06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9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                                                                       И.В. Демская</w:t>
      </w:r>
    </w:p>
    <w:sectPr>
      <w:type w:val="nextPage"/>
      <w:pgSz w:orient="landscape" w:w="16838" w:h="11906"/>
      <w:pgMar w:left="1134" w:right="822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19:00Z</dcterms:created>
  <dc:creator>verhoturova</dc:creator>
  <dc:description/>
  <cp:keywords/>
  <dc:language>en-US</dc:language>
  <cp:lastModifiedBy>User</cp:lastModifiedBy>
  <cp:lastPrinted>2015-05-15T14:30:00Z</cp:lastPrinted>
  <dcterms:modified xsi:type="dcterms:W3CDTF">2015-08-10T08:29:00Z</dcterms:modified>
  <cp:revision>33</cp:revision>
  <dc:subject/>
  <dc:title>Приложение № 4</dc:title>
</cp:coreProperties>
</file>