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2458"/>
      <w:bookmarkEnd w:id="0"/>
      <w:r>
        <w:rPr>
          <w:sz w:val="28"/>
          <w:szCs w:val="28"/>
        </w:rPr>
        <w:t>Информация о целевых показателях муниципальной программы Абанского района и показателях результативности подпрограмм и отдельных мероприятий муниципальной программы Абанского район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«Управление муниципальными финансами Абан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701"/>
        <w:gridCol w:w="709"/>
        <w:gridCol w:w="927"/>
        <w:gridCol w:w="915"/>
        <w:gridCol w:w="851"/>
        <w:gridCol w:w="774"/>
        <w:gridCol w:w="714"/>
        <w:gridCol w:w="780"/>
        <w:gridCol w:w="714"/>
        <w:gridCol w:w="862"/>
        <w:gridCol w:w="851"/>
        <w:gridCol w:w="2818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№ </w:t>
            </w:r>
            <w:r>
              <w:rPr>
                <w:spacing w:val="-4"/>
                <w:szCs w:val="22"/>
              </w:rPr>
              <w:t>п/п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ль, целевые показатели, задачи, показатели результатив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есовой критерий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Отчетный 2020 год </w:t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2022 год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обеспечение долгосрочной сбалансированности и устойчивости бюджетной системы Абанского района, повышение качества и прозрачности управления муниципальными финансами.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1: минимальный размер  бюджетной обеспеченности поселений Абанского района после вырав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 Оценка качества управления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е менее </w:t>
            </w:r>
            <w:r>
              <w:rPr>
                <w:rFonts w:eastAsia="Calibri"/>
                <w:sz w:val="22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 менее</w:t>
            </w:r>
            <w:r>
              <w:rPr>
                <w:rFonts w:eastAsia="Calibri"/>
                <w:sz w:val="22"/>
                <w:szCs w:val="24"/>
              </w:rPr>
              <w:t xml:space="preserve"> 3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стерством финансов Красноярского края на отчетную дату не проведена оценка качества управления муниципальными финансами. После проведения оценки отчет будет откорректирован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 Доля исполненных расходных обязательств района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4: 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 имущество физических лиц и земельного налога, от общего количества поселений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не менее 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не менее 4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 Абанского района, обеспечение сбалансированности и повышение финансовой самостоятельности местных бюджетов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Минимальный размер бюджетной обеспеченности поселений Абанского района после выравн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0,3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3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млн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  </w:t>
            </w:r>
          </w:p>
        </w:tc>
      </w:tr>
      <w:tr>
        <w:trPr>
          <w:trHeight w:val="39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Доля расходов районного бюджета, формируемых в рамках муниципальных программ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сполненных расходных обязательств района (за исключением безвозмездных поступ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шение количества проведенных плановых проверок (ревизий) при осуществлении внутреннего муниципального финансового контроля в сфере бюджетных правоотношений и контроля в сфере закупок товаров, работ, услуг к количеству запланиров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азмещение на официальном сайте Абанского района бюджета для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2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ще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Задача 3: Обеспечение бесперебойной организации тепло-, электроснабжения районных муниципальных учреждени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на территории поселений Абанского район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ьные мероприятия: 1. </w:t>
            </w:r>
            <w:r>
              <w:rPr>
                <w:sz w:val="22"/>
                <w:szCs w:val="22"/>
              </w:rPr>
              <w:t xml:space="preserve">Межбюджетные трансферты отдельным поселениям на оплату (возмещение) расходов по приобретению, подвозу твердого топлива  и электроснабжению учреждений культуры; 2 Межбюджетные трансферты отдельным поселениям на оплату (возмещение) расходов по приобретению, подвозу твердого топлива  и электроснабжению учреждений образования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исполненных расходных обязательств района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4"/>
              </w:rPr>
              <w:t>не менее 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 менее  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5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5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Задача 4: Стимулирование органов местного самоуправления поселений Абанского района к развитию налогового потенциала, повышению самостоятельности местных бюджетов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5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5"/>
                <w:szCs w:val="22"/>
                <w:lang w:eastAsia="en-US"/>
              </w:rPr>
            </w:r>
          </w:p>
        </w:tc>
        <w:tc>
          <w:tcPr>
            <w:tcW w:w="156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2"/>
                <w:szCs w:val="22"/>
              </w:rPr>
              <w:t>Отдельное мероприятие: 3Содействие развитию налогового потенциал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5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5"/>
                <w:szCs w:val="22"/>
                <w:lang w:eastAsia="en-US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оселений Абанского района, в бюджеты которых увеличиваются по сравнению с предыдущим годом поступления единого сельскохозяйственного налога, налога 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не менее 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не менее 45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4"/>
        </w:rPr>
        <w:t>Руководитель финансового управления                                                                                                                        И.В. Дем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verhoturova</dc:creator>
  <dc:description/>
  <cp:keywords/>
  <dc:language>en-US</dc:language>
  <cp:lastModifiedBy>aban_zakupki@bk.ru</cp:lastModifiedBy>
  <cp:lastPrinted>2020-02-25T13:29:00Z</cp:lastPrinted>
  <dcterms:modified xsi:type="dcterms:W3CDTF">2021-03-18T09:05:00Z</dcterms:modified>
  <cp:revision>88</cp:revision>
  <dc:subject/>
  <dc:title/>
</cp:coreProperties>
</file>