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18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268"/>
        <w:gridCol w:w="2693"/>
        <w:gridCol w:w="4962"/>
        <w:gridCol w:w="184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 эффективность использования бюджетных ассигнований на 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целевых индикато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стижения показателей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граммы (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>= 106 869,2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106 99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 =  3,2/2 = 1,6 =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 = (не учитывается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3 = 99/97 = 1,02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drawing>
                <wp:inline distT="0" distB="0" distL="0" distR="0">
                  <wp:extent cx="221615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highlight w:val="yellow"/>
              </w:rPr>
              <w:t>= 2/2 =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1 = 3,2/2 = 1,6 =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 = 12/10 = 1,2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(2*0,35)+(1*0,35)+(1*0,3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1 = 95/90 = 1,1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2 = 95/95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3 = 100/100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(1*0,3)+(1*0,2)+(1*0,25)+(1*0,25) =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мероприятия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1=99/97=1,0=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14"/>
                <w:sz w:val="26"/>
                <w:szCs w:val="26"/>
                <w:highlight w:val="yellow"/>
              </w:rPr>
            </w:pPr>
            <w:r>
              <w:rPr>
                <w:position w:val="-14"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position w:val="-14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highlight w:val="yellow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Par133"/>
      <w:bookmarkStart w:id="2" w:name="_PictureBullets"/>
      <w:bookmarkStart w:id="3" w:name="Par133"/>
      <w:bookmarkEnd w:id="2"/>
      <w:bookmarkEnd w:id="3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0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9:00Z</dcterms:created>
  <dc:creator>1</dc:creator>
  <dc:description/>
  <cp:keywords/>
  <dc:language>en-US</dc:language>
  <cp:lastModifiedBy>finaban@yandex.ru</cp:lastModifiedBy>
  <cp:lastPrinted>2015-06-10T11:43:00Z</cp:lastPrinted>
  <dcterms:modified xsi:type="dcterms:W3CDTF">2019-02-07T07:44:00Z</dcterms:modified>
  <cp:revision>45</cp:revision>
  <dc:subject/>
  <dc:title>Документ предоставлен КонсультантПлюс</dc:title>
</cp:coreProperties>
</file>