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к годов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Абанского района» утверждена Постановлением администрации Абанского района Красноярского края № 1438-п  от 28.10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м исполнителем программы является Финансовое управление администрации Абанского района (далее – Финансовое управление). Соисполнитель программы Финансовое упр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муниципальной программы 2014-2020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еализации муниципальной программы следующие – из 3 целевых показателей 2 превысили плановые назначения. Значения одного показателя не определены, так как на отчетную дату министерством финансов Красноярского края не проведена оценка качества управления муниципальными финансами. После проведения оценки отчет будет откорректиров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оказатели результативности, отраженные в муниципальной программе достигли либо превысили свои плановые зна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минимального размера бюджетной обеспеченности - при планировании установлено не менее 2 тысяч рублей, по факту составило 3,2 тысяч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ъем налоговых и неналоговых доходов в общем объеме доходов бюджетов поселений составил 12 млн. рублей при запланированном значении «не менее 10 млн.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- условие выполне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ля расходов районного бюджета, формируемых в рамках муниципальных программ Абанского района в 2018 году составила 95 %, при запланированном значении «не менее 90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исполнения расходных обязательств района при планируемом значении «не менее 95 %» по факту составило 95 %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работан и размещен на официальном сайте Абанского района бюджет для граждан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составило 100 %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исполненных расходных обязательств района по переданным полномочиям по итогам 2018 года составила 99 %, при запланированных 97 %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Создание условий для эффективного и ответственного управления муниципальными финансами, повышения устойчивости бюджетов </w:t>
      </w:r>
      <w:r>
        <w:rPr>
          <w:sz w:val="28"/>
          <w:szCs w:val="28"/>
        </w:rPr>
        <w:t>муниципальных образований Абанского</w:t>
      </w:r>
      <w:r>
        <w:rPr>
          <w:sz w:val="28"/>
          <w:szCs w:val="28"/>
          <w:lang w:val="en-US"/>
        </w:rPr>
        <w:t xml:space="preserve">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Обеспечение реализации муниципальной программы и прочие мероприят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дельное мероприят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И</w:t>
      </w:r>
      <w:r>
        <w:rPr>
          <w:sz w:val="28"/>
          <w:szCs w:val="28"/>
        </w:rPr>
        <w:t>ные межбюджетные трансферты на осуществление полномочий в части организации тепло-, электроснабжения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8 году составило 106 994,9 тыс. рублей, фактическое исполнение – 106 869,2 тыс. рублей, что составляет 99,9 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поселений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в 2018 году предусмотрено </w:t>
        <w:br/>
      </w:r>
      <w:r>
        <w:rPr>
          <w:rFonts w:cs="Times New Roman" w:ascii="Times New Roman" w:hAnsi="Times New Roman"/>
          <w:spacing w:val="-4"/>
          <w:sz w:val="28"/>
        </w:rPr>
        <w:t>91 719,1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в 2018 году </w:t>
      </w:r>
      <w:r>
        <w:rPr>
          <w:rFonts w:eastAsia="Calibri"/>
          <w:sz w:val="28"/>
          <w:szCs w:val="28"/>
          <w:lang w:eastAsia="en-US"/>
        </w:rPr>
        <w:t>осуществлялось предоставление дотаций на выравнивание бюджетной обеспеченности, предоставление иных межбюджетных трансфертов на поддержку мер по обеспечению сбалансированности бюджетов муниципальных образований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уществлялся регулярный и оперативный мониторинг финансовой ситуации в муниципальных образованиях Абанского района в части исполнения налоговых и неналоговых доход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18 году заключены 16 соглашения с администрациями муниципальных образований района о мерах по повышению эффективности использования бюджетных средств и увеличению поступлений налоговых </w:t>
        <w:br/>
        <w:t>и неналоговых доходов местного бюджета. В течение 2018 года всеми заключившими соглашения муниципальными образованиями района допускались нарушения его условий. Условиями, которые нарушались чаще всего, стали обязательства по обеспечению своевременного и качественного предоставления отчетности, предусмотренной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достигнуты следующие результаты.</w:t>
      </w:r>
    </w:p>
    <w:p>
      <w:pPr>
        <w:pStyle w:val="Normal"/>
        <w:ind w:firstLine="709"/>
        <w:jc w:val="both"/>
        <w:rPr/>
      </w:pPr>
      <w:r>
        <w:rPr>
          <w:sz w:val="28"/>
        </w:rPr>
        <w:t>В 2018 году дотации на выравнивание бюджетной обеспеченности и иные межбюджетные трансферты</w:t>
      </w:r>
      <w:r>
        <w:rPr>
          <w:rFonts w:eastAsia="Calibri"/>
          <w:sz w:val="28"/>
          <w:szCs w:val="28"/>
          <w:lang w:eastAsia="en-US"/>
        </w:rPr>
        <w:t xml:space="preserve"> на поддержку мер по обеспечению сбалансированности бюджетов муниципальных образований Абанского района</w:t>
      </w:r>
      <w:r>
        <w:rPr>
          <w:sz w:val="28"/>
        </w:rPr>
        <w:t xml:space="preserve"> перечислены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выполнения мероприятий обеспечено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се показатели результативности подпрограммы в полном объеме достигли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минимальный размер бюджетной обеспеченности поселений после выравнивания  составил 3,2 тыс. рублей при запланированном значении «не менее 2 тысяч рублей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 xml:space="preserve">бъем налоговых и неналоговых доходов местных бюджетов в общем объеме доходов местных бюджетов </w:t>
      </w:r>
      <w:r>
        <w:rPr>
          <w:color w:val="000000"/>
          <w:sz w:val="28"/>
          <w:szCs w:val="28"/>
        </w:rPr>
        <w:t>в 2018 году составил 12 млн. рублей, при запланированном не менее 10 млн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роченная кредиторская задолженность по выплате заработной платы с начислениями работникам бюджетной сферы и по расчетам за коммунальные услуги по состоянию на 01.01.2019 год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нение расходов по подпрограмме составило 100 % от запланированных средств, в том числе по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 xml:space="preserve">редоставление дотации на выравнивание бюджетной обеспеченности поселений за счёт средств районного бюджета в сумме </w:t>
      </w:r>
      <w:r>
        <w:rPr>
          <w:spacing w:val="-4"/>
          <w:sz w:val="28"/>
          <w:szCs w:val="22"/>
        </w:rPr>
        <w:t>25 720,5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ление дотаций на </w:t>
      </w:r>
      <w:r>
        <w:rPr>
          <w:sz w:val="28"/>
          <w:szCs w:val="28"/>
        </w:rPr>
        <w:t xml:space="preserve">выравнивание бюджетной обеспеченности поселений за счёт средств краевого бюджета </w:t>
      </w:r>
      <w:r>
        <w:rPr>
          <w:color w:val="000000"/>
          <w:sz w:val="28"/>
          <w:szCs w:val="28"/>
        </w:rPr>
        <w:t xml:space="preserve">в сумме </w:t>
      </w:r>
      <w:r>
        <w:rPr>
          <w:spacing w:val="-4"/>
          <w:sz w:val="28"/>
          <w:szCs w:val="22"/>
        </w:rPr>
        <w:t xml:space="preserve">30 366,2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оставление иных межбюджетных трансфертов на обеспечение сбалансированности бюджетов муниципальных образований Абанского района в сумме </w:t>
      </w:r>
      <w:r>
        <w:rPr>
          <w:spacing w:val="-4"/>
          <w:sz w:val="28"/>
          <w:szCs w:val="22"/>
        </w:rPr>
        <w:t xml:space="preserve">35 632,4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муниципальной программы и прочие мероприятия» </w:t>
      </w:r>
    </w:p>
    <w:p>
      <w:pPr>
        <w:pStyle w:val="Normal"/>
        <w:widowControl w:val="false"/>
        <w:suppressAutoHyphens w:val="true"/>
        <w:autoSpaceDE w:val="false"/>
        <w:ind w:left="568" w:firstLine="709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18 году достигнуты следующие показатели результативност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доля расходов районного бюджета, формируемых в рамках муниципальных программ Абанского района составила 95 % при плановом не менее 90 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исполнения расходных обязательств района (без учета безвозмездных поступлений) составило 95 % при плановом не менее 95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 составило 100 %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фициальном сайте Абанского района размещён раздел «Бюджет для граждан», в котором размещена информация в доступной и понятной форме для граждан о бюджете на 2017-2018 гг. и об исполнении бюджета за 2017 г., показатели социально-экономического развит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амках подпрограммы на 2018 год предусмотрены бюджетные ассигнования на обеспечение деятельности финансового управления администрации Абанского района в сумме 6 771,2 тыс. рублей, которые освоены на 99,8 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center"/>
        <w:outlineLvl w:val="0"/>
        <w:rPr/>
      </w:pPr>
      <w:r>
        <w:rPr>
          <w:b/>
          <w:sz w:val="28"/>
          <w:szCs w:val="28"/>
        </w:rPr>
        <w:t xml:space="preserve">Отдельное мероприятие </w:t>
      </w:r>
      <w:r>
        <w:rPr>
          <w:rFonts w:eastAsia="Calibri"/>
          <w:b/>
          <w:sz w:val="28"/>
          <w:szCs w:val="28"/>
        </w:rPr>
        <w:t>«И</w:t>
      </w:r>
      <w:r>
        <w:rPr>
          <w:b/>
          <w:sz w:val="28"/>
          <w:szCs w:val="28"/>
        </w:rPr>
        <w:t>ные межбюджетные трансферты на осуществление полномочий в части организации тепло-, электроснабжения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еализации отдельного мероприятия: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8 года значение показателя результативности отдельного мероприятия «Доля исполнения расходных обязательств района по переданным полномочиям» превысило плановы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запланированном значении «не менее 97 %» исполнение 99 %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по отдельному мероприятию составило 98,7 % от запланированных средст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Методикой проведения оценки эффективности реализации муниципальных программ, итоговая оценка эффективности реализации настоящей муниципальной программы равна 1 и признана высокой (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И.В. Дем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Знак"/>
    <w:basedOn w:val="Style14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4:00Z</dcterms:created>
  <dc:creator>Admin</dc:creator>
  <dc:description/>
  <cp:keywords/>
  <dc:language>en-US</dc:language>
  <cp:lastModifiedBy>finaban@yandex.ru</cp:lastModifiedBy>
  <cp:lastPrinted>2019-03-28T15:08:00Z</cp:lastPrinted>
  <dcterms:modified xsi:type="dcterms:W3CDTF">2019-03-28T08:15:00Z</dcterms:modified>
  <cp:revision>31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