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widowControl w:val="false"/>
        <w:autoSpaceDE w:val="false"/>
        <w:ind w:left="8789" w:hanging="0"/>
        <w:rPr/>
      </w:pPr>
      <w:r>
        <w:rPr>
          <w:sz w:val="28"/>
          <w:szCs w:val="28"/>
        </w:rPr>
        <w:t>к Порядку принятия решений о разработке муниципальных программ Абанского района, их формирования и реализ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0" w:name="P2458"/>
      <w:bookmarkEnd w:id="0"/>
      <w:r>
        <w:rPr>
          <w:sz w:val="28"/>
          <w:szCs w:val="28"/>
        </w:rPr>
        <w:t>Информация о целевых показателях муниципальной программы Абанского района и показателях результативности подпрограмм и отдельных мероприятий муниципальной программы Абанского района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«Управление муниципальными финансами Абанского района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8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4418"/>
        <w:gridCol w:w="709"/>
        <w:gridCol w:w="927"/>
        <w:gridCol w:w="850"/>
        <w:gridCol w:w="851"/>
        <w:gridCol w:w="774"/>
        <w:gridCol w:w="850"/>
        <w:gridCol w:w="845"/>
        <w:gridCol w:w="714"/>
        <w:gridCol w:w="987"/>
        <w:gridCol w:w="851"/>
        <w:gridCol w:w="2693"/>
      </w:tblGrid>
      <w:tr>
        <w:trPr/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 xml:space="preserve">№ </w:t>
            </w:r>
            <w:r>
              <w:rPr>
                <w:spacing w:val="-4"/>
                <w:szCs w:val="22"/>
              </w:rPr>
              <w:t>п/п</w:t>
            </w:r>
          </w:p>
        </w:tc>
        <w:tc>
          <w:tcPr>
            <w:tcW w:w="4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Цель, целевые показатели, задачи, показатели результативно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Ед. измерения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Весовой критерий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Год, предшествующий отчетному году</w:t>
            </w:r>
          </w:p>
        </w:tc>
        <w:tc>
          <w:tcPr>
            <w:tcW w:w="3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Отчетный год реализации муниципальной программы Абанского района</w:t>
            </w:r>
          </w:p>
        </w:tc>
        <w:tc>
          <w:tcPr>
            <w:tcW w:w="1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Плановый период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Примечание (причины невыполнения показателей по муниципальной программе Абанского района, выбор действий по преодолению)</w:t>
            </w:r>
          </w:p>
        </w:tc>
      </w:tr>
      <w:tr>
        <w:trPr/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4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4"/>
                <w:sz w:val="22"/>
                <w:szCs w:val="22"/>
              </w:rPr>
              <w:t>январь – июн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значение на конец года</w:t>
            </w:r>
          </w:p>
        </w:tc>
        <w:tc>
          <w:tcPr>
            <w:tcW w:w="1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4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ак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ак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л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ак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-й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-й год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54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: обеспечение долгосрочной сбалансированности и устойчивости бюджетной системы Абанского района, повышение качества и прозрачности управления муниципальными финансами. 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 1: минимальный размер  бюджетной обеспеченности поселений Абанского района после выравн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руб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е менее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менее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менее 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4"/>
              </w:rPr>
              <w:t>не менее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4"/>
              </w:rPr>
              <w:t>не менее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ind w:right="-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ой показатель 2: Оценка качества управления муниципальными финанс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</w:t>
            </w:r>
            <w:r>
              <w:rPr>
                <w:rFonts w:eastAsia="Calibri"/>
                <w:sz w:val="22"/>
                <w:szCs w:val="22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не менее </w:t>
            </w:r>
            <w:r>
              <w:rPr>
                <w:rFonts w:eastAsia="Calibri"/>
                <w:sz w:val="22"/>
                <w:szCs w:val="22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не менее </w:t>
            </w:r>
            <w:r>
              <w:rPr>
                <w:rFonts w:eastAsia="Calibri"/>
                <w:sz w:val="22"/>
                <w:szCs w:val="22"/>
              </w:rPr>
              <w:t>3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не менее </w:t>
            </w:r>
            <w:r>
              <w:rPr>
                <w:rFonts w:eastAsia="Calibri"/>
                <w:sz w:val="22"/>
                <w:szCs w:val="24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е менее</w:t>
            </w:r>
            <w:r>
              <w:rPr>
                <w:rFonts w:eastAsia="Calibri"/>
                <w:sz w:val="22"/>
                <w:szCs w:val="24"/>
              </w:rPr>
              <w:t xml:space="preserve"> 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 xml:space="preserve">Министерством финансов Красноярского края на отчетную дату не проведена оценка качества управления муниципальными финансами. После проведения оценки отчет будет откорректирован 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ой показатель 3: Доля исполненных расходных обязательств района по переданным полномоч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е менее 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менее 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менее 9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не менее 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не менее 9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ind w:right="-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54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Задача 1: Обеспечение равных условий для устойчивого и эффективного исполнения расходных обязательств муниципальных образований Абанского района, обеспечение сбалансированности и повышение финансовой самостоятельности местных бюджетов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54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одпрограмма 1 Создание условий для эффективного и ответственного управления муниципальными финансами, повышения устойчивости бюджетов муниципальных образований Абанского района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Минимальный размер бюджетной обеспеченности поселений Абанского района после выравн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тыс. рублей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0,3</w:t>
            </w: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4"/>
              </w:rPr>
              <w:t>не менее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,2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</w:rPr>
              <w:t>не менее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</w:rPr>
              <w:t>не менее 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менее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31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менее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бъем налоговых и неналоговых доходов местных бюджетов в общем объеме доходов местных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</w:rPr>
              <w:t>млн. рублей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4"/>
              </w:rPr>
              <w:t>не менее 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</w:rPr>
              <w:t>не менее 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</w:rPr>
              <w:t>не менее 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менее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менее 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ие в бюджетах поселений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54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Задача 2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    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54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2 Обеспечение реализации муниципальной программы и прочие мероприятия 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Доля расходов районного бюджета, формируемых в рамках муниципальных программ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е менее 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менее 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менее 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менее 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менее 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Доля исполненных расходных обязательств района (за исключением безвозмездных поступл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е менее 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менее 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менее 9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менее 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менее 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оотношение количества проведенных плановых проверок (ревизий) при осуществлении внутреннего муниципального финансового контроля в сфере бюджетных правоотношений и контроля в сфере закупок товаров, работ, услуг к количеству запланирован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е менее 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менее 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менее 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менее 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менее 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Разработка и размещение на официальном сайте Абанского района бюджета для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мещ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мещен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</w:rPr>
              <w:t>размеще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мещен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</w:rPr>
              <w:t>размеще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</w:rPr>
              <w:t>размещен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мещ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меще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54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Задача 3: Обеспечение бесперебойной организации тепло-, электроснабжения районных муниципальных учреждений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на территории поселений Абанского района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54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Отдельные мероприятия: И</w:t>
            </w:r>
            <w:r>
              <w:rPr>
                <w:sz w:val="22"/>
                <w:szCs w:val="22"/>
              </w:rPr>
              <w:t>ные межбюджетные трансферты на осуществление полномочий в части организации тепло-, электроснабжения муниципальных учреждений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исполненных расходных обязательств района по переданным полномоч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4"/>
              </w:rPr>
              <w:t>не менее 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</w:rPr>
              <w:t>не менее 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9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4"/>
              </w:rPr>
              <w:t>не менее 9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 менее  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4"/>
        </w:rPr>
      </w:pPr>
      <w:r>
        <w:rPr>
          <w:sz w:val="28"/>
          <w:szCs w:val="24"/>
        </w:rPr>
        <w:t>Руководитель финансового управления                                                                                                                         И.В. Демская</w:t>
      </w:r>
    </w:p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P2850"/>
      <w:bookmarkStart w:id="2" w:name="P2850"/>
      <w:bookmarkEnd w:id="2"/>
    </w:p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widowControl w:val="false"/>
        <w:autoSpaceDE w:val="false"/>
        <w:ind w:left="8789" w:hanging="0"/>
        <w:rPr/>
      </w:pPr>
      <w:r>
        <w:rPr>
          <w:sz w:val="28"/>
          <w:szCs w:val="28"/>
        </w:rPr>
        <w:t>к Порядку принятия решений о разработке муниципальных программ Абанского района, их формирования и реализации</w:t>
      </w:r>
    </w:p>
    <w:p>
      <w:pPr>
        <w:pStyle w:val="Normal"/>
        <w:widowControl w:val="false"/>
        <w:autoSpaceDE w:val="false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widowControl w:val="false"/>
        <w:autoSpaceDE w:val="false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Информация об использовании бюджетных ассигнований районного бюджета и иных средств на реализацию отдельных мероприятий муниципальной программы Абанского района и подпрограмм с указанием плановых и фактических значений (с расшифровкой по главным распорядителям средств районного бюджета, подпрограммам, отдельным мероприятиям муниципальной программы Абанского района, а также по годам реализации муниципальной программы Абанского района)</w:t>
      </w:r>
    </w:p>
    <w:p>
      <w:pPr>
        <w:pStyle w:val="Normal"/>
        <w:widowControl w:val="false"/>
        <w:autoSpaceDE w:val="false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pacing w:val="-4"/>
          <w:sz w:val="16"/>
          <w:szCs w:val="28"/>
        </w:rPr>
      </w:pPr>
      <w:r>
        <w:rPr>
          <w:spacing w:val="-4"/>
          <w:sz w:val="16"/>
          <w:szCs w:val="28"/>
        </w:rPr>
      </w:r>
    </w:p>
    <w:tbl>
      <w:tblPr>
        <w:tblW w:w="1595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55"/>
        <w:gridCol w:w="2223"/>
        <w:gridCol w:w="850"/>
        <w:gridCol w:w="709"/>
        <w:gridCol w:w="1372"/>
        <w:gridCol w:w="664"/>
        <w:gridCol w:w="708"/>
        <w:gridCol w:w="650"/>
        <w:gridCol w:w="567"/>
        <w:gridCol w:w="567"/>
        <w:gridCol w:w="617"/>
        <w:gridCol w:w="644"/>
        <w:gridCol w:w="581"/>
        <w:gridCol w:w="567"/>
        <w:gridCol w:w="935"/>
      </w:tblGrid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4"/>
                <w:sz w:val="22"/>
                <w:szCs w:val="22"/>
              </w:rPr>
              <w:t>Статус (муниципальная программа Абанского района, подпрограмма)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Наименование муниципальной программы Абанского района, подпрограммы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ГРБС</w:t>
            </w:r>
          </w:p>
        </w:tc>
        <w:tc>
          <w:tcPr>
            <w:tcW w:w="35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9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Расходы по годам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5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год, предшествующий отчетному году реализации программы</w:t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отчетный год реализации муниципальной программы Абанского района</w:t>
            </w:r>
          </w:p>
        </w:tc>
        <w:tc>
          <w:tcPr>
            <w:tcW w:w="1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лановый период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ГРБ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РзПр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ЦСР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Р</w:t>
            </w:r>
          </w:p>
        </w:tc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январь – июнь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значение на конец года</w:t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лан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ак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лан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акт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-й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-й год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6</w:t>
            </w:r>
          </w:p>
        </w:tc>
      </w:tr>
      <w:tr>
        <w:trPr>
          <w:trHeight w:val="1035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  <w:sz w:val="22"/>
                <w:szCs w:val="22"/>
              </w:rPr>
              <w:t>Муниципальная программа Абанского района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муниципальными финансами Абанского района</w:t>
            </w:r>
          </w:p>
          <w:p>
            <w:pPr>
              <w:pStyle w:val="Normal"/>
              <w:widowControl w:val="false"/>
              <w:autoSpaceDE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4"/>
                <w:sz w:val="22"/>
                <w:szCs w:val="22"/>
              </w:rPr>
              <w:t>всего расходные обяз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 839,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 75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1 698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50 426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6 994,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6 869,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 475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 236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6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 том числе по ГРБС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99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6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Аба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 839,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 75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1 698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50 426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6 994,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6 869,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 475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 236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Подпрограмма 1</w:t>
            </w:r>
          </w:p>
          <w:p>
            <w:pPr>
              <w:pStyle w:val="Normal"/>
              <w:widowControl w:val="false"/>
              <w:autoSpaceDE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эффективного и ответственного  управления муниципальными финансами, повышения устойчивости бюджетов муниципальных образований Абанского райо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4"/>
                <w:sz w:val="22"/>
                <w:szCs w:val="22"/>
              </w:rPr>
              <w:t>всего расходные обяз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 826,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 826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</w:rPr>
              <w:t>85 609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43 493,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1 719,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1 719,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 875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 636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pacing w:val="-6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 том числе по ГРБС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pacing w:val="-6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Абанского район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90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1401</w:t>
            </w:r>
          </w:p>
          <w:p>
            <w:pPr>
              <w:pStyle w:val="Normal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18100760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5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 147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 14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 366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5 183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0 366,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0 366,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 29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 293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112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pacing w:val="-6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3"/>
              </w:rPr>
              <w:t>18100010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3"/>
              </w:rPr>
              <w:t>5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z w:val="22"/>
              </w:rPr>
              <w:t>23 987,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z w:val="22"/>
              </w:rPr>
              <w:t>23 987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z w:val="22"/>
              </w:rPr>
              <w:t>25 72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z w:val="22"/>
              </w:rPr>
              <w:t>12 916,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5 720,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5 720,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z w:val="22"/>
              </w:rPr>
              <w:t>22 616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z w:val="22"/>
              </w:rPr>
              <w:t>22 672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111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pacing w:val="-6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3"/>
              </w:rPr>
              <w:t>14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3"/>
              </w:rPr>
              <w:t>18100030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3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z w:val="22"/>
              </w:rPr>
              <w:t>30 691,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z w:val="22"/>
              </w:rPr>
              <w:t>30 69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z w:val="22"/>
              </w:rPr>
              <w:t>29 52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z w:val="22"/>
              </w:rPr>
              <w:t>15 394,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5 632,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5 632,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z w:val="22"/>
              </w:rPr>
              <w:t>16 966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z w:val="22"/>
              </w:rPr>
              <w:t>16 671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беспечение реализации муниципальной программы и прочие мероприят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4"/>
                <w:sz w:val="22"/>
                <w:szCs w:val="22"/>
              </w:rPr>
              <w:t>всего расходные обяз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952,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 95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 48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 125,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 771,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 756,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 6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 60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pacing w:val="-4"/>
                <w:sz w:val="26"/>
                <w:szCs w:val="26"/>
                <w:lang w:eastAsia="en-US"/>
              </w:rPr>
            </w:pPr>
            <w:r>
              <w:rPr>
                <w:rFonts w:eastAsia="Calibri"/>
                <w:spacing w:val="-4"/>
                <w:sz w:val="26"/>
                <w:szCs w:val="26"/>
                <w:lang w:eastAsia="en-US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 том числе по ГРБС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pacing w:val="-4"/>
                <w:sz w:val="26"/>
                <w:szCs w:val="26"/>
                <w:lang w:eastAsia="en-US"/>
              </w:rPr>
            </w:pPr>
            <w:r>
              <w:rPr>
                <w:rFonts w:eastAsia="Calibri"/>
                <w:spacing w:val="-4"/>
                <w:sz w:val="26"/>
                <w:szCs w:val="26"/>
                <w:lang w:eastAsia="en-US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Абанского район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00246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37,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3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2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31,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 776,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 776,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 62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 623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pacing w:val="-4"/>
                <w:sz w:val="26"/>
                <w:szCs w:val="26"/>
                <w:lang w:eastAsia="en-US"/>
              </w:rPr>
            </w:pPr>
            <w:r>
              <w:rPr>
                <w:rFonts w:eastAsia="Calibri"/>
                <w:spacing w:val="-4"/>
                <w:sz w:val="26"/>
                <w:szCs w:val="26"/>
                <w:lang w:eastAsia="en-US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0,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0,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z w:val="22"/>
              </w:rPr>
              <w:t>38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z w:val="22"/>
              </w:rPr>
              <w:t>38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6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1 005,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1 005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1 09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519,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 140,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 140,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z w:val="22"/>
              </w:rPr>
              <w:t>1 09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z w:val="22"/>
              </w:rPr>
              <w:t>1 095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6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770,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77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84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372,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62,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62,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z w:val="22"/>
              </w:rPr>
              <w:t>84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z w:val="22"/>
              </w:rPr>
              <w:t>842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pacing w:val="-6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182000606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632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63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67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379,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45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33,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pacing w:val="-6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188,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18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204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25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21,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pacing w:val="-6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182000304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,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,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  <w:sz w:val="22"/>
                <w:szCs w:val="22"/>
              </w:rPr>
              <w:t xml:space="preserve">Отдельное мероприятие </w:t>
            </w:r>
          </w:p>
          <w:p>
            <w:pPr>
              <w:pStyle w:val="Normal"/>
              <w:widowControl w:val="false"/>
              <w:autoSpaceDE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4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ные межбюджетные трансферты на осуществление полномочий в части организации тепло-, электроснабжения муниципальных учреждений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4"/>
                <w:sz w:val="22"/>
                <w:szCs w:val="22"/>
              </w:rPr>
              <w:t>всего расходные обяз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 060,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 974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 606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 807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 504,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 394,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pacing w:val="-6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 том числе по ГРБС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pacing w:val="-6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Абанского район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0060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,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48,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</w:rPr>
              <w:t>748,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6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18900060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4 059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4 006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4 85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1 878,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 299,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 221,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18900060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3 287,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3 25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3 88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1 595,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 457,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 424,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4"/>
        </w:rPr>
        <w:t>Руководитель финансового управления                                                                                                                         И.В. Демская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widowControl w:val="false"/>
        <w:autoSpaceDE w:val="false"/>
        <w:ind w:left="8789" w:hanging="0"/>
        <w:rPr/>
      </w:pPr>
      <w:r>
        <w:rPr>
          <w:sz w:val="28"/>
          <w:szCs w:val="28"/>
        </w:rPr>
        <w:t>к Порядку принятия решений о разработке муниципальных программ Абанского района, их формирования и реализ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3" w:name="P3322"/>
      <w:bookmarkEnd w:id="3"/>
      <w:r>
        <w:rPr>
          <w:sz w:val="28"/>
          <w:szCs w:val="28"/>
        </w:rPr>
        <w:t xml:space="preserve">Информация об использовании бюджетных ассигнований районного бюджета </w:t>
        <w:br/>
        <w:t>и иных средств на реализацию программы с указанием плановых и фактических значени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лей)</w:t>
      </w:r>
    </w:p>
    <w:tbl>
      <w:tblPr>
        <w:tblW w:w="1531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2126"/>
        <w:gridCol w:w="709"/>
        <w:gridCol w:w="709"/>
        <w:gridCol w:w="709"/>
        <w:gridCol w:w="709"/>
        <w:gridCol w:w="709"/>
        <w:gridCol w:w="709"/>
        <w:gridCol w:w="849"/>
        <w:gridCol w:w="851"/>
        <w:gridCol w:w="1843"/>
      </w:tblGrid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№ </w:t>
            </w:r>
            <w:r>
              <w:rPr>
                <w:spacing w:val="-4"/>
                <w:sz w:val="22"/>
                <w:szCs w:val="22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Стату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4"/>
                <w:sz w:val="22"/>
                <w:szCs w:val="22"/>
              </w:rPr>
              <w:t xml:space="preserve">Наименование муниципальной программы Абанского района, подпрограммы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Год, предшествующий отчетному году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Отчетный год реализации муниципальной программы Абанского района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Плановый пери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январь – июн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значение на конец года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ак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-й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-й год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3</w:t>
            </w:r>
          </w:p>
        </w:tc>
      </w:tr>
      <w:tr>
        <w:trPr>
          <w:trHeight w:val="1201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Муниципальная программа Абанского райо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ыми финансами Аба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4"/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 83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 75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01 69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50 42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  <w:t>106 994</w:t>
            </w:r>
            <w:r>
              <w:rPr>
                <w:spacing w:val="-4"/>
                <w:sz w:val="22"/>
                <w:szCs w:val="22"/>
              </w:rPr>
              <w:t>,</w:t>
            </w:r>
            <w:r>
              <w:rPr>
                <w:spacing w:val="-4"/>
                <w:sz w:val="22"/>
                <w:szCs w:val="22"/>
                <w:lang w:val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  <w:t>106 869</w:t>
            </w:r>
            <w:r>
              <w:rPr>
                <w:spacing w:val="-4"/>
                <w:sz w:val="22"/>
                <w:szCs w:val="22"/>
              </w:rPr>
              <w:t>,</w:t>
            </w:r>
            <w:r>
              <w:rPr>
                <w:spacing w:val="-4"/>
                <w:sz w:val="22"/>
                <w:szCs w:val="22"/>
                <w:lang w:val="en-US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 47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 23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 w:val="22"/>
                <w:szCs w:val="26"/>
              </w:rPr>
            </w:pPr>
            <w:r>
              <w:rPr>
                <w:spacing w:val="-4"/>
                <w:sz w:val="22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105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раев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 14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 14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6"/>
                <w:highlight w:val="yellow"/>
              </w:rPr>
            </w:pPr>
            <w:r>
              <w:rPr>
                <w:sz w:val="22"/>
                <w:szCs w:val="26"/>
              </w:rPr>
              <w:t>30 36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5 18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0 36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0 366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 29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 29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101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район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 87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 78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70 45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4 74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5 65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5 548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 18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 94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бюджеты поселений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88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49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54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1128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Подпрограмма 1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эффективного и ответственного  управления муниципальными финансами, повышения устойчивости бюджетов муниципальных образований Аба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4"/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75 82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75 82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85 60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43 49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1 71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1 719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63 87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63 63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раев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1 14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1 14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6"/>
                <w:highlight w:val="yellow"/>
              </w:rPr>
            </w:pPr>
            <w:r>
              <w:rPr>
                <w:sz w:val="22"/>
                <w:szCs w:val="26"/>
              </w:rPr>
              <w:t>30 36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5 18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  <w:lang w:val="en-US"/>
              </w:rPr>
              <w:t>30 366</w:t>
            </w:r>
            <w:r>
              <w:rPr>
                <w:spacing w:val="-4"/>
                <w:sz w:val="22"/>
                <w:szCs w:val="22"/>
              </w:rPr>
              <w:t>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0 366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4 29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4 29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96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район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54 67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54 67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55 24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8 31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1 35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1 352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9 58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9 34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99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одпрограмма 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еализации муниципальной программы и проч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4"/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5 95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5 95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6 48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 12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 77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 756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5 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5 6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район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5 13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5 13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5 60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 63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80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 801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5 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5 6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бюджеты поселений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88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49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54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Отдельное мероприят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4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ные межбюджетные трансферты на осуществление полномочий в части организации тепло-, электроснабжения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4"/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8 06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7 97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9 60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 80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 50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 394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район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8 06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7 97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9 60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 80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 50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 394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</w:tbl>
    <w:p>
      <w:pPr>
        <w:pStyle w:val="Footnot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4"/>
        </w:rPr>
        <w:t>Руководитель финансового управления                                                                                                                         И.В. Демска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851" w:gutter="0" w:header="720" w:top="776" w:footer="0" w:bottom="56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lang w:val="en-US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ascii="Calibri" w:hAnsi="Calibri" w:eastAsia="Calibri" w:cs="Calibri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9:48:00Z</dcterms:created>
  <dc:creator>verhoturova</dc:creator>
  <dc:description/>
  <cp:keywords/>
  <dc:language>en-US</dc:language>
  <cp:lastModifiedBy>finaban@yandex.ru</cp:lastModifiedBy>
  <cp:lastPrinted>2018-03-27T13:34:00Z</cp:lastPrinted>
  <dcterms:modified xsi:type="dcterms:W3CDTF">2019-02-07T07:49:00Z</dcterms:modified>
  <cp:revision>72</cp:revision>
  <dc:subject/>
  <dc:title/>
</cp:coreProperties>
</file>