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9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268"/>
        <w:gridCol w:w="2693"/>
        <w:gridCol w:w="4962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целевых индикато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показателей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= 113 885,9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113 72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2,2/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= (не учитывается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= 99/97 = 1,02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= 2/2 =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2,2/2 = 1,1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16/10 = 1,6=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(1*0,35)+(2*0,35)+(1*0,3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 = 93/90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2 = 97/95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100/100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(1*0,3)+(1*0,2)+(1*0,25)+(1*0,25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мероприятия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=99/97=1,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Par133"/>
      <w:bookmarkStart w:id="2" w:name="_PictureBullets"/>
      <w:bookmarkStart w:id="3" w:name="Par133"/>
      <w:bookmarkEnd w:id="2"/>
      <w:bookmarkEnd w:id="3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9:00Z</dcterms:created>
  <dc:creator>1</dc:creator>
  <dc:description/>
  <cp:keywords/>
  <dc:language>en-US</dc:language>
  <cp:lastModifiedBy>finaban@yandex.ru</cp:lastModifiedBy>
  <cp:lastPrinted>2015-06-10T11:43:00Z</cp:lastPrinted>
  <dcterms:modified xsi:type="dcterms:W3CDTF">2020-03-16T08:56:00Z</dcterms:modified>
  <cp:revision>47</cp:revision>
  <dc:subject/>
  <dc:title>Документ предоставлен КонсультантПлюс</dc:title>
</cp:coreProperties>
</file>