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годовому отч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муниципальной программы Аб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и финансами Аба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7 го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Управление муниципальными финансами Абнского района» утверждена Постановлением администрации Абанского района Красноярского края № 1438-п  от 28.10.2013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ым исполнителем программы является Финансовое управление администрации Абанского района (далее – Финансовое управление). Соисполнитель программы Финансовое упра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программы 2014-2019 г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Целью муниципальной программы является 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 Содействие развитию субъектов малого и среднего предпринимательства в Абанском район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еспечение бесперебойной организации тепло-, электроснабжения районных муниципальных учреждений, находящихся на территории поселений Абанск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еализации муниципальной  программы   следующие - из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целевых показателей 2 превысили плановые назначения. Значения одного показателя не определены, так как на отчетную дату министерством финансов Красноярского края не проведена оценка качества управления муниципальными финансами. После проведения оценки отчет будет откорректиров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казатели результативности, отраженные в муниципальной программе достигли либо превысили свои плановые зна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минимального размера бюджетной обеспеченности - при планировании установлено не менее 2 тысяч рублей, по факту составило 2,28 тысяч рублей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 налоговых и неналоговых доходов в общем объеме доходов бюджетов поселений составил 24 млн. рублей при запланированном значении «не менее 20 млн. рубле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- условие выполнено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доля расходов районного бюджета, формируемых в рамках муниципальных программ Абанского района  в 2017 году составила 92 %, при запланированном значении «не менее 90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исполнения расходных обязательств района при планируемом значении «не менее 95 %» по факту составило 97 %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зработан и размещен на официальном сайте Абанского района бюджет для граждан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ношение количества проведенных плановых проверок (ревизий) при осуществлении внутреннего муниципального финансового контроля в сфере бюджетных правоотношений и контроля в сфере закупок товаров, работ, услуг к количеству запланированных составило 100 %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ля исполненных расходных обязательств района по переданным полномочиям по итогам 2017 года составила 99 %, при запланированных 97 %.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униципальная программа включает в себя две подпрограммы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 xml:space="preserve">Создание условий для эффективного и ответственного управления муниципальными финансами, повышения устойчивости бюджетов </w:t>
      </w:r>
      <w:r>
        <w:rPr>
          <w:sz w:val="28"/>
          <w:szCs w:val="28"/>
        </w:rPr>
        <w:t>муниципальных образований Абанского</w:t>
      </w:r>
      <w:r>
        <w:rPr>
          <w:sz w:val="28"/>
          <w:szCs w:val="28"/>
          <w:lang w:val="en-US"/>
        </w:rPr>
        <w:t xml:space="preserve"> рай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before="0" w:after="0"/>
        <w:ind w:firstLine="709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Обеспечение реализации муниципальной программы и прочие мероприят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" w:hanging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дельное мероприяти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>И</w:t>
      </w:r>
      <w:r>
        <w:rPr>
          <w:sz w:val="28"/>
          <w:szCs w:val="28"/>
        </w:rPr>
        <w:t>ные межбюджетные трансферты на осуществление полномочий в части организации тепло-, электроснабжения муниципальных учрежден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" w:hanging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уемое финансирование программных мероприятий (с учетом изменений) в 2017 году составило 89839,5 тыс. рублей, фактическое исполнение - 89753,6 тыс. рублей, что составляет 99,9 %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firstLine="709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</w:t>
      </w:r>
      <w:r>
        <w:rPr>
          <w:b/>
          <w:sz w:val="28"/>
          <w:szCs w:val="28"/>
          <w:lang w:eastAsia="ar-SA"/>
        </w:rPr>
        <w:t xml:space="preserve">«Создание условий для эффективного и ответственного управления муниципальными финансами, повышение устойчивости бюджетов поселений Абанского района» </w:t>
      </w:r>
    </w:p>
    <w:p>
      <w:pPr>
        <w:pStyle w:val="Normal"/>
        <w:widowControl w:val="false"/>
        <w:suppressAutoHyphens w:val="true"/>
        <w:autoSpaceDE w:val="false"/>
        <w:ind w:left="568"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одпрограммы в 2017 году предусмотрено </w:t>
        <w:br/>
        <w:t>75 826,2 тыс. рублей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амках подпрограммы в 2017 году </w:t>
      </w:r>
      <w:r>
        <w:rPr>
          <w:rFonts w:eastAsia="Calibri"/>
          <w:sz w:val="28"/>
          <w:szCs w:val="28"/>
          <w:lang w:eastAsia="en-US"/>
        </w:rPr>
        <w:t>осуществлялось предоставление дотаций на выравнивание бюджетной обеспеченности, предоставление иных межбюджетных трансфертов на поддержку мер по обеспечению сбалансированности бюджетов муниципальных образований Аб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существлялся регулярный и оперативный мониторинг финансовой ситуации в муниципальных образованиях Абанского района в части исполнения налоговых и неналоговых доходо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2017 году заключены 16 соглашения с администрациями муниципальных образований района о мерах по повышению эффективности использования бюджетных средств и увеличению поступлений налоговых </w:t>
        <w:br/>
        <w:t>и неналоговых доходов местного бюджета. В течение 2017 года всеми заключившими соглашения муниципальными образованиями района допускались нарушения его условий. Условиями, которые нарушались чаще всего, стали обязательства по обеспечению своевременного и качественного предоставления отчетности, предусмотренной соглаш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й подпрограммы достигнуты следующие результаты.</w:t>
      </w:r>
    </w:p>
    <w:p>
      <w:pPr>
        <w:pStyle w:val="Normal"/>
        <w:ind w:firstLine="709"/>
        <w:jc w:val="both"/>
        <w:rPr/>
      </w:pPr>
      <w:r>
        <w:rPr>
          <w:sz w:val="28"/>
        </w:rPr>
        <w:t>В 2017 году дотации на выравнивание бюджетной обеспеченности и иные межбюджетные трансферты</w:t>
      </w:r>
      <w:r>
        <w:rPr>
          <w:rFonts w:eastAsia="Calibri"/>
          <w:sz w:val="28"/>
          <w:szCs w:val="28"/>
          <w:lang w:eastAsia="en-US"/>
        </w:rPr>
        <w:t xml:space="preserve"> на поддержку мер по обеспечению сбалансированности бюджетов муниципальных образований Абанского района</w:t>
      </w:r>
      <w:r>
        <w:rPr>
          <w:sz w:val="28"/>
        </w:rPr>
        <w:t xml:space="preserve"> перечислены в полном объем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результате выполнения мероприятий обеспечено 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се показатели результативности подпрограммы в полном объеме достигли плановых назначени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нимальный размер бюджетной обеспеченности поселений после выравнивания  составил 2,28 тыс. рублей при запланированном значении «не менее 2 тысяч рублей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</w:t>
      </w:r>
      <w:r>
        <w:rPr>
          <w:sz w:val="28"/>
          <w:szCs w:val="28"/>
        </w:rPr>
        <w:t xml:space="preserve">бъем налоговых и неналоговых доходов местных бюджетов в общем объеме доходов местных бюджетов </w:t>
      </w:r>
      <w:r>
        <w:rPr>
          <w:color w:val="000000"/>
          <w:sz w:val="28"/>
          <w:szCs w:val="28"/>
        </w:rPr>
        <w:t>в 2017 году составил 24 млн. рублей, при запланированном не менее 20 млн. рубле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сроченная кредиторская задолженность по выплате заработной платы с начислениями работникам бюджетной сферы и по расчетам за коммунальные услуги по состоянию на 01.01.2018 года отсутствует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Исполнение расходов по подпрограмме составило 100% от запланированных средств, в том числе по направлениям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п</w:t>
      </w:r>
      <w:r>
        <w:rPr>
          <w:sz w:val="28"/>
          <w:szCs w:val="28"/>
        </w:rPr>
        <w:t>редоставление дотации на выравнивание бюджетной обеспеченности поселений за счёт средств районного бюджета в сумме 23 987,7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едоставление дотаций на </w:t>
      </w:r>
      <w:r>
        <w:rPr>
          <w:sz w:val="28"/>
          <w:szCs w:val="28"/>
        </w:rPr>
        <w:t xml:space="preserve">выравнивание бюджетной обеспеченности поселений за счёт средств краевого бюджета </w:t>
      </w:r>
      <w:r>
        <w:rPr>
          <w:color w:val="000000"/>
          <w:sz w:val="28"/>
          <w:szCs w:val="28"/>
        </w:rPr>
        <w:t>в сумме 21 147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едоставление иных межбюджетных трансфертов на обеспечение сбалансированности бюджетов муниципальных образований Абанского района в сумме 30 691,5 тыс. рублей. 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/>
          <w:b/>
          <w:sz w:val="28"/>
          <w:szCs w:val="28"/>
          <w:lang w:eastAsia="ar-SA"/>
        </w:rPr>
        <w:t>Подпрограмма «</w:t>
      </w:r>
      <w:r>
        <w:rPr>
          <w:b/>
          <w:sz w:val="28"/>
          <w:szCs w:val="28"/>
        </w:rPr>
        <w:t xml:space="preserve">Обеспечение реализации муниципальной программы и прочие мероприятия» </w:t>
      </w:r>
    </w:p>
    <w:p>
      <w:pPr>
        <w:pStyle w:val="Normal"/>
        <w:widowControl w:val="false"/>
        <w:suppressAutoHyphens w:val="true"/>
        <w:autoSpaceDE w:val="false"/>
        <w:ind w:left="568" w:firstLine="709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е эффективности расходов район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2017 году достигнуты следующие показатели результативности под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 доля расходов районного бюджета, формируемых в рамках муниципальных программ Абанского района составила 92 % при плановом не менее 90 %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беспечение исполнения расходных обязательств района (без учета безвозмездных поступлений) составило 97 % при плановом не менее 95 %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оотношение количества проведенных плановых проверок (ревизий) при осуществлении внутреннего муниципального финансового контроля в сфере бюджетных правоотношений и контроля в сфере закупок товаров, работ, услуг к количеству запланированных составило 100 %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на официальном сайте Абанского района размещён раздел «Бюджет для граждан», в котором размещена информация  в доступной и понятной форме для граждан о бюджете на 2017-2019 г.г. и об исполнении бюджета за 2016г.,  показатели социально-экономического развития район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 подпрограммы на 2017 год предусмотрены бюджетные ассигнования  на обеспечение деятельности финансового управления администрации Абанского района в сумме 5 952,6 тыс. рублей, которые освоены на 100%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" w:hanging="0"/>
        <w:contextualSpacing/>
        <w:jc w:val="center"/>
        <w:outlineLvl w:val="0"/>
        <w:rPr/>
      </w:pPr>
      <w:r>
        <w:rPr>
          <w:b/>
          <w:sz w:val="28"/>
          <w:szCs w:val="28"/>
        </w:rPr>
        <w:t xml:space="preserve">Отдельное мероприятие </w:t>
      </w:r>
      <w:r>
        <w:rPr>
          <w:rFonts w:eastAsia="Calibri"/>
          <w:b/>
          <w:sz w:val="28"/>
          <w:szCs w:val="28"/>
        </w:rPr>
        <w:t>«И</w:t>
      </w:r>
      <w:r>
        <w:rPr>
          <w:b/>
          <w:sz w:val="28"/>
          <w:szCs w:val="28"/>
        </w:rPr>
        <w:t>ные межбюджетные трансферты на осуществление полномочий в части организации тепло-, электроснабжения муниципальных учреждений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" w:hanging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еализации отдельного мероприятия: обеспечение бесперебойной организации тепло-, электроснабжения районных муниципальных учреждений, находящихся на территории поселений Абанского район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17 года значение показателя результативности отдельного мероприятия «Доля исполнения расходных обязательств района по переданным полномочиям» превысило плановы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запланированном значении «не менее 97 %» исполнение 99 %.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сполнение расходов по отдельному мероприятию составило 99 % от запланированных средств</w:t>
      </w:r>
      <w:r>
        <w:rPr>
          <w:sz w:val="28"/>
          <w:szCs w:val="28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проведения оценки эффективности реализации муниципальных программ, итоговая оценка эффективности реализации настоящей муниципальной программы равна 1 и признана высокой (прилагается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И.В. Демская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Знак"/>
    <w:basedOn w:val="Style14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04:00Z</dcterms:created>
  <dc:creator>Admin</dc:creator>
  <dc:description/>
  <cp:keywords/>
  <dc:language>en-US</dc:language>
  <cp:lastModifiedBy>User</cp:lastModifiedBy>
  <cp:lastPrinted>2017-04-03T15:30:00Z</cp:lastPrinted>
  <dcterms:modified xsi:type="dcterms:W3CDTF">2018-03-27T09:00:00Z</dcterms:modified>
  <cp:revision>24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