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Абанского район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2458"/>
      <w:bookmarkEnd w:id="0"/>
      <w:r>
        <w:rPr>
          <w:sz w:val="28"/>
          <w:szCs w:val="28"/>
        </w:rPr>
        <w:t>Информация о целевых показателях муниципальной программы Абанского района и показателях результативности подпрограмм и отдельных мероприятий муниципальной программы Абанского район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«Управление муниципальными финансами Абанского района»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1510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4418"/>
        <w:gridCol w:w="709"/>
        <w:gridCol w:w="927"/>
        <w:gridCol w:w="850"/>
        <w:gridCol w:w="851"/>
        <w:gridCol w:w="774"/>
        <w:gridCol w:w="714"/>
        <w:gridCol w:w="686"/>
        <w:gridCol w:w="714"/>
        <w:gridCol w:w="728"/>
        <w:gridCol w:w="714"/>
        <w:gridCol w:w="2616"/>
      </w:tblGrid>
      <w:tr>
        <w:trPr/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 xml:space="preserve">№ </w:t>
            </w:r>
            <w:r>
              <w:rPr>
                <w:spacing w:val="-4"/>
                <w:szCs w:val="22"/>
              </w:rPr>
              <w:t>п/п</w:t>
            </w:r>
          </w:p>
        </w:tc>
        <w:tc>
          <w:tcPr>
            <w:tcW w:w="4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Цель, целевые показатели, задачи, показатели результатив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Ед. измерения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есовой критерий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од, предшествующий отчетному году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тчетный год реализации муниципальной программы Абанского района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овый период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Примечание (причины невыполнения показателей по муниципальной программе Абанского района, выбор действий по преодолению)</w:t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январь – июнь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начение на конец года</w:t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-й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-й год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4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обеспечение долгосрочной сбалансированности и устойчивости бюджетной системы Абанского района, повышение качества и прозрачности управления муниципальными финансами. 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1: минимальный размер  бюджетной обеспеченности поселений Абанского района после выравн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ind w:right="-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6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2: Оценка качества управления муниципальными финан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менее 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менее 3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менее 3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менее 3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right="-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только в годовой отчетности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3: Доля исполненных расходных обязательств района по переданным полномоч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ind w:right="-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4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: Обеспечение равных условий для устойчивого и эффективного исполнения расходных обязательств муниципальных образований Абанского района, обеспечение сбалансированности и повышение финансовой самостоятельности местных бюджетов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4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Минимальный размер бюджетной обеспеченности поселений Абанского района после выравн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ле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8"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0,3</w:t>
            </w: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0" w:leader="none"/>
              </w:tabs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31" w:leader="none"/>
              </w:tabs>
              <w:ind w:left="-19" w:right="-50" w:firstLine="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бъем налоговых и неналоговых доходов местных бюджетов в общем объеме доходов местны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млн. рубле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ind w:left="-19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>
                <w:sz w:val="22"/>
                <w:szCs w:val="22"/>
              </w:rPr>
              <w:t>Отсутствие в бюджетах поселений просроченной кредиторской задолженности по выплате заработной платы с начисления-ми работникам бюджетной сферы и по исполнению обязательств перед гражда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4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2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    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4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2 Обеспечение реализации муниципальной программы и прочие мероприятия 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Доля расходов районного бюджета, формируемых в рамках муниципальных программ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8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ind w:right="-55" w:hanging="0"/>
              <w:jc w:val="center"/>
              <w:rPr/>
            </w:pPr>
            <w:r>
              <w:rPr>
                <w:sz w:val="22"/>
                <w:szCs w:val="22"/>
              </w:rPr>
              <w:t>не менее 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ind w:right="-55" w:hanging="0"/>
              <w:jc w:val="center"/>
              <w:rPr/>
            </w:pPr>
            <w:r>
              <w:rPr>
                <w:sz w:val="22"/>
                <w:szCs w:val="22"/>
              </w:rPr>
              <w:t>не менее 9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исполненных расходных обязательств района (за исключением безвозмездных поступ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количества проведенных плановых проверок (ревизий) при осуществлении внутреннего муниципального финансового контроля в сфере бюджетных правоотношений и контроля в сфере закупок товаров, работ, услуг к количеству запланирован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азмещение на официальном сайте Абанского района бюджета для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щ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щен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ще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щен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ind w:right="-55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ще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ind w:right="-55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щен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4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Задача 3: Обеспечение бесперебойной организации тепло-, электроснабжения районных муниципальных учреждений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на территории поселений Абанского района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4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Отдельные мероприятия: И</w:t>
            </w:r>
            <w:r>
              <w:rPr>
                <w:sz w:val="22"/>
                <w:szCs w:val="22"/>
              </w:rPr>
              <w:t>ные межбюджетные трансферты на осуществление полномочий в части организации тепло-, электроснабжения муниципальных учреждений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исполненных расходных обязательств района по переданным полномоч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97" w:hanging="0"/>
              <w:jc w:val="center"/>
              <w:rPr/>
            </w:pPr>
            <w:r>
              <w:rPr>
                <w:sz w:val="22"/>
                <w:szCs w:val="22"/>
              </w:rPr>
              <w:t>не  менее  9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97" w:firstLine="1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ind w:left="-161" w:right="-197" w:firstLine="1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финансового управления                                                                                                                                                    И.В. Демска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P2850"/>
      <w:bookmarkStart w:id="2" w:name="P2850"/>
      <w:bookmarkEnd w:id="2"/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к Порядку принятия решений о разработке муниципальных программ Абанского район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нформация об использовании бюджетных ассигнований районного бюджета и иных средств на реализацию отдельных мероприятий муниципальной программы Абанского района и подпрограмм с указанием плановых и фактических значений (с расшифровкой по главным распорядителям средств районного бюджета, подпрограммам, отдельным мероприятиям муниципальной программы Абанского района, а также по годам реализации муниципальной программы Абанского района)</w:t>
      </w:r>
    </w:p>
    <w:p>
      <w:pPr>
        <w:pStyle w:val="Normal"/>
        <w:widowControl w:val="false"/>
        <w:autoSpaceDE w:val="false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pacing w:val="-4"/>
          <w:sz w:val="16"/>
          <w:szCs w:val="28"/>
        </w:rPr>
      </w:pPr>
      <w:r>
        <w:rPr>
          <w:spacing w:val="-4"/>
          <w:sz w:val="16"/>
          <w:szCs w:val="28"/>
        </w:rPr>
      </w:r>
    </w:p>
    <w:tbl>
      <w:tblPr>
        <w:tblW w:w="159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597"/>
        <w:gridCol w:w="2655"/>
        <w:gridCol w:w="521"/>
        <w:gridCol w:w="503"/>
        <w:gridCol w:w="1283"/>
        <w:gridCol w:w="425"/>
        <w:gridCol w:w="708"/>
        <w:gridCol w:w="650"/>
        <w:gridCol w:w="567"/>
        <w:gridCol w:w="567"/>
        <w:gridCol w:w="617"/>
        <w:gridCol w:w="644"/>
        <w:gridCol w:w="581"/>
        <w:gridCol w:w="567"/>
        <w:gridCol w:w="935"/>
      </w:tblGrid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татус (муниципальная программа Абанского района, подпрограмма)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 муниципальной программы Абанского района, подпрограммы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РБС</w:t>
            </w:r>
          </w:p>
        </w:tc>
        <w:tc>
          <w:tcPr>
            <w:tcW w:w="27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асходы по годам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7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год, предшест вующий отче тному году реализации программы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отчетный год реализации муниципальной програм-мы Абанского района</w:t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овый период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РБС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зПр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ЦСР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Р</w:t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январь – июнь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начение на конец года</w:t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-й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-й год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7</w:t>
            </w:r>
          </w:p>
        </w:tc>
      </w:tr>
      <w:tr>
        <w:trPr>
          <w:trHeight w:val="1035" w:hRule="atLeast"/>
          <w:cantSplit w:val="true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Муниципальная программа Абанского района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и финансами Абанского района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сего расходные обязательств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5 091,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4 98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8 39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5 418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8 64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8 468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 по ГРБС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Абанского райо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5 091,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4 98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8 39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5 418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8 64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8 468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эффективного и ответст-венного  управления муниципальными финансами, повышения устойчивости бюджетов муниципальных образований Абанского район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сего расходные обязательств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0 911,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0 91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3 06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8 350,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3 54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3 492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 по ГРБС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Абанского района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02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4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810076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 285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 28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1 14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 573,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6 91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6 917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810001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3 874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3 87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3 98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 622,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2 50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2 503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810003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6 752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6 75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7 92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5153,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4 12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4 070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сего расходные обязательств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 088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 08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 42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 174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 09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 976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pacing w:val="-4"/>
                <w:sz w:val="26"/>
                <w:szCs w:val="26"/>
                <w:lang w:eastAsia="en-US"/>
              </w:rPr>
            </w:pPr>
            <w:r>
              <w:rPr>
                <w:rFonts w:eastAsia="Calibri"/>
                <w:spacing w:val="-4"/>
                <w:sz w:val="26"/>
                <w:szCs w:val="26"/>
                <w:lang w:eastAsia="en-US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 по ГРБС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pacing w:val="-4"/>
                <w:sz w:val="26"/>
                <w:szCs w:val="26"/>
                <w:lang w:eastAsia="en-US"/>
              </w:rPr>
            </w:pPr>
            <w:r>
              <w:rPr>
                <w:rFonts w:eastAsia="Calibri"/>
                <w:spacing w:val="-4"/>
                <w:sz w:val="26"/>
                <w:szCs w:val="26"/>
                <w:lang w:eastAsia="en-US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Абанского района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02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106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8300024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 779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 77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 62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 909,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 25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 160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pacing w:val="-4"/>
                <w:sz w:val="26"/>
                <w:szCs w:val="26"/>
                <w:lang w:eastAsia="en-US"/>
              </w:rPr>
            </w:pPr>
            <w:r>
              <w:rPr>
                <w:rFonts w:eastAsia="Calibri"/>
                <w:spacing w:val="-4"/>
                <w:sz w:val="26"/>
                <w:szCs w:val="26"/>
                <w:lang w:eastAsia="en-US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,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9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 140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 14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 09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74,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8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54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44,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4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2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32,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2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21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830006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97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9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5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45,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8,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9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2,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8300774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9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3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830003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,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Отдельное мероприятие 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ные межбюджетные трансферты на осуществление полномочий в части организации тепло-, электроснабжения муниципальных учреждений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сего расходные обязательств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 670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 56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 90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 893,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 по ГРБС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Абанского района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7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890006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37,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3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9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48,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7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890006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 737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 667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 52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 010,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8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890006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 201,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 15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 58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 534,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финансового управления                                                                                                                                                    И.В. Демска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к Порядку принятия решений о разработке муниципальных программ Абанского район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3" w:name="P3322"/>
      <w:bookmarkEnd w:id="3"/>
      <w:r>
        <w:rPr>
          <w:sz w:val="28"/>
          <w:szCs w:val="28"/>
        </w:rPr>
        <w:t xml:space="preserve">Информация об использовании бюджетных ассигнований районного бюджета </w:t>
        <w:br/>
        <w:t>и иных средств на реализацию программы с указанием плановых и фактических значен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2410"/>
        <w:gridCol w:w="3644"/>
        <w:gridCol w:w="466"/>
        <w:gridCol w:w="426"/>
        <w:gridCol w:w="425"/>
        <w:gridCol w:w="709"/>
        <w:gridCol w:w="709"/>
        <w:gridCol w:w="709"/>
        <w:gridCol w:w="708"/>
        <w:gridCol w:w="709"/>
        <w:gridCol w:w="1843"/>
      </w:tblGrid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№ </w:t>
            </w:r>
            <w:r>
              <w:rPr>
                <w:spacing w:val="-4"/>
                <w:sz w:val="22"/>
                <w:szCs w:val="22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тату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Наименование муниципальной программы Абанского района, подпрограммы 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од, предшествующий отчетному году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тчетный год реализации муниципальной программы Абанского района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овый пери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январь – июн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начение на конец года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-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-й г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3</w:t>
            </w:r>
          </w:p>
        </w:tc>
      </w:tr>
      <w:tr>
        <w:trPr>
          <w:trHeight w:val="120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униципальная программа Абанск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и финансами Абанского район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2"/>
                <w:szCs w:val="22"/>
              </w:rPr>
              <w:t>всег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5 091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4 986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8 39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5 4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8 6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846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: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раево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 685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 685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1 1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 57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6 9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6 91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айонны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3 890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3 785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6 40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4 39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1 72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1 55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юджеты поселений Абанского район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15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15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4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4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Подпрограмма 1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эффективного и ответст-венного  управления муниципальными финансами, повышения устойчивости бюджетов муниципальных образо-ваний Абанского район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2"/>
                <w:szCs w:val="22"/>
              </w:rPr>
              <w:t>всег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0 911,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0 911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3 0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8 35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3 54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3 49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: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раево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 285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285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1 1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 57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6 9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6 91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айонны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0 626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0 626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1 9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7 77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6 62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6 57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дпрограмма 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2"/>
                <w:szCs w:val="22"/>
              </w:rPr>
              <w:t>всег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 088,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 088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 4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 1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 09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 97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: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айонны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 572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 572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 8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 72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 09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 97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юджеты поселений Абанского район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15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15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4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4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тдельное мероприят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ные межбюджетные трансферты на осущест-вление полномочий в части организации теп-ло-, электроснабжения муниципальных учреждений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2"/>
                <w:szCs w:val="22"/>
              </w:rPr>
              <w:t>всег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 667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 562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 90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 89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: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айонны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 667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 562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 90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 89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финансового управления                                                                                                                                                    И.В. Демска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51" w:gutter="0" w:header="720" w:top="776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alibri" w:hAnsi="Calibri" w:eastAsia="Calibri" w:cs="Calibri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48:00Z</dcterms:created>
  <dc:creator>verhoturova</dc:creator>
  <dc:description/>
  <cp:keywords/>
  <dc:language>en-US</dc:language>
  <cp:lastModifiedBy>User</cp:lastModifiedBy>
  <cp:lastPrinted>2017-08-03T10:59:00Z</cp:lastPrinted>
  <dcterms:modified xsi:type="dcterms:W3CDTF">2018-03-27T09:24:00Z</dcterms:modified>
  <cp:revision>51</cp:revision>
  <dc:subject/>
  <dc:title/>
</cp:coreProperties>
</file>