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эффективности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Абанского района» за 2017 год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120"/>
        <w:gridCol w:w="2268"/>
        <w:gridCol w:w="2693"/>
        <w:gridCol w:w="4080"/>
        <w:gridCol w:w="24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бюджетных ассигнований, не исполненных по объективным причинам (u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тепень достижения целевых индикаторов Программы (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тепень достижения показателей результативности Программы (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 = 89753,6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89839,5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1 =  2,28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2 = 1,1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2 = (не учитывается)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3 = 99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97 = 1,02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= 2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2 =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ервой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1 = 2,28/2 = 1,1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 = 24/20 = 1,2=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=(1*0,35)+(1*0,35) + (1*0,3)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торой подпрограмм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1 = 92/90 = 1,0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2 = 97/95 = 1,0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3 = 100/100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4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3 = (1*0,3) + (1*0,2) + (1*0,25)+ (1*0,25)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ым мероприятиям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1=99/97=1,0=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position w:val="-14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6"/>
                <w:szCs w:val="26"/>
              </w:rPr>
            </w:pPr>
            <w:r>
              <w:rPr>
                <w:position w:val="-14"/>
                <w:sz w:val="26"/>
                <w:szCs w:val="26"/>
              </w:rPr>
              <w:t xml:space="preserve">       </w:t>
            </w:r>
            <w:r>
              <w:rPr>
                <w:position w:val="-14"/>
                <w:sz w:val="26"/>
                <w:szCs w:val="26"/>
              </w:rPr>
              <w:t>1х1х1</w:t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6"/>
                <w:szCs w:val="26"/>
              </w:rPr>
            </w:pPr>
            <w:r>
              <w:rPr>
                <w:position w:val="-14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33"/>
      <w:bookmarkStart w:id="1" w:name="Par133"/>
      <w:bookmarkEnd w:id="1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49:00Z</dcterms:created>
  <dc:creator>1</dc:creator>
  <dc:description/>
  <cp:keywords/>
  <dc:language>en-US</dc:language>
  <cp:lastModifiedBy>User</cp:lastModifiedBy>
  <cp:lastPrinted>2015-06-10T11:43:00Z</cp:lastPrinted>
  <dcterms:modified xsi:type="dcterms:W3CDTF">2018-03-27T08:59:00Z</dcterms:modified>
  <cp:revision>38</cp:revision>
  <dc:subject/>
  <dc:title>Документ предоставлен КонсультантПлюс</dc:title>
</cp:coreProperties>
</file>