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за 2016 год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20"/>
        <w:gridCol w:w="2693"/>
        <w:gridCol w:w="2441"/>
        <w:gridCol w:w="4080"/>
        <w:gridCol w:w="24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епень достижения целевых индикаторов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епень достижения показателей результативности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 = 84986,3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85091,7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 =  2,26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2 = 1,1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2 = 37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40 = 0,93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4 = 99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95 = 1,04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= 2,96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3 = 0,9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1 = 2,26/2 = 1,1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 = 23/20 = 1,15=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=(1*0,35)+(1*0,35) + (1*0,3)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1 = 37/40 = 0,93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 = 45/48 = 0,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3 = 364/262 = 1,39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4 = 25460/25405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= (0,93*0,3) + (0,94*0,3) + (1*0,2) +(1*0,2)= 0,9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етье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1 = 93/90 = 1,03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 = 98/95 = 1,03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4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3 = (1*0,3) + (1*0,2) + (1*0,25)+ (1*0,25)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ым мероприятиям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1=99/95=1,04=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0,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</m:rad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9:00Z</dcterms:created>
  <dc:creator>1</dc:creator>
  <dc:description/>
  <cp:keywords/>
  <dc:language>en-US</dc:language>
  <cp:lastModifiedBy>User</cp:lastModifiedBy>
  <cp:lastPrinted>2015-06-10T11:43:00Z</cp:lastPrinted>
  <dcterms:modified xsi:type="dcterms:W3CDTF">2017-04-04T01:26:00Z</dcterms:modified>
  <cp:revision>33</cp:revision>
  <dc:subject/>
  <dc:title>Документ предоставлен КонсультантПлюс</dc:title>
</cp:coreProperties>
</file>