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742"/>
        <w:gridCol w:w="720"/>
        <w:gridCol w:w="540"/>
        <w:gridCol w:w="653"/>
        <w:gridCol w:w="172"/>
        <w:gridCol w:w="654"/>
        <w:gridCol w:w="681"/>
        <w:gridCol w:w="654"/>
        <w:gridCol w:w="107"/>
        <w:gridCol w:w="679"/>
        <w:gridCol w:w="654"/>
        <w:gridCol w:w="606"/>
        <w:gridCol w:w="825"/>
        <w:gridCol w:w="615"/>
        <w:gridCol w:w="825"/>
        <w:gridCol w:w="825"/>
        <w:gridCol w:w="2310"/>
      </w:tblGrid>
      <w:tr>
        <w:trPr>
          <w:trHeight w:val="8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6 год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количество поддер-жанных субъектов малого и (или)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 Оценка качества управления муниципальными финан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Министерством финансов Красноярского края еще не проведена оценк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 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0,3</w:t>
            </w:r>
            <w:r>
              <w:rPr>
                <w:lang w:val="ru-RU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2: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53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4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4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оотношение количества проведенных плановых проверок (ревизий) при осуществлении внут-реннего муниципального финансового контроля в сфере бюджетных право-отношений и контроля в сфере закупок товаров, работ, услуг к количест-ву запланиров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38" w:firstLine="47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38" w:firstLine="47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rFonts w:eastAsia="Calibri"/>
                <w:lang w:val="ru-RU"/>
              </w:rPr>
              <w:t>Отдельные мероприятия: 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lang w:val="ru-RU"/>
        </w:rPr>
      </w:pPr>
      <w:bookmarkStart w:id="0" w:name="Par2725"/>
      <w:bookmarkEnd w:id="0"/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И.В. Демская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 xml:space="preserve">Информация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на реализацию отдельных мероприятий  программы, подпрограммам</w:t>
      </w:r>
      <w:r>
        <w:rPr>
          <w:sz w:val="26"/>
          <w:szCs w:val="26"/>
          <w:lang w:val="ru-RU"/>
        </w:rPr>
        <w:t xml:space="preserve">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126"/>
        <w:gridCol w:w="1559"/>
        <w:gridCol w:w="567"/>
        <w:gridCol w:w="709"/>
        <w:gridCol w:w="1418"/>
        <w:gridCol w:w="567"/>
        <w:gridCol w:w="708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 xml:space="preserve">Муниципальная </w:t>
            </w: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7 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6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991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72,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3 600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 0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4 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80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78,</w:t>
            </w:r>
            <w:r>
              <w:rPr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4 6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4 5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Абанского района Крас-ноярского 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оздание условий для эффективного и ответственного  управления муни-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-дные обязательст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7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 438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98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 9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 9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11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985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7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2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2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22 </w:t>
            </w:r>
            <w:r>
              <w:rPr>
                <w:lang w:val="ru-RU"/>
              </w:rPr>
              <w:t>73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2 </w:t>
            </w:r>
            <w:r>
              <w:rPr>
                <w:lang w:val="ru-RU"/>
              </w:rPr>
              <w:t>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 7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0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3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6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 5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 2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 7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 7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7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4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-ходные обя-зательства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5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2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5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45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</w:t>
            </w:r>
            <w:r>
              <w:rPr/>
              <w:t>,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</w:t>
            </w:r>
            <w:r>
              <w:rPr/>
              <w:t>,</w:t>
            </w: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2007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9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-дные обяза-тельст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6 </w:t>
            </w:r>
            <w:r>
              <w:rPr>
                <w:lang w:val="ru-RU"/>
              </w:rPr>
              <w:t>79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797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1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7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6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08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 0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4 </w:t>
            </w:r>
            <w:r>
              <w:rPr>
                <w:lang w:val="ru-RU"/>
              </w:rPr>
              <w:t>959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 </w:t>
            </w:r>
            <w:r>
              <w:rPr>
                <w:lang w:val="ru-RU"/>
              </w:rPr>
              <w:t>67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eastAsia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9</w:t>
            </w:r>
            <w:r>
              <w:rPr>
                <w:lang w:val="ru-RU"/>
              </w:rPr>
              <w:t>67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96</w:t>
            </w:r>
            <w:r>
              <w:rPr/>
              <w:t>7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0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 1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30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13</w:t>
            </w:r>
            <w:r>
              <w:rPr/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>3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183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060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3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7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7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ы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1. 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7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9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1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6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5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4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1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6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2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7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1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2. Осуществление полномочий в част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проведения публ личных слушаний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проекту измене ния в правила земл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епользования и зас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тройки, принятие решения  о направ лении указанного проекта в представ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ельный орган ме стного самоуправ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ления Абанского района или об отк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лонении проекта правил землеполь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вания и застройк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и о направлени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и его на доработ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ку с указанием дат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ы его повторного представления, пе реданных на осн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нии соглашений с органами мест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ного самоуправле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ния отдельных по селений, входящ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 в состав муниц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льн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ar3202"/>
      <w:bookmarkStart w:id="2" w:name="Par3194"/>
      <w:bookmarkEnd w:id="1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3260"/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1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6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6 </w:t>
            </w:r>
            <w:r>
              <w:rPr>
                <w:lang w:val="ru-RU" w:eastAsia="ru-RU"/>
              </w:rPr>
              <w:t>991</w:t>
            </w:r>
            <w:r>
              <w:rPr>
                <w:lang w:eastAsia="ru-RU"/>
              </w:rPr>
              <w:t>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3 2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 6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 0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4 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7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1 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 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29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416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 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0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 2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3 8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3 7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850</w:t>
            </w:r>
            <w:r>
              <w:rPr>
                <w:lang w:eastAsia="ru-RU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33</w:t>
            </w:r>
            <w:r>
              <w:rPr>
                <w:lang w:eastAsia="ru-RU"/>
              </w:rPr>
              <w:t>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7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 4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9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 9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 9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 98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4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 3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1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7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 6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 6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75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5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1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0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 0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0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3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5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 5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ы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1. 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6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5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6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5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6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5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6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5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2. Осуществление полномоч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ий в части проведения публи чных слушаний по проекту изменения в правила землеп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ользования и застройки, при нятие решения  о направлен ии указанного проекта в пре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ставительный орган местно го самоуправления Абанск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го района или об отклонении проекта правил землепольз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ния и застройки и о направ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лении его на доработку с указанием даты его повторн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го представления, передан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ных на основании соглашен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/>
            </w:pPr>
            <w:r>
              <w:rPr>
                <w:sz w:val="26"/>
                <w:szCs w:val="26"/>
                <w:lang w:val="ru-RU"/>
              </w:rPr>
              <w:t>ий с органами местного само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правления отдельных посе лений, входящих в состав му 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6:58:00Z</dcterms:created>
  <dc:creator>User</dc:creator>
  <dc:description/>
  <cp:keywords/>
  <dc:language>en-US</dc:language>
  <cp:lastModifiedBy>User</cp:lastModifiedBy>
  <cp:lastPrinted>2017-04-04T12:04:00Z</cp:lastPrinted>
  <dcterms:modified xsi:type="dcterms:W3CDTF">2017-04-04T05:27:00Z</dcterms:modified>
  <cp:revision>15</cp:revision>
  <dc:subject/>
  <dc:title>Приложение № 1</dc:title>
</cp:coreProperties>
</file>