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годов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Абнского района» утверждена Постановлением администрации Абанского района Красноярского края № 1438-п  от 28.10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программы является Финансовое управление администрации Абанского района (далее – Финансовое управление). Соисполнитель программы Финансовое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8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здание благоприятных условий для развития малого и среднего предпринимательства в Абанском рай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униципальной  программы   следующие - из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целевых показателей 1 не достиг плановых назначений. Показатель не выполнен по причине того, что</w:t>
        <w:tab/>
        <w:t xml:space="preserve">при проведении конкурсного отбора на конкурс поданы документы только двумя субъектами малого предпринимательства, которые в дальнейшем получили поддерж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1 показателей результативности, отраженных в муниципальной программе 9 показателей достигли либо превысили свои плановые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инимального размера бюджетной обеспеченности - при планировании установлено не менее 2 тысяч рублей, по факту составило 2,26 тысяч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налоговых и неналоговых доходов в общем объеме доходов бюджетов поселений (за исключением иных межбюджетных трансфертов на выполнение переданных полномочий) составил 30 % при запланированном значении «не менее 20 %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- условие выполнен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а сохраненных рабочих мест в сфере малого и среднего предпринимательства – при плане 262 фактическое количество 36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а привлеченных поддержанными субъектами малого и (или) среднего предпринимательства инвестиций по факту 2016 года составил 25460,0 тысяч рублей, при запланированных 25405,0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ля расходов районного бюджета, формируемых в рамках муниципальных программ Абанского района  в 2016 году составила 93 %, при запланированном значении «не менее 90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исполнения расходных обязательств района при планируемом значении «не менее 95 %» по факту составило 98 %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работан и размещен на официальном сайте Абанского района бюджет для граждан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составило 100 %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исполненных расходных обязательств района по переданным полномочиям по итогам 2016 года составила 99 %, при запланированных 95 %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 которым не достигнуты плановые назнач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личество поддержанных субъектов малого и (или) среднего предпринимательства - при планируемых 40 по факту составило 3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созданных  рабочих мест (включая вновь зарегистрированных индивидуальных предпринимателей) – при запланированном показателе 48 единиц факт составил 45 единиц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а невыполнения показателей: При проведении конкурсного отбора на конкурс поданы документы только двумя субъектами малого предпринимательства, которые не создали, а сохранили рабочие места. В результате чего значение показателя результативности «количество созданных  рабочих мест (включая вновь зарегистрированных индивидуальных предпринимателей)» сохранено на уровне 2015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три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Создание условий для эффективного и ответственного управления муниципальными финансами, повышения устойчивости бюджетов </w:t>
      </w:r>
      <w:r>
        <w:rPr>
          <w:sz w:val="28"/>
          <w:szCs w:val="28"/>
        </w:rPr>
        <w:t>муниципальных образований Абанского</w:t>
      </w:r>
      <w:r>
        <w:rPr>
          <w:sz w:val="28"/>
          <w:szCs w:val="28"/>
          <w:lang w:val="en-US"/>
        </w:rPr>
        <w:t xml:space="preserve">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. Содействие развитию субъектов малого и среднего предпринимательства в Абанском район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Обеспечение реализации муниципальной программы и прочие мероприя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ьное мероприят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И</w:t>
      </w:r>
      <w:r>
        <w:rPr>
          <w:sz w:val="28"/>
          <w:szCs w:val="28"/>
        </w:rPr>
        <w:t>ные межбюджетные трансферты на осуществление полномочий в части организации тепло-, электроснабжения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6 году составило 85091,7 тыс. рублей, фактическое исполнение - 84986,3 тыс. рублей, что составляет 99,9 % от предусмотренной сум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поселений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в 2016 году предусмотрено </w:t>
        <w:br/>
        <w:t>70 911,9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в 2016 году </w:t>
      </w:r>
      <w:r>
        <w:rPr>
          <w:rFonts w:eastAsia="Calibri"/>
          <w:sz w:val="28"/>
          <w:szCs w:val="28"/>
          <w:lang w:eastAsia="en-US"/>
        </w:rPr>
        <w:t>осуществлялось предоставление дотаций на выравнивание бюджетной обеспеченности, предоставление иных межбюджетных трансфертов на поддержку мер по обеспечению сбалансированности бюджетов муниципальных образований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лся регулярный и оперативный мониторинг финансовой ситуации в муниципальных образованиях Абанского района в части исполне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16 году заключены 16 соглашения с администрациями муниципальных образований района о мерах по повышению эффективности использования бюджетных средств и увеличению поступлений налоговых </w:t>
        <w:br/>
        <w:t>и неналоговых доходов местного бюджета. В течение 2016 года всеми заключившими соглашения муниципальными образованиями района допускались нарушения его условий. Условиями, которые нарушались чаще всего, стали обязательства по обеспечению своевременного и качественного предоставления отчетности, предусмотренной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В 2016 году дотации на выравнивание бюджетной обеспеченности и иные межбюджетные трансферты</w:t>
      </w:r>
      <w:r>
        <w:rPr>
          <w:rFonts w:eastAsia="Calibri"/>
          <w:sz w:val="28"/>
          <w:szCs w:val="28"/>
          <w:lang w:eastAsia="en-US"/>
        </w:rPr>
        <w:t xml:space="preserve"> на поддержку мер по обеспечению сбалансированности бюджетов муниципальных образований Абанского района</w:t>
      </w:r>
      <w:r>
        <w:rPr>
          <w:sz w:val="28"/>
        </w:rPr>
        <w:t xml:space="preserve"> перечислены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выполнения мероприятий обеспечено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се показатели результативности подпрограммы в полном объеме достигли плановых назнач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й размер бюджетной обеспеченности поселений после выравнивания  составил 2,26 тыс. рублей при запланированном значении «не менее 2 тысяч рублей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 xml:space="preserve">бъем налоговых и неналоговых доходов местных бюджетов в общем объеме доходов местных бюджетов </w:t>
      </w:r>
      <w:r>
        <w:rPr>
          <w:color w:val="000000"/>
          <w:sz w:val="28"/>
          <w:szCs w:val="28"/>
        </w:rPr>
        <w:t>в 2016 году составил 23 млн. рублей, при запланированном не менее 20 млн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роченная кредиторская задолженность по выплате заработной платы с начислениями работникам бюджетной сферы и по расчетам за коммунальные услуги по состоянию на 01.01.2017 год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нение расходов по подпрограмме составило 100% от запланированных средств, в том числе по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ление дотации на выравнивание бюджетной обеспеченности поселений за счёт средств районного бюджета в сумме 23 146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ление дотаций на </w:t>
      </w:r>
      <w:r>
        <w:rPr>
          <w:sz w:val="28"/>
          <w:szCs w:val="28"/>
        </w:rPr>
        <w:t xml:space="preserve">выравнивание бюджетной обеспеченности поселений за счёт средств краевого бюджета </w:t>
      </w:r>
      <w:r>
        <w:rPr>
          <w:color w:val="000000"/>
          <w:sz w:val="28"/>
          <w:szCs w:val="28"/>
        </w:rPr>
        <w:t>в сумме 20 285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ление иных межбюджетных трансфертов на обеспечение сбалансированности бюджетов муниципальных образований Абанского района в сумме 26 752,4 тыс. рублей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Содействие развитию субъектов малого и среднего предпринимательств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создание благоприятных условий для развития малого и среднего предпринимательства в Абанском районе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2016 году по </w:t>
      </w:r>
      <w:r>
        <w:rPr>
          <w:sz w:val="28"/>
          <w:szCs w:val="28"/>
        </w:rPr>
        <w:t xml:space="preserve">подпрограмме 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Содействие развитию субъектов малого и среднего предпринимательства в Абанском районе» </w:t>
      </w:r>
      <w:r>
        <w:rPr>
          <w:rFonts w:cs="Times New Roman CYR" w:ascii="Times New Roman CYR" w:hAnsi="Times New Roman CYR"/>
          <w:sz w:val="28"/>
          <w:szCs w:val="28"/>
        </w:rPr>
        <w:t xml:space="preserve">оказана поддержка 2 субъектам малого предпринимательств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з 2 субъектов субсидии получили 1 сельхозпроизводитель, 1 занимающийся деревообработко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реализации подпрограммы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но рабочих мест – 45, при запланированных 48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хранено рабочих мест – 364, при запланированных – 262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бъем привлеченных поддержанными субъектами инвестиций составил 25460,0 тысяч рублей, при запланированных 25 405,0 тысяч рублей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трех  мероприятий, предусмотренных в Подпрограмме, в текущем году наиболее востребованным было од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Предоставление субсидий субъектам малого и среднего предпринимательства на возмещение части затрат на приобретение оборудования в целях создания и (или) развития либо модернизации производства товаров (работ, услуг)» (2 субъекта - ООО «МАНА», ИП Танкович С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ов по подпрограмме составило 99,9 % от запланированных сред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муниципальной программы и прочие мероприятия» 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6 году достигнуты следующие показатели результативност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 доля расходов районного бюджета, формируемых в рамках муниципальных программ Абанского района составила 98 % при плановом не менее 95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еспечение исполнения расходных обязательств района (без учета безвозмездных поступлений) составило 98 % при плановом не менее 95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составило 100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официальном сайте Абанского района размещён раздел «Бюджет для граждан», в котором размещена информация  в доступной и понятной форме для граждан о бюджете на 2016-2019 г.г. и об исполнении бюджета за 2015г.,  показатели социально-экономического развития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подпрограммы на 2016 год предусмотрены бюджетные ассигнования  на обеспечение деятельности финансового управления администрации Абанского района в сумме 6 088,3 тыс. рублей, которые освоены на 100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Отдельное мероприятие </w:t>
      </w:r>
      <w:r>
        <w:rPr>
          <w:rFonts w:eastAsia="Calibri"/>
          <w:b/>
          <w:sz w:val="28"/>
          <w:szCs w:val="28"/>
        </w:rPr>
        <w:t>«И</w:t>
      </w:r>
      <w:r>
        <w:rPr>
          <w:b/>
          <w:sz w:val="28"/>
          <w:szCs w:val="28"/>
        </w:rPr>
        <w:t>ные межбюджетные трансферты на осуществление полномочий в части организации тепло-, электроснабжения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ализации отдельного мероприятия: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 значение показателя результативности отдельного мероприятия «Доля исполнения расходных обязательств района по переданным полномочиям» превысило плановы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запланированном значении «не менее 97 %» исполнение 99 %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по отдельному мероприятию составило 98,6 % от запланированных средств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проведения оценки эффективности реализации муниципальных программ, итоговая оценка эффективности реализации настоящей муниципальной программы равна 0,99 и признана высокой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И.В. Демска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Знак"/>
    <w:basedOn w:val="Style14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User</cp:lastModifiedBy>
  <cp:lastPrinted>2017-04-03T15:30:00Z</cp:lastPrinted>
  <dcterms:modified xsi:type="dcterms:W3CDTF">2017-04-04T01:32:00Z</dcterms:modified>
  <cp:revision>18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