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»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 и прочие мероприятия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, ответственный за реализацию  мероприятий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</w:tr>
      <w:tr>
        <w:trPr>
          <w:trHeight w:val="352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: </w:t>
              <w:br/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го управления администрации Абанского района.</w:t>
            </w:r>
          </w:p>
        </w:tc>
      </w:tr>
      <w:tr>
        <w:trPr>
          <w:trHeight w:val="452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</w:rPr>
              <w:t>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Абанского района, осуществление которого отнесено к компетенции Финансового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доступа для граждан к информации о районном бюджете и бюджетном процессе в компактной и доступной форме.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, формируемых в рамках муниципальных программ Абанского района не менее 90 % ежегод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Обеспечение исполнения расходных обязательств района (за исключением безвозмездных поступлений) (не менее 95% ежегодно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</w:rPr>
              <w:t xml:space="preserve">С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не менее 100 % ежегодно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работка и размещение на официальном сайте Абанского района бюджета для граждан (ежегодная актуализация)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1 гг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 и средства бюджетов поселений. Общий объем бюджетных ассигнований на реализацию подпрограммы составляет 51 526,7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,2 тыс. рублей –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660,3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50,2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 038,6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89,4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 799,7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,2 тыс. рублей –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64,6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9 тыс. рублей – средства бюджетов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 088,4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 тыс. рублей –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83,7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,7 тыс. рублей – средства бюджетов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 168,1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20,6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5 тыс. рублей – средства бюджетов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 482,6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01,2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4 тыс. рублей – средства бюджетов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 949,3 тыс. рублей, в том числе: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00,8 тыс. рублей – средства районного бюджета;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8,5 тыс. рублей – средства бюджетов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 000,0 тыс. рублей, в том числе: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00,0 тыс. рублей – средства районного бюджет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 000,0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00,0 тыс. рублей – средства районного бюджета.</w:t>
            </w:r>
          </w:p>
        </w:tc>
      </w:tr>
    </w:tbl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Мероприятия под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мероприятий подпрограммы финансовое управление. Срок исполнения мероприятий соответствует сроку реализации подпрограммы. Источником финансирования программных мероприятий являются средства районного бюджета и бюджетов посел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реализацию подпрограммных мероприятий потребуется 51 526,7 тыс. рублей, в том числе: 6 038,6 тыс. рублей в 2014 году;  6 799,7 тыс. рублей в 2015 году; 6 088,4 тыс. рублей в 2016 году; 6 168,1 тыс. рублей в 2017 году; 6 482,6 тыс. рублей в 2018 году; 7 949,3 тыс. рублей в 2019 году; 6 000,0 тыс. рублей в 2020 году, 6 000,0 тыс. рублей в 2021 год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hyperlink r:id="rId2">
        <w:r>
          <w:rPr>
            <w:rStyle w:val="InternetLink"/>
            <w:rFonts w:eastAsia="Calibri" w:cs="Times New Roman" w:ascii="Times New Roman" w:hAnsi="Times New Roman"/>
            <w:bCs/>
            <w:iCs/>
            <w:spacing w:val="-4"/>
            <w:sz w:val="28"/>
            <w:szCs w:val="28"/>
          </w:rPr>
          <w:t>Перечень</w:t>
        </w:r>
      </w:hyperlink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2 к  под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ConsPlusCel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решения задач подпрограммы реализуются следующие мероприят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1 выполнение установленных функций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данного мероприятия финансовым управлением осуществля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едрение современных механизмов организации бюджетного процесса, переход на «программный бюджет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вязи с вступлением в силу Федерального закона от 07.05.2013 </w:t>
        <w:br/>
        <w:t>№ 104-ФЗ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несено изменение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шение Абанского районного Совета депутатов </w:t>
      </w:r>
      <w:r>
        <w:rPr>
          <w:rFonts w:cs="Times New Roman" w:ascii="Times New Roman" w:hAnsi="Times New Roman"/>
          <w:sz w:val="28"/>
          <w:szCs w:val="28"/>
        </w:rPr>
        <w:t>08.11.2017 № 32-222Р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О бюджетном процессе в Абанском районе» </w:t>
      </w:r>
      <w:r>
        <w:rPr>
          <w:rFonts w:cs="Times New Roman" w:ascii="Times New Roman" w:hAnsi="Times New Roman"/>
          <w:sz w:val="28"/>
          <w:szCs w:val="28"/>
          <w:lang w:eastAsia="en-US"/>
        </w:rPr>
        <w:t>в части формирования расходов районного бюджета в рамках муниципальных программ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тановлением администрации Абанского района Красноярского края от 15.07.2013 № 942-п «Об утверждении Порядка принятия решений о разработке муниципальных программ Абанского района, их формировании и реализации» </w:t>
      </w:r>
      <w:r>
        <w:rPr>
          <w:rFonts w:cs="Times New Roman" w:ascii="Times New Roman" w:hAnsi="Times New Roman"/>
          <w:sz w:val="28"/>
          <w:szCs w:val="28"/>
          <w:lang w:eastAsia="en-US"/>
        </w:rPr>
        <w:t>утверждены муниципальные программы Абанского района, охватывающие основные сферы деятельности исполнительных органов Абанского района. Утвержденные муниципальные программы реализуются с 2014 года. В плановом периоде планируется расширение охвата расходов районного бюджета программно-целевыми методами их формир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дними из основных вопросов, решаемых финансовым управлением </w:t>
        <w:br/>
        <w:t>в рамках выполнения установленных функций органами местного самоуправления,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проектов решения о районном бюджете на очередной финансовый год и плановый период, о внесении изменений в решение о районном бюджете на очередной финансовый год и плановый период, </w:t>
        <w:br/>
        <w:t>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ирование пакета документов для представления на рассмотрение в Абанский районный Совет депутатов одновременно с проектами решений о районном бюджете на очередной финансовый год и плановый период, 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пределение параметров районного бюджета на очередной финансовый год и плановый период с учетом различных вариантов сценарных услов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ыявление рисков возникновения дополнительных расходов при проектировании районного бюджет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еспечение исполнения районного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. Численность муниципальных служащих должна строго соответствовать объему функций и полномочий, которые они реализуют. В целях осуществления текущего контроля за численностью муниципальных служащих, а также работников учреждений финансовым управлением планируется проводи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ониторинг численности и фонда оплаты труда работников районных муниципальных учреждений Абанского района (с полугодовой периодичностью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ониторинг численности муниципальных служащих Абанского района (ежеквартально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роме того, финансовым управлением при формировании прогноза расходов консолидированного бюджета Абан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кра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, установленная постановлением Совета администрации Красноярского края от 14.11.2006 № 348-п «О формировании прогноза расходов консолидированного бюджета Красноярского края на содержание органов местного самоуправле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ение исполнения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енная реализация исполнительными органами </w:t>
      </w:r>
      <w:r>
        <w:rPr>
          <w:rFonts w:cs="Times New Roman" w:ascii="Times New Roman" w:hAnsi="Times New Roman"/>
          <w:sz w:val="28"/>
          <w:szCs w:val="28"/>
          <w:lang w:eastAsia="en-US"/>
        </w:rPr>
        <w:t>Аб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крепленных за ними полномочий зависит не только </w:t>
        <w:br/>
        <w:t>от эффективности бюджетного планирования расходов на их реализацию, но и от эффективного механизма исполнения районного бюджета по доходам и расходам. В рамках данного мероприятия будет продолжена деятельность финансового управления по организации и совершенствованию системы исполнения районного бюджета. Механизм исполнения районного бюджета по доходам и расходам установлен Бюджетным кодексом Российской Федерации и р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шением Абанского районного Совета депутатов 07.05.2010 № 3-7 Р «О бюджетном процессе в Абанском районе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рганизация и координация работы по размещению районными муниципальными учреждениями требуемой информации на официальном сайте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>, в рамка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 администрации Абанского района, осуществляющие функции и полномочия учредителя муниципальных бюджетных или автономных учреждений, а также главные распорядители средств районного бюджета, в ведении которых находятся районные муниципальные казенные учреждения, направляют в финансовое управление перечни муниципальных услуг, оказываемых районными муниципальными учреждениями, в течение </w:t>
        <w:br/>
        <w:t xml:space="preserve">3 рабочих дней со дня их утверждения или внесения в них изменений. Одновременно указанные перечни размещаются на официальном сайте в сети Интернет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вышение кадрового потенциала сотрудников путем направления их на обучающие семинар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инансовым управлением установленных функций и полномочий напрямую зависит от кадрового потенциала сотрудников. В рамках данного мероприятия планируется ежегодное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 части полномочий, предусмотренных пунктом 4 статьи 15 Федерального закона от 06.10.2003 № 131-ФЗ «Об общих принципах организации местного самоуправления в Российской Федерации», а именно  осуществление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.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рамках данного мероприятия финансовым управлением осуществляется выполнение переданных полномочий </w:t>
      </w:r>
      <w:r>
        <w:rPr>
          <w:rFonts w:cs="Times New Roman" w:ascii="Times New Roman" w:hAnsi="Times New Roman"/>
          <w:sz w:val="28"/>
          <w:szCs w:val="28"/>
        </w:rPr>
        <w:t xml:space="preserve">по осуществлению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.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азмещение на официальном сайте Абанского района бюджета для гражда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ализация данного мероприятия осуществляется финансовым управлением в соответствии с Регламентом официального Интернет-сайта муниципального образования Абанский район утвержденного постановлением администрации Абанского района от  19.07.2011 № 741-п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) о</w:t>
      </w:r>
      <w:r>
        <w:rPr>
          <w:rFonts w:cs="Times New Roman" w:ascii="Times New Roman" w:hAnsi="Times New Roman"/>
          <w:sz w:val="28"/>
          <w:szCs w:val="28"/>
        </w:rPr>
        <w:t xml:space="preserve">существление контрольных мероприятий за соблюдением объектами контроля, определенными Бюджет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бюджетного законодательства Российской Федерации и иных нормативных правовых актов, регулирующих бюджетные правоотношения, соблюдением субъектами контроля законодательства Российской Федерации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Абанского района в соответствии с планом контро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Мероприятие подпрограммы осуществляются в соответствии с утвержденным планом контрольной деятельности на соответствующи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Критериями отбора объектов контроля, определенных Бюджетным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кодексом</w:t>
        </w:r>
      </w:hyperlink>
      <w:r>
        <w:rPr>
          <w:rFonts w:cs="Times New Roman" w:ascii="Times New Roman" w:hAnsi="Times New Roman"/>
          <w:sz w:val="28"/>
        </w:rPr>
        <w:t xml:space="preserve"> Российской Федерации,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ущественность и значимость мероприятий, осуществляемых объектами контроля, в отношении которых предполагается проведение финансового контроля, и (или) направлений и объемов бюджетных рас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оступление в Финансовое управление информации от органов государственной власти, органов местного самоуправления и средств массовой информации о нарушениях бюджетного законод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ериод, прошедший с момента проведения последнего контрольного мероприятия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Cs/>
          <w:sz w:val="28"/>
          <w:szCs w:val="28"/>
        </w:rPr>
        <w:t>2. Главным распорядителем средств районного бюджета на реализацию мероприятий подпрограммы является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Финансовым управлением осуществля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исполнителей мероприятий подпрограм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исполнения программных мероприятий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отче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осуществляется посредством заключения контрактов (договоров) на поставки товаров, выполнение работ, оказание услуг для муниципальных нужд в соответствии с действующим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реализации подпрограммы финансовое управление вправе инициировать внесение изменений в подпрограмму в части текущего финансового год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для обеспечения мониторинга и анализа хода реализации подпрограммы организует ведение и представление отчетности в установленные сро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по подпрограмме установлены пунктом 5 Порядка принятия решений о разработке муниципальных программ Абанского района, их формировании и реализации, утвержденного постановлением администрации Абанского района от 06.10.2016 № 321-п. Ответственность за предоставление отчетов возлагается на руководителя финансового управ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Текущий контроль за ходом реализации подпрограммы осуществляется финансовым управлением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305980B79A8F8A6789199AE94FC415E54498CE3E9CAC83FCCE61D14C940180BE8F4F2E3E0BE6BC7C0664ED47cBI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hyperlink" Target="consultantplus://offline/ref=5D10C76E5091257761D32F557223C299C0CA8C612A94A60E5705B3330AU04EI" TargetMode="External"/><Relationship Id="rId6" Type="http://schemas.openxmlformats.org/officeDocument/2006/relationships/hyperlink" Target="consultantplus://offline/ref=65D40E65847D2DC73AC0490AE5EACA0448F8FC4012D7F4356C3F855D2DEFI0J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7:49:00Z</dcterms:created>
  <dc:creator>Картавцев Максим Васильевич</dc:creator>
  <dc:description/>
  <cp:keywords/>
  <dc:language>en-US</dc:language>
  <cp:lastModifiedBy>finaban@yandex.ru</cp:lastModifiedBy>
  <cp:lastPrinted>2013-11-12T16:36:00Z</cp:lastPrinted>
  <dcterms:modified xsi:type="dcterms:W3CDTF">2019-06-05T06:27:00Z</dcterms:modified>
  <cp:revision>45</cp:revision>
  <dc:subject/>
  <dc:title/>
</cp:coreProperties>
</file>