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»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е мероприятие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Межбюджетные трансферты отдельным поселениям, входящим в состав муниципального района, на оплату (возмещение) расходов по приобретению, подвозу твердого топлива и электроснабжению для учреждений в сфере образования и культуры, переданные  на основании соглашений с органами местного самоуправления отдельных поселений, входящих в состав муниципального района, в соответствии Бюджетным кодексом Российской Федерации, в целях реализации полномочий  подпункта 11, 19, 19.1, пункта 1 части 1 статьи 15 Федерального закона от 06.10.2003 г. №131-ФЗ "Об общих принципах местного самоуправления в Российской Федерации"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я об отдельном мероприят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тдельного мероприятия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ежбюджетные трансферты отдельным поселениям, входящим в состав муниципального района, на оплату (возмещение) расходов по приобретению, подвозу твердого топлива и электроснабжению для учреждений в сфере образования и культуры, переданные  на основании соглашений с органами местного самоуправления отдельных поселений, входящих в состав муниципального района, в соответствии Бюджетным кодексом Российской Федерации, в целях реализации полномочий  подпункта 11, 19, 19.1, пункта 1 части 1 статьи 15 Федерального закона от 06.10.2003 г. №131-ФЗ "Об общих принципах местного самоуправления в Российской Федерации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далее – отдельное мероприят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 2021</w:t>
            </w:r>
          </w:p>
        </w:tc>
      </w:tr>
      <w:tr>
        <w:trPr>
          <w:trHeight w:val="27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реализации отдельного мероприятия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еребойной организации тепло-, электроснабжения районных муниципальных учреждений, находящихся на территории поселений Абанского район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нансовое управление администрации Абанского района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отдельного мероприятия, перечень показателей результативност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м результатом от реализации отдельного мероприятия являе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ое функционирование муниципальных районных учреждений, находящихся на территории поселений Аба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казателей результативности приведен в приложении к информации об отдельном мероприят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отдельного мероприят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отдельного мероприятия составляет 34 951,7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951,7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 670,4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70,4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 352,3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2,3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 570,7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70,7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 358,3 тыс. рублей, в том числе: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58,3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, в том числе: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тыс. рублей – средства районного бюджета.</w:t>
            </w:r>
          </w:p>
        </w:tc>
      </w:tr>
    </w:tbl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ханизм реализации отдельного мероприятия</w:t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рамках решения задачи муниципальной программы - обеспечение бесперебойной организации тепло-, электроснабжения районных муниципальных учреждений, находящихся на территории поселений Абанского района, реализуется отдельное мероприятие - иные межбюджетные трансферты на осуществление полномочий в части организации тепло-, электроснабжения муниципальных учреждений (далее соответственно – иные МБ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бюджета на реализацию мероприятия муниципальной программы является финансовое управление администрации Аба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тбора муниципального образования Абанского района для предоставления иных МБТ является прием полномочий, предусмотренных п. 11, п. 19.1 ч.1 ст.15 Федерального закона от 06.10.2003 № 131-ФЗ «Об общих принципах организации местного самоуправления в Российской Федерации», а именно по организации тепло-, электроснабжения районных муниципаль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БТ бюджету поселения предоставляется с применением методики распределения межбюджетных трансфертов по передаваемым полномочиям из районного бюджета в бюджеты поселений, утвержденной постановлением администрации Абанского района Красноярского края от 09.11.2011 № 1133-п (с учетом изменений и дополнени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БТ предоставляются на основании соглашения,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(далее - соглаш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нициатор заключения соглашения – администрация Абанского района. Для заключения соглашения администрация поселения представляет в администрацию Абанского района Красноярского края копию решения сельского Совета депутатов о приеме полномочий из районного бюдже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оставление иных МБТ осуществляется финансовым управлением администрации Абанского района ежемесячно пропорционально установленным суммам. В случае отсутствия потребности администрация поселения может ходатайствовать об уменьшении предоставляемой суммы в текущем месяце, с учетом увеличения в любом из последующих месяцев текуще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ветственность за целевое и эффективное использование полученных МБТ, а также достоверность представленной финансовому управлению администрации Абанского района отчетности возлагается на администрацию поселения.</w:t>
      </w:r>
    </w:p>
    <w:p>
      <w:pPr>
        <w:pStyle w:val="ConsPlusCel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Bserpurlitem1">
    <w:name w:val="b-serp-url__item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7:49:00Z</dcterms:created>
  <dc:creator>Картавцев Максим Васильевич</dc:creator>
  <dc:description/>
  <cp:keywords/>
  <dc:language>en-US</dc:language>
  <cp:lastModifiedBy>finaban@yandex.ru</cp:lastModifiedBy>
  <cp:lastPrinted>2016-11-11T14:18:00Z</cp:lastPrinted>
  <dcterms:modified xsi:type="dcterms:W3CDTF">2018-11-14T02:43:00Z</dcterms:modified>
  <cp:revision>43</cp:revision>
  <dc:subject/>
  <dc:title/>
</cp:coreProperties>
</file>