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398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539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Аба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» (далее -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 Абанского района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Абанского района (далее – финансовое управление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, ответственный за реализацию  мероприятий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</w:t>
            </w:r>
          </w:p>
        </w:tc>
      </w:tr>
      <w:tr>
        <w:trPr>
          <w:trHeight w:val="367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: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вных условий для устойчивого и эффективного исполнения расходных обязательств муниципальных образований Абанского района, обеспечение сбалансированности и повышение финансовой самостоятельности местных бюдже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) Создание условий для обеспечения финансовой устойчивости бюджетов муниципальных образований Абан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) 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ышение качества управления муниципальными финансами</w:t>
            </w:r>
            <w:bookmarkEnd w:id="0"/>
            <w:bookmarkEnd w:id="1"/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инимальный размер бюджетной обеспеченности поселений Абанского района после выравнивания не менее 2,0 тыс. рублей ежегодн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налоговых и неналоговых доходов местных бюджетов в общем объеме доходов местных бюджетов  не менее 10,0 млн. рублей ежегодно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и значения показателей результативности  подпрограммы приведен в приложении № 1 к  подпрограмме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21 гг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: средства краевого и районного бюджетов. Общий объем бюджетных ассигнований на реализацию подпрограммы оставляет 596 938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 318,2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 620,5 тыс.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61 905,3 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385,1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520,2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7 680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688,1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992,8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0 911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285,2 тыс. рублей - средства краев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626,7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4 858,6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147,0 тыс. рублей - средства краев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711,6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8 265,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366,2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 899,2 тыс. рублей – средства районного бюджета; 2019 год – 93 135,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325,6 тыс. рублей - средства краев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 809,8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0 159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060,5 тыс. рублей - средства краев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099,3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0 021,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060,5 тыс. рублей - средства краев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 960,9 тыс. рублей - средства районного бюджета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 мероприятий подпрограммы финансовое управление. Денежные средства предоставляются бюджетам поселений в виде дотации на выравнивание бюджетной обеспеченности и иных межбюджетных трансфертов на обеспечение сбалансированности бюджетов поселений. Срок исполнения мероприятий соответствует сроку реализации подпрограммы. Источником финансирования программных мероприятий являются средства районного и краевого бюдже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на реализацию подпрограммных мероприятий потребуется 596 938,7 тыс. рублей, в том числе: 61 905,3 тыс. рублей в 2014 году;  67 680,9 тыс. рублей в 2015 году; 70 911,9 тыс. рублей в 2016 году; 74 858,6 тыс. рублей в 2017 году; 88 265,4 тыс. рублей в 2018 году; 93 135,4 тыс. рублей в 2019 году; 70 159,8 тыс. рублей в 2020 году, 70 021,4 тыс. рублей в 2021 год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hyperlink r:id="rId2">
        <w:r>
          <w:rPr>
            <w:rStyle w:val="InternetLink"/>
            <w:rFonts w:eastAsia="Calibri" w:cs="Times New Roman" w:ascii="Times New Roman" w:hAnsi="Times New Roman"/>
            <w:bCs/>
            <w:iCs/>
            <w:spacing w:val="-4"/>
            <w:sz w:val="28"/>
            <w:szCs w:val="28"/>
          </w:rPr>
          <w:t>Перечень</w:t>
        </w:r>
      </w:hyperlink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 xml:space="preserve"> мероприятий подпрограммы </w:t>
      </w:r>
      <w:r>
        <w:rPr>
          <w:rFonts w:cs="Times New Roman" w:ascii="Times New Roman" w:hAnsi="Times New Roman"/>
          <w:sz w:val="28"/>
          <w:szCs w:val="28"/>
        </w:rPr>
        <w:t>приведен в приложении № 2 к  подпрограмме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лавным распорядителем бюджетных средств, предусмотренных на реализацию мероприятий подпрограммы, является финансовое управл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амках решения задач подпрограммы реализуются следующие мероприят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оставление дотаций на выравнивание бюджетной обеспеченности поселений за счет средств районного бюдже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отаций на выравнивание бюджетной обеспеченности поселений и их распределение между муниципальными образованиями Абанского района утверждаются решением о районном бюджете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объема районного фонда финансовой поддержки поселений, распределения и предоставления дотаций на выравнивание бюджетной обеспеченности поселений за счет средств районного бюджета установлен Решением о бюджет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оставление дотаций на выравнивание бюджетной обеспеченности поселений за счет средств краевого бюдже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отаций на выравнивание бюджетной обеспеченности поселений и их распределение между муниципальными образованиями Абанского района утверждаются решением о районном бюджете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объема районного фонда финансовой поддержки поселений, распределения и предоставления дотаций на выравнивание бюджетной обеспеченности поселений за счет средств районного бюджета установлен Решением о бюджет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оставление иных межбюджетных трансфертов на обеспечение сбалансированности бюджетов муниципальных образований Абан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 на получение иных межбюджетных трансфертов на обеспечение сбалансированности бюджетов муниципальных образований Абанского района имеют муниципальные образования Абанского района, заключившие соглашения о мерах по повышению эффективности использования бюджетных средств и увеличению поступлений налоговых и неналоговых доходов с финансовым управлением администрации Абанского района. Иные межбюджетные трансферты предоставляются в соответствии с утвержденной сводной бюджетной роспись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иных межбюджетных трансфертов на обеспечение сбалансированности бюджетов муниципальных образований Абанского района и их распределение между муниципальными образованиями Абанского района утверждаются решением о районном бюджете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реализации мероприятий подпрограммы и предоставления межбюджетных трансфертов регулируется решением Абанского районного Совета депутатов от 13.04.2012 № 20-162 Р «О межбюджетных отношениях в Абанском районе»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инансовое управление несет ответственность за реализацию 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Управление подпрограммой и контроль за ходом ее выполнения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Финансовым управлением осуществляе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бор исполнителей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исполнения программных мероприятий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отчетов о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реализации подпрограммы финансовое управление вправе инициировать внесение изменений в подпрограмму в части текущего финансового год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управление для обеспечения мониторинга и анализа хода реализации подпрограммы организует ведение и представление отчетности в установленные срок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роки представления отчетов по подпрограмме установлены пунктом 5 Порядка принятия решений о разработке муниципальных программ Абанского района, их формировании и реализации, утвержденного постановлением администрации Абанского района от 15.07.2013 № 942-п. Ответственность за предоставление отчетов возлагается на руководителя финансового управ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Текущий контроль за ходом реализации подпрограммы осуществляется финансовым управление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Текст концевой сноски Знак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eastAsia="Times New Roman"/>
    </w:rPr>
  </w:style>
  <w:style w:type="character" w:styleId="Style18">
    <w:name w:val="Нижний колонтитул Знак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305980B79A8F8A6789199AE94FC415E54498CE3E9CAC83FCCE61D14C940180BE8F4F2E3E0BE6BC7C0664ED47cB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2:00Z</dcterms:created>
  <dc:creator>Картавцев Максим Васильевич</dc:creator>
  <dc:description/>
  <cp:keywords/>
  <dc:language>en-US</dc:language>
  <cp:lastModifiedBy>finaban@yandex.ru</cp:lastModifiedBy>
  <cp:lastPrinted>2016-11-11T11:12:00Z</cp:lastPrinted>
  <dcterms:modified xsi:type="dcterms:W3CDTF">2019-06-05T04:52:00Z</dcterms:modified>
  <cp:revision>109</cp:revision>
  <dc:subject/>
  <dc:title/>
</cp:coreProperties>
</file>