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нформации об отдельном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мероприятии муниципальной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</w:rPr>
              <w:t>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131-ФЗ "Об общих принципах местного самоуправления в Российской Федерации"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46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18-11-14T02:45:00Z</dcterms:modified>
  <cp:revision>17</cp:revision>
  <dc:subject/>
  <dc:title/>
</cp:coreProperties>
</file>