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7.2017 № 336-п; от 13.11.2017 № 54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1.2017 № 610-п; от 25.05.2018 № 2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11.2018 № 482-п; от 14.11.2018 № 501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9 № 174-1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Г. 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4-07-01T15:00:00Z</cp:lastPrinted>
  <dcterms:modified xsi:type="dcterms:W3CDTF">2019-06-05T07:31:00Z</dcterms:modified>
  <cp:revision>81</cp:revision>
  <dc:subject/>
  <dc:title/>
</cp:coreProperties>
</file>