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4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, формируемых в рамках муниципальных программ Абанского района не менее 90 %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42 777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59,5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1,7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2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1,2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600,0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600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бюджета 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42 777,4 тыс. рублей, в том числе: 6 038,6 тыс. рублей в 2014 году;  6 799,7 тыс. рублей в 2015 году; 6 088,4 тыс. рублей в 2016 году; 6 168,1 тыс. рублей в 2017 году; 6 482,6 тыс. рублей в 2018 году; 5 600,0 тыс. рублей в 2019 году; 5 600,0 тыс. рублей в 2020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о измен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08.11.2017 № 32-222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ы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реализуются с 2014 года. В плановом периоде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 xml:space="preserve">3 рабочих дней со дня их утверждения или внесения в них изменений. Одновременно указанные перечни размещаются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, предусмотренных пунктом 4 статьи 15 Федерального закона от 06.10.2003 № 131-ФЗ «Об общих принципах организации местного самоуправления в Российской Федерации», а именно 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5D10C76E5091257761D32F557223C299C0CA8C612A94A60E5705B3330AU04EI" TargetMode="External"/><Relationship Id="rId6" Type="http://schemas.openxmlformats.org/officeDocument/2006/relationships/hyperlink" Target="consultantplus://offline/ref=65D40E65847D2DC73AC0490AE5EACA0448F8FC4012D7F4356C3F855D2DEFI0J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3-11-12T16:36:00Z</cp:lastPrinted>
  <dcterms:modified xsi:type="dcterms:W3CDTF">2018-10-18T08:51:00Z</dcterms:modified>
  <cp:revision>41</cp:revision>
  <dc:subject/>
  <dc:title/>
</cp:coreProperties>
</file>