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: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4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.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, формируемых в рамках муниципальных программ Абанского района не менее 90 %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</w:rPr>
              <w:t xml:space="preserve"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е менее 100 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банского района бюджета для граждан (ежегодная актуализация)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гг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 Общий объем бюджетных ассигнований на реализацию подпрограммы составляет 42 776,2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839,7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0,3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88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3,7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168,1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20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481,4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0,0 тыс. рублей – средства районного бюджета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 2019 год – 5 600,0 тыс. рублей, в том числе: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0,0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600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0,0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бюджета 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42 776,2 тыс. рублей, в том числе: 6 038,6 тыс. рублей в 2014 году;  6 799,7 тыс. рублей в 2015 году; 6 088,4 тыс. рублей в 2016 году; 6 168,1 тыс. рублей в 2017 году; 6 481,4 тыс. рублей в 2018 году; 5 600,0 тыс. рублей в 2019 году; 5 600,0 тыс. рублей в 2020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выполнение установленных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мероприятия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вступлением в силу Федерального закона от 07.05.2013 </w:t>
        <w:br/>
        <w:t>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несено изменение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Аб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08.11.2017 № 32-222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бюджетном процессе в Абанском районе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части формирования расходов районного бюджета в рамках муниципальных программ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и и реализации»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ждены муниципальные программы Абанского района, охватывающие основные сферы деятельности исполнительных органов Абанского района. Утвержденные муниципальные программы реализуются с 2014 года. В плановом периоде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ими из основных вопросов, решаемых финансовым управлением </w:t>
        <w:br/>
        <w:t>в рамках выполнения установленных функций органами местного самоу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проектов решения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</w:t>
        <w:br/>
        <w:t>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муниципальных учреждений Абан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Абанского района (ежекварталь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реализация исполнительными орган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ними полномочий зависит не только </w:t>
        <w:br/>
        <w:t>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. Механизм исполнения районного бюджета по доходам и расходам установлен Бюджетным кодексом Российской Федерации и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шением Абанского районного Совета депутатов 07.05.2010 № 3-7 Р «О бюджетном процессе в Абанском рай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администрации Абанского района, осуществляющие функции и полномочия учредителя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, направляют в финансовое управление перечни муниципальных услуг, оказываемых районными муниципальными учреждениями, в течение </w:t>
        <w:br/>
        <w:t xml:space="preserve">3 рабочих дней со дня их утверждения или внесения в них изменений. Одновременно указанные перечни размещаются на официальном сайте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адрового потенциала сотрудников путем направления их на обучающие семин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части полномочий, предусмотренных пунктом 4 статьи 15 Федерального закона от 06.10.2003 № 131-ФЗ «Об общих принципах организации местного самоуправления в Российской Федерации», а именно 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данного мероприятия финансовым управлением осуществляется выполн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го мероприятия осуществляется финансовым управлением в соответствии с Регламентом официального Интернет-сайта муниципального образования Абанский район утвержденного постановлением администрации Абанского района от  19.07.2011 № 741-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) о</w:t>
      </w:r>
      <w:r>
        <w:rPr>
          <w:rFonts w:cs="Times New Roman" w:ascii="Times New Roman" w:hAnsi="Times New Roman"/>
          <w:sz w:val="28"/>
          <w:szCs w:val="28"/>
        </w:rPr>
        <w:t xml:space="preserve">существление контрольных мероприятий за соблюдением объектами контроля, определенными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 в соответствии с планом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Мероприятие подпрограммы осуществляются в соответствии с утвержденным планом контрольной деятельности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ритериями отбора объектов контроля, определенных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ущественность и значимость мероприятий, осуществляемых объектами контроля, в отношении которых предполагается проведение финансового контроля, и (или) направлений и объемов бюджетны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ступление в Финансовое управление информации от органов государственной власти, органов местного самоуправления и средств массовой информации о нарушениях бюджет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ериод, прошедший с момента проведения последнего контрольного мероприят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Cs/>
          <w:sz w:val="28"/>
          <w:szCs w:val="28"/>
        </w:rPr>
        <w:t>2. Главным распорядителем средств районного бюджета на реализацию мероприятий подпрограммы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06.10.2016 № 321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ref=5D10C76E5091257761D32F557223C299C0CA8C612A94A60E5705B3330AU04EI" TargetMode="External"/><Relationship Id="rId6" Type="http://schemas.openxmlformats.org/officeDocument/2006/relationships/hyperlink" Target="consultantplus://offline/ref=65D40E65847D2DC73AC0490AE5EACA0448F8FC4012D7F4356C3F855D2DEFI0J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49:00Z</dcterms:created>
  <dc:creator>Картавцев Максим Васильевич</dc:creator>
  <dc:description/>
  <cp:keywords/>
  <dc:language>en-US</dc:language>
  <cp:lastModifiedBy>User</cp:lastModifiedBy>
  <cp:lastPrinted>2013-11-12T16:36:00Z</cp:lastPrinted>
  <dcterms:modified xsi:type="dcterms:W3CDTF">2017-11-17T08:54:00Z</dcterms:modified>
  <cp:revision>39</cp:revision>
  <dc:subject/>
  <dc:title/>
</cp:coreProperties>
</file>