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398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539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» (далее -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Абанского район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Абанского района (далее – финансовое управлен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, ответственный за реализацию  мероприятий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</w:tc>
      </w:tr>
      <w:tr>
        <w:trPr>
          <w:trHeight w:val="367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: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) Создание условий для обеспечения финансовой устойчивости бюджетов муниципальных образований Абан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) 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качества управления муниципальными финансами</w:t>
            </w:r>
            <w:bookmarkEnd w:id="0"/>
            <w:bookmarkEnd w:id="1"/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инимальный размер бюджетной обеспеченности поселений Абанского района после выравнивания не менее 2,0 тыс. рублей ежегод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алоговых и неналоговых доходов местных бюджетов в общем объеме доходов местных бюджетов  не менее 10,0 млн. рублей ежегодно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 значения показателей результативности  подпрограммы приведен в приложении № 1 к  подпрограмме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0 гг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: средства краевого и районного бюджетов. Общий объем бюджетных ассигнований на реализацию подпрограммы оставляет 491 134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 457,6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 677,3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1 905,3 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385,1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520,2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7 680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688,1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992,8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0 911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285,2 тыс. рублей –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626,7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4 858,6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147,0 тыс. рублей –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711,6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8 265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366,2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899,2 тыс. рублей – средства районного бюджета. 2019 год – 63 875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293,0 тыс. рублей –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582,9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3 636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293,0 тыс. рублей –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343,9 тыс. рублей – средства районного бюджета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мероприятий подпрограммы финансовое управление. Денежные средства предоставляются бюджетам поселений в виде дотации на выравнивание бюджетной обеспеченности и иных межбюджетных трансфертов на обеспечение сбалансированности бюджетов поселений. Срок исполнения мероприятий соответствует сроку реализации подпрограммы. Источником финансирования программных мероприятий являются средства районного и краевого бюдже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реализацию подпрограммных мероприятий потребуется 491 134,9 тыс. рублей, в том числе: 61 905,3 тыс. рублей в 2014 году;  67 680,9 тыс. рублей в 2015 году; 70 911,9 тыс. рублей в 2016 году; 74 858,6 тыс. рублей в 2017 году; 88 265,4 тыс. рублей в 2018 году; 63 875,9 тыс. рублей в 2019 году; 63 636,9 тыс. рублей в 2020 год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hyperlink r:id="rId2">
        <w:r>
          <w:rPr>
            <w:rStyle w:val="InternetLink"/>
            <w:rFonts w:eastAsia="Calibri" w:cs="Times New Roman" w:ascii="Times New Roman" w:hAnsi="Times New Roman"/>
            <w:bCs/>
            <w:iCs/>
            <w:spacing w:val="-4"/>
            <w:sz w:val="28"/>
            <w:szCs w:val="28"/>
          </w:rPr>
          <w:t>Перечень</w:t>
        </w:r>
      </w:hyperlink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 xml:space="preserve">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2 к  подпрограмме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лавным распорядителем бюджетных средств, предусмотренных на реализацию мероприятий подпрограммы, является финансовое управ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мках решения задач подпрограммы реализуются следующие мероприят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оставление дотаций на выравнивание бюджетной обеспеченности поселений за счет средств районного бюдж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таций на выравнивание бюджетной обеспеченности поселений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объема районного фонда финансовой поддержки поселений, распределения и предоставления дотаций на выравнивание бюджетной обеспеченности поселений за счет средств районного бюджета установлен Решением о бюджет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оставление дотаций на выравнивание бюджетной обеспеченности поселений за счет средств краевого бюдж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таций на выравнивание бюджетной обеспеченности поселений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объема районного фонда финансовой поддержки поселений, распределения и предоставления дотаций на выравнивание бюджетной обеспеченности поселений за счет средств районного бюджета установлен Решением о бюджет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оставление иных межбюджетных трансфертов на обеспечение сбалансированности бюджетов муниципальных образований Абан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на получение иных межбюджетных трансфертов на обеспечение сбалансированности бюджетов муниципальных образований Абанского района имеют муниципальные образования Абанского района, заключившие соглашения о мерах по повышению эффективности использования бюджетных средств и увеличению поступлений налоговых и неналоговых доходов с финансовым управлением администрации Абанского района. Иные межбюджетные трансферты предоставляются в соответствии с утвержденной сводной бюджетной роспись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иных межбюджетных трансфертов на обеспечение сбалансированности бюджетов муниципальных образований Абанского района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реализации мероприятий подпрограммы и предоставления межбюджетных трансфертов регулируется решением Абанского районного Совета депутатов от 13.04.2012 № 20-162 Р «О межбюджетных отношениях в Абанском районе»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инансовое управление несет ответственность за реализацию 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Управление подпрограммой и контроль за ходом ее выполнения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Финансовым управлением осуществляе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 исполнителей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исполнения программных мероприятий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отчетов о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реализации подпрограммы финансовое управление вправе инициировать внесение изменений в подпрограмму в части текущего финансового год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для обеспечения мониторинга и анализа хода реализации подпрограммы организует ведение и представление отчетности в установленные срок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роки представления отчетов по подпрограмме установлены пунктом 5 Порядка принятия решений о разработке муниципальных программ Абанского района, их формировании и реализации, утвержденного постановлением администрации Абанского района от 15.07.2013 № 942-п. Ответственность за предоставление отчетов возлагается на руководителя финансового управ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Текущий контроль за ходом реализации подпрограммы осуществляется финансовым управлени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Текст концевой сноски Знак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305980B79A8F8A6789199AE94FC415E54498CE3E9CAC83FCCE61D14C940180BE8F4F2E3E0BE6BC7C0664ED47cB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2:00Z</dcterms:created>
  <dc:creator>Картавцев Максим Васильевич</dc:creator>
  <dc:description/>
  <cp:keywords/>
  <dc:language>en-US</dc:language>
  <cp:lastModifiedBy>finaban@yandex.ru</cp:lastModifiedBy>
  <cp:lastPrinted>2016-11-11T11:12:00Z</cp:lastPrinted>
  <dcterms:modified xsi:type="dcterms:W3CDTF">2018-10-19T01:57:00Z</dcterms:modified>
  <cp:revision>105</cp:revision>
  <dc:subject/>
  <dc:title/>
</cp:coreProperties>
</file>