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ые межбюджетные трансферты на осуществление полномочий в части организации тепло-, электроснабжения муниципальных учреждений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ые межбюджетные трансферты на осуществление полномочий в части организации тепло-, электроснабжения муниципальных учреждений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20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 функционирование муниципальных районных учреждений, находящихся на территории поселений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25 629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629,4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70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0,4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352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2,3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 606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06,7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, реализуется отдельное мероприятие - иные межбюджетные трансферты на осуществление полномочий в части организации тепло-, электроснабжения муниципальных учреждений (далее соответственно – иные МБ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ого образования Абанского района для предоставления иных МБТ является прием полномочий, предусмотренных п. 11, п. 19.1 ч.1 ст.15 Федерального закона от 06.10.2003 № 131-ФЗ «Об общих принципах организации местного самоуправления в Российской Федерации», а именно по организации тепло-, электроснабжения районных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, утвержденной постановлением администрации Абанского района Красноярского края от 09.11.2011 № 1133-п (с учетом изменений и дополн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на основании соглашения,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ициатор заключения соглашения – администрация Абанского района.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ых МБТ осуществляется финансовым управлением администрации Абанского района ежемесячно пропорционально установленным суммам. В случае отсутствия потребности администрация поселения может ходатайствовать об уменьшении предоставляемой суммы в текущем месяце, с учетом увеличения в любом из последующих месяцев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целевое и эффективное использование полученных МБТ, а также достоверность представленной финансовому управлению администрации Абанского района отчетности возлагается на администрацию поселения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9:00Z</dcterms:created>
  <dc:creator>Картавцев Максим Васильевич</dc:creator>
  <dc:description/>
  <cp:keywords/>
  <dc:language>en-US</dc:language>
  <cp:lastModifiedBy>finaban@yandex.ru</cp:lastModifiedBy>
  <cp:lastPrinted>2016-11-11T14:18:00Z</cp:lastPrinted>
  <dcterms:modified xsi:type="dcterms:W3CDTF">2018-10-18T06:45:00Z</dcterms:modified>
  <cp:revision>39</cp:revision>
  <dc:subject/>
  <dc:title/>
</cp:coreProperties>
</file>