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20"/>
        <w:gridCol w:w="1560"/>
        <w:gridCol w:w="1630"/>
        <w:gridCol w:w="1430"/>
        <w:gridCol w:w="1320"/>
        <w:gridCol w:w="1320"/>
        <w:gridCol w:w="1430"/>
      </w:tblGrid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  <w:br/>
              <w:t>информ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0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создание условий для обеспечения финансовой устойчивости бюджетов муниципальных образований Абанского района;</w:t>
            </w:r>
          </w:p>
        </w:tc>
      </w:tr>
      <w:tr>
        <w:trPr>
          <w:trHeight w:val="36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статист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</w:tr>
      <w:tr>
        <w:trPr>
          <w:trHeight w:val="9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 рубл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отчет об исполнении бюдж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</w:tr>
      <w:tr>
        <w:trPr>
          <w:trHeight w:val="492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отчет об исполнении бюдж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187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7-11-13T14:37:00Z</cp:lastPrinted>
  <dcterms:modified xsi:type="dcterms:W3CDTF">2017-11-17T07:04:00Z</dcterms:modified>
  <cp:revision>44</cp:revision>
  <dc:subject/>
  <dc:title/>
</cp:coreProperties>
</file>