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 не менее 10,0 млн. рублей ежегод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484 618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 457,6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 161,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1 749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6,2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383,2 тыс. рублей - средства районного бюджета; 2019 год – 63 875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93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82,9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3 636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93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343,9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484 618,9 тыс. рублей, в том числе: 61 905,3 тыс. рублей в 2014 году;  67 680,9 тыс. рублей в 2015 году; 70 911,9 тыс. рублей в 2016 году; 74 858,6 тыс. рублей в 2017 году; 81 749,4 тыс. рублей в 2018 году; 63 875,9 тыс. рублей в 2019 году; 63 636,9 тыс. рублей в 2020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15.07.2013 № 942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Картавцев Максим Васильевич</dc:creator>
  <dc:description/>
  <cp:keywords/>
  <dc:language>en-US</dc:language>
  <cp:lastModifiedBy>User</cp:lastModifiedBy>
  <cp:lastPrinted>2016-11-11T11:12:00Z</cp:lastPrinted>
  <dcterms:modified xsi:type="dcterms:W3CDTF">2017-11-17T07:03:00Z</dcterms:modified>
  <cp:revision>102</cp:revision>
  <dc:subject/>
  <dc:title/>
</cp:coreProperties>
</file>