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ые межбюджетные трансферты на осуществление полномочий в части организации тепло-, электроснабжения муниципальных учреждений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ые межбюджетные трансферты на осуществление полномочий в части организации тепло-, электроснабжения муниципальных учреждений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0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25 593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593,4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352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2,3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 570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70,7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, реализуется отдельное мероприятие - иные межбюджетные трансферты на осуществление полномочий в части организации тепло-, электроснабжения муниципальных учрежд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6-11-11T14:18:00Z</cp:lastPrinted>
  <dcterms:modified xsi:type="dcterms:W3CDTF">2018-10-19T01:59:00Z</dcterms:modified>
  <cp:revision>40</cp:revision>
  <dc:subject/>
  <dc:title/>
</cp:coreProperties>
</file>