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398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autoSpaceDE w:val="false"/>
        <w:spacing w:lineRule="auto" w:line="240" w:before="0" w:after="0"/>
        <w:ind w:left="5398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«Управление муниципальными финансами Абанского район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а «Создание условий для эффективного и ответственного управления муниципальными финансами, повышения устойчивости бюджетов муниципальных образований Абанского района»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аспорт подпрограммы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00"/>
        <w:gridCol w:w="6960"/>
      </w:tblGrid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одпрограммы 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оздание условий для эффективного и ответственного управления муниципальными финансами, повышения устойчивости бюджетов муниципальных образований Абанского района» (далее - подпрограмма)</w:t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Управление муниципальными финансами Абанского района» </w:t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под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управление администрации Абанского района (далее – финансовое управление)</w:t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распорядитель бюджетных средств, ответственный за реализацию  мероприятий под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овое управление </w:t>
            </w:r>
          </w:p>
        </w:tc>
      </w:tr>
      <w:tr>
        <w:trPr>
          <w:trHeight w:val="3671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одпрограммы: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: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равных условий для устойчивого и эффективного исполнения расходных обязательств муниципальных образований Абанского района, обеспечение сбалансированности и повышение финансовой самостоятельности местных бюджетов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) Создание условий для обеспечения финансовой устойчивости бюджетов муниципальных образований Абанского район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2) </w:t>
            </w:r>
            <w:bookmarkStart w:id="0" w:name="OLE_LINK2"/>
            <w:bookmarkStart w:id="1" w:name="OLE_LINK1"/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вышение качества управления муниципальными финансами</w:t>
            </w:r>
            <w:bookmarkEnd w:id="0"/>
            <w:bookmarkEnd w:id="1"/>
          </w:p>
        </w:tc>
      </w:tr>
      <w:tr>
        <w:trPr>
          <w:trHeight w:val="1124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от реализации под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инимальный размер бюджетной обеспеченности поселений Абанского района после выравнивания не менее 2,0 тыс. рублей ежегодно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налоговых и неналоговых доходов местных бюджетов в общем объеме доходов местных бюджетов  не менее 10,0 млн. рублей ежегодно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ие в местных бюджетах просроченной кредиторской задолженности по выплате заработной платы с начислениями работникам бюджетной сферы и по исполнению обязательств перед гражданам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и значения показателей результативности  подпрограммы приведен в приложении № 1 к  подпрограмме</w:t>
            </w:r>
          </w:p>
        </w:tc>
      </w:tr>
      <w:tr>
        <w:trPr>
          <w:trHeight w:val="84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</w:t>
              <w:br/>
              <w:t xml:space="preserve">реализации 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– 2020 гг.</w:t>
            </w:r>
          </w:p>
        </w:tc>
      </w:tr>
      <w:tr>
        <w:trPr>
          <w:trHeight w:val="416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обеспечению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: средства краевого и районного бюджетов. Общий объем бюджетных ассигнований на реализацию подпрограммы оставляет 488 478,9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7 457,6 тыс. рублей – средства краев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1 021,3 тыс. рублей – средства районного бюджет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по годам реализации подпрограммы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61 905,3 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385,1 тыс. рублей – средства краев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 520,2 тыс. рублей – средства районного бюджет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67 680,9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 688,1 тыс. рублей – средства краев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 992,8 тыс. рублей – средства районного бюджет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70 911,9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 285,2 тыс. рублей – средства краевого бюджета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 626,7 тыс. рублей – средства районного бюджет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74 858,6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 147,0 тыс. рублей – средства краевого бюджета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 711,6 тыс. рублей – средства районного бюджет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85 609,4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 366,2 тыс. рублей – средства краев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 243,2 тыс. рублей – средства районного бюджета. 2019 год – 63 875,9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 293,0 тыс. рублей – средства краевого бюджета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 582,9 тыс. рублей – средства районного бюджет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63 636,9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 293,0 тыс. рублей – средства краевого бюджета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 343,9 тыс. рублей – средства районного бюджета.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ероприятия подпрограммы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итель мероприятий подпрограммы финансовое управление. Денежные средства предоставляются бюджетам поселений в виде дотации на выравнивание бюджетной обеспеченности и иных межбюджетных трансфертов на обеспечение сбалансированности бюджетов поселений. Срок исполнения мероприятий соответствует сроку реализации подпрограммы. Источником финансирования программных мероприятий являются средства районного и краевого бюджетов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о на реализацию подпрограммных мероприятий потребуется 488 478,9 тыс. рублей, в том числе: 61 905,3 тыс. рублей в 2014 году;  67 680,9 тыс. рублей в 2015 году; 70 911,9 тыс. рублей в 2016 году; 74 858,6 тыс. рублей в 2017 году; 85 609,4 тыс. рублей в 2018 году; 63 875,9 тыс. рублей в 2019 году; 63 636,9 тыс. рублей в 2020 году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hyperlink r:id="rId2">
        <w:r>
          <w:rPr>
            <w:rStyle w:val="InternetLink"/>
            <w:rFonts w:eastAsia="Calibri" w:cs="Times New Roman" w:ascii="Times New Roman" w:hAnsi="Times New Roman"/>
            <w:bCs/>
            <w:iCs/>
            <w:spacing w:val="-4"/>
            <w:sz w:val="28"/>
            <w:szCs w:val="28"/>
          </w:rPr>
          <w:t>Перечень</w:t>
        </w:r>
      </w:hyperlink>
      <w:r>
        <w:rPr>
          <w:rFonts w:eastAsia="Calibri" w:cs="Times New Roman" w:ascii="Times New Roman" w:hAnsi="Times New Roman"/>
          <w:bCs/>
          <w:iCs/>
          <w:spacing w:val="-4"/>
          <w:sz w:val="28"/>
          <w:szCs w:val="28"/>
        </w:rPr>
        <w:t xml:space="preserve"> мероприятий подпрограммы </w:t>
      </w:r>
      <w:r>
        <w:rPr>
          <w:rFonts w:cs="Times New Roman" w:ascii="Times New Roman" w:hAnsi="Times New Roman"/>
          <w:sz w:val="28"/>
          <w:szCs w:val="28"/>
        </w:rPr>
        <w:t>приведен в приложении № 2 к  подпрограмме.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3. Механизм реализации подпрограммы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Главным распорядителем бюджетных средств, предусмотренных на реализацию мероприятий подпрограммы, является финансовое управление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рамках решения задач подпрограммы реализуются следующие мероприятия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едоставление дотаций на выравнивание бюджетной обеспеченности поселений за счет средств районного бюджет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дотаций на выравнивание бюджетной обеспеченности поселений и их распределение между муниципальными образованиями Абанского района утверждаются решением о районном бюджете на очередной финансовый год и плановый период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определения объема районного фонда финансовой поддержки поселений, распределения и предоставления дотаций на выравнивание бюджетной обеспеченности поселений за счет средств районного бюджета установлен Решением о бюджете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редоставление дотаций на выравнивание бюджетной обеспеченности поселений за счет средств краевого бюджет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дотаций на выравнивание бюджетной обеспеченности поселений и их распределение между муниципальными образованиями Абанского района утверждаются решением о районном бюджете на очередной финансовый год и плановый период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определения объема районного фонда финансовой поддержки поселений, распределения и предоставления дотаций на выравнивание бюджетной обеспеченности поселений за счет средств районного бюджета установлен Решением о бюджете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едоставление иных межбюджетных трансфертов на обеспечение сбалансированности бюджетов муниципальных образований Абанского район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о на получение иных межбюджетных трансфертов на обеспечение сбалансированности бюджетов муниципальных образований Абанского района имеют муниципальные образования Абанского района, заключившие соглашения о мерах по повышению эффективности использования бюджетных средств и увеличению поступлений налоговых и неналоговых доходов с финансовым управлением администрации Абанского района. Иные межбюджетные трансферты предоставляются в соответствии с утвержденной сводной бюджетной росписью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иных межбюджетных трансфертов на обеспечение сбалансированности бюджетов муниципальных образований Абанского района и их распределение между муниципальными образованиями Абанского района утверждаются решением о районном бюджете на очередной финансовый год и плановый период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рядок реализации мероприятий подпрограммы и предоставления межбюджетных трансфертов регулируется решением Абанского районного Совета депутатов от 13.04.2012 № 20-162 Р «О межбюджетных отношениях в Абанском районе».</w:t>
      </w:r>
    </w:p>
    <w:p>
      <w:pPr>
        <w:pStyle w:val="ConsPlusCel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Финансовое управление несет ответственность за реализацию программы, достижение конечного результата, целевое и эффективное использование финансовых средств, выделяемых на выполнение подпрограмм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67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4. Управление подпрограммой и контроль за ходом ее выполнения</w:t>
      </w:r>
    </w:p>
    <w:p>
      <w:pPr>
        <w:pStyle w:val="ConsPlusCel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Финансовым управлением осуществляется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бор исполнителей мероприятий подпрограммы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ция исполнения программных мероприятий, мониторинг их реализации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посредственный контроль за ходом реализации мероприятий подпрограммы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а отчетов о реализации подпрограммы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роцессе реализации подпрограммы финансовое управление вправе инициировать внесение изменений в подпрограмму в части текущего финансового года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овое управление для обеспечения мониторинга и анализа хода реализации подпрограммы организует ведение и представление отчетности в установленные сроки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Сроки представления отчетов по подпрограмме установлены пунктом 5 Порядка принятия решений о разработке муниципальных программ Абанского района, их формировании и реализации, утвержденного постановлением администрации Абанского района от 15.07.2013 № 942-п. Ответственность за предоставление отчетов возлагается на руководителя финансового управления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Текущий контроль за ходом реализации подпрограммы осуществляется финансовым управлением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6">
    <w:name w:val="Текст концевой сноски Знак"/>
    <w:qFormat/>
    <w:rPr>
      <w:rFonts w:eastAsia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Верхний колонтитул Знак"/>
    <w:qFormat/>
    <w:rPr>
      <w:rFonts w:eastAsia="Times New Roman"/>
    </w:rPr>
  </w:style>
  <w:style w:type="character" w:styleId="Style18">
    <w:name w:val="Нижний колонтитул Знак"/>
    <w:qFormat/>
    <w:rPr>
      <w:rFonts w:eastAsia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CharChar1">
    <w:name w:val="Char Char1 Знак Знак 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A305980B79A8F8A6789199AE94FC415E54498CE3E9CAC83FCCE61D14C940180BE8F4F2E3E0BE6BC7C0664ED47cBI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11:22:00Z</dcterms:created>
  <dc:creator>Картавцев Максим Васильевич</dc:creator>
  <dc:description/>
  <cp:keywords/>
  <dc:language>en-US</dc:language>
  <cp:lastModifiedBy>finaban@yandex.ru</cp:lastModifiedBy>
  <cp:lastPrinted>2016-11-11T11:12:00Z</cp:lastPrinted>
  <dcterms:modified xsi:type="dcterms:W3CDTF">2018-10-18T07:08:00Z</dcterms:modified>
  <cp:revision>104</cp:revision>
  <dc:subject/>
  <dc:title/>
</cp:coreProperties>
</file>