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 xml:space="preserve">                                  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ан</w:t>
        <w:tab/>
        <w:tab/>
        <w:t xml:space="preserve">                              №  1438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от 02.06.2014 № 713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7.2014 № 927-п; от 29.08.2014 № 121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525-п; от 03.12.2014 № 175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4 № 2005-п; от 16.07.2014 № 9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№ 100-п; от 21.04.2015 № 29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5.2015 № 329-п; от 29.09.2015 № 51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6.10.2015 № 579-п; от 05.11.2015 № 605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684-п; от 20.04.2016 № 11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16 № 150-п; от 09.11.2016 № 35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07.2017 № 336-п; от 13.11.2017 № 54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17 № 610-п; от 25.05.2018 № 227-п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finaban@yandex.ru</cp:lastModifiedBy>
  <cp:lastPrinted>2014-07-01T15:00:00Z</cp:lastPrinted>
  <dcterms:modified xsi:type="dcterms:W3CDTF">2018-10-18T06:11:00Z</dcterms:modified>
  <cp:revision>74</cp:revision>
  <dc:subject/>
  <dc:title/>
</cp:coreProperties>
</file>