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autoSpaceDE w:val="false"/>
        <w:spacing w:before="0" w:after="0"/>
        <w:ind w:left="48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Управление муниципальными финансами Абанского района»</w:t>
      </w:r>
    </w:p>
    <w:p>
      <w:pPr>
        <w:pStyle w:val="ConsPlusCel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ое мероприятие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Иные межбюджетные трансферты на осуществление полномочий в части организации тепло-, электроснабжения муниципальных учреждений»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ция об отдельном мероприят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отдельного мероприятия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ные межбюджетные трансферты на осуществление полномочий в части организации тепло-, электроснабжения муниципальных учреждений» (далее – отдельное мероприятие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отдельное мероприятие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и финансами Абанского района»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 xml:space="preserve">реализации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- 2020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реализации отдельного мероприятия</w:t>
              <w:b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сперебойной организации тепло-, электроснабжения районных муниципальных учреждений, находящихся на территории поселений Абанского района.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бюджетных средств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инансовое управление администрации Абанского района</w:t>
            </w:r>
          </w:p>
        </w:tc>
      </w:tr>
      <w:tr>
        <w:trPr>
          <w:trHeight w:val="55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от реализации отдельного мероприятия, перечень показателей результативности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м результатом от реализации отдельного мероприятия являе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сперебойное функционирование муниципальных районных учреждений, находящихся на территории поселений Абанского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казателей результативности приведен в приложении к информации об отдельном мероприят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отдельного мероприяти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 – средства районного бюджета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отдельного мероприятия составляет 25 629,4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629,4 тыс. рублей –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 670,4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670,4 тыс. рублей – средства районного бюджет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8 352,3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52,3 тыс. рублей – средства районного бюджет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9 606,7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606,7 тыс. рублей – средства районн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лей, в том числе: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тыс. рублей – средства районного бюджет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тыс. рублей – средства районного бюджета.</w:t>
            </w:r>
          </w:p>
        </w:tc>
      </w:tr>
    </w:tbl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ханизм реализации отдельного мероприятия</w:t>
      </w:r>
    </w:p>
    <w:p>
      <w:pPr>
        <w:pStyle w:val="ConsPlusCell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рамках решения задачи муниципальной программы - обеспечение бесперебойной организации тепло-, электроснабжения районных муниципальных учреждений, находящихся на территории поселений Абанского района, реализуется отдельное мероприятие - иные межбюджетные трансферты на осуществление полномочий в части организации тепло-, электроснабжения муниципальных учреждений (далее соответственно – иные МБТ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районного бюджета на реализацию мероприятия муниципальной программы является финансовое управление администрации Абан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ем отбора муниципального образования Абанского района для предоставления иных МБТ является прием полномочий, предусмотренных п. 11, п. 19.1 ч.1 ст.15 Федерального закона от 06.10.2003 № 131-ФЗ «Об общих принципах организации местного самоуправления в Российской Федерации», а именно по организации тепло-, электроснабжения районных муниципальных учрежд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ые МБТ бюджету поселения предоставляется с применением методики распределения межбюджетных трансфертов по передаваемым полномочиям из районного бюджета в бюджеты поселений, утвержденной постановлением администрации Абанского района Красноярского края от 09.11.2011 № 1133-п (с учетом изменений и дополнений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ные МБТ предоставляются на основании соглашения, заключенного между администрацией Абанского района Красноярского края и администрацией поселения в срок до 31 декабря года предшествующего текущему году (далее - соглашени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Инициатор заключения соглашения – администрация Абанского района. Для заключения соглашения администрация поселения представляет в администрацию Абанского района Красноярского края копию решения сельского Совета депутатов о приеме полномочий из районного бюджет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оставление иных МБТ осуществляется финансовым управлением администрации Абанского района ежемесячно пропорционально установленным суммам. В случае отсутствия потребности администрация поселения может ходатайствовать об уменьшении предоставляемой суммы в текущем месяце, с учетом увеличения в любом из последующих месяцев текущего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тветственность за целевое и эффективное использование полученных МБТ, а также достоверность представленной финансовому управлению администрации Абанского района отчетности возлагается на администрацию поселения.</w:t>
      </w:r>
    </w:p>
    <w:p>
      <w:pPr>
        <w:pStyle w:val="ConsPlusCel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eastAsia="Times New Roman"/>
    </w:rPr>
  </w:style>
  <w:style w:type="character" w:styleId="Style17">
    <w:name w:val="Нижний колонтитул Знак"/>
    <w:qFormat/>
    <w:rPr>
      <w:rFonts w:eastAsia="Times New Roman"/>
    </w:rPr>
  </w:style>
  <w:style w:type="character" w:styleId="Bserpurlitem1">
    <w:name w:val="b-serp-url__item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6:49:00Z</dcterms:created>
  <dc:creator>Картавцев Максим Васильевич</dc:creator>
  <dc:description/>
  <cp:keywords/>
  <dc:language>en-US</dc:language>
  <cp:lastModifiedBy>User</cp:lastModifiedBy>
  <cp:lastPrinted>2016-11-11T14:18:00Z</cp:lastPrinted>
  <dcterms:modified xsi:type="dcterms:W3CDTF">2017-11-17T08:50:00Z</dcterms:modified>
  <cp:revision>38</cp:revision>
  <dc:subject/>
  <dc:title/>
</cp:coreProperties>
</file>