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ые межбюджетные трансферты на осуществление полномочий в части организации тепло-, электроснабжения муниципальных учреждений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б отдельном мероприят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тдельного мероприятия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ые межбюджетные трансферты на осуществление полномочий в части организации тепло-, электроснабжения муниципальных учреждений» (далее – отдельное мероприят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19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 администрации Абанского района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отдельного мероприятия, перечень показателей результативност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м результатом от реализации отдельного мероприятия я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ое функционирование муниципальных районных учреждений, находящихся на территории поселений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 приведен в приложении к информации об отдельном мероприят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отдельного мероприятия составляет 16 904,9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989,0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 920,9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0,9 тыс. рублей – 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984,0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84,0 тыс. рублей – 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ханизм реализации отдельного мероприятия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и муниципальной программы -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, реализуется отдельное мероприятие - иные межбюджетные трансферты на осуществление полномочий в части организации тепло-, электроснабжения муниципальных учреждений (далее соответственно – иные МБ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ого образования Абанского района для предоставления иных МБТ является прием полномочий, предусмотренных п. 11, п. 19.1 ч.1 ст.15 Федерального закона от 06.10.2003 № 131-ФЗ «Об общих принципах организации местного самоуправления в Российской Федерации», а именно по организации тепло-, электроснабжения районных муниципа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, утвержденной постановлением администрации Абанского района Красноярского края от 09.11.2011 № 1133-п (с учетом изменений и дополне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БТ предоставляются на основании соглашения,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(далее - согла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ициатор заключения соглашения – администрация Абанского района.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иных МБТ осуществляется финансовым управлением администрации Абанского района ежемесячно пропорционально установленным суммам. В случае отсутствия потребности администрация поселения может ходатайствовать об уменьшении предоставляемой суммы в текущем месяце, с учетом увеличения в любом из последующих месяцев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целевое и эффективное использование полученных МБТ, а также достоверность представленной финансовому управлению администрации Абанского района отчетности возлагается на администрацию поселения.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49:00Z</dcterms:created>
  <dc:creator>Картавцев Максим Васильевич</dc:creator>
  <dc:description/>
  <cp:keywords/>
  <dc:language>en-US</dc:language>
  <cp:lastModifiedBy>User</cp:lastModifiedBy>
  <cp:lastPrinted>2016-11-11T14:18:00Z</cp:lastPrinted>
  <dcterms:modified xsi:type="dcterms:W3CDTF">2016-11-18T00:40:00Z</dcterms:modified>
  <cp:revision>36</cp:revision>
  <dc:subject/>
  <dc:title/>
</cp:coreProperties>
</file>