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.04.2016   </w:t>
        <w:tab/>
        <w:t xml:space="preserve">                             п.Абан</w:t>
        <w:tab/>
        <w:tab/>
        <w:t xml:space="preserve">                             № 118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«Управление муниципальными финансами Аб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Управление муниципальными финансами Абанского района», утвержденную постановление администрации Абанского района от 28.10.2013 № 1438-п следующие изменения: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 </w:t>
      </w:r>
      <w:r>
        <w:rPr>
          <w:rFonts w:cs="Times New Roman" w:ascii="Times New Roman" w:hAnsi="Times New Roman"/>
          <w:sz w:val="28"/>
          <w:szCs w:val="28"/>
        </w:rPr>
        <w:t>В разделе 1 «Паспорт муниципальной программы «Управление муниципальными финансами Абанского района»: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ку «Перечень целевых показателей и показателей результативности программы с расшифровкой плановых значений по годам ее реализации» изложить в новой редакции: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2400"/>
        <w:gridCol w:w="6672"/>
        <w:gridCol w:w="284"/>
      </w:tblGrid>
      <w:tr>
        <w:trPr>
          <w:trHeight w:val="84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евые показатели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Минимальный размер бюджетной обеспеченности поселений Абанского района после выравнивания.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поддержанных субъектов малого и (или) среднего предпринимательства.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ценка качества управления муниципальными финансами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 До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ненных расходных обязательств района по переданным полномочия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казателей результативности программы с расшифровкой плановых значений по годам ее реализации приведен в приложении № 1 к паспорту муниципальной программ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»</w:t>
            </w:r>
          </w:p>
        </w:tc>
      </w:tr>
    </w:tbl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ку «Информация по ресурсному обеспечению муниципальной программы» изложить в новой редакции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338"/>
        <w:gridCol w:w="6804"/>
        <w:gridCol w:w="567"/>
      </w:tblGrid>
      <w:tr>
        <w:trPr>
          <w:trHeight w:val="2543" w:hRule="atLeast"/>
        </w:trPr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349 756,6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1,0 тыс. рублей – средства федераль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82,0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 392,7 тыс. рублей –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9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70 135,0 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,1 тыс. рублей – средства федераль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59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33,6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7 004,5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7,9 тыс. рублей – средства федераль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81,3 тыс.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807,4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9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82 877,0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85,2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168,0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8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60 078,7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28,2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850,5 тыс. рублей - средства районного бюдж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59 661,4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28,2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433,2 тыс. рублей - средства районного бюджета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В разделе 2 «Характеристика текущего состояния в сфере управления муниципальными финансами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именование раздела изложить в следующей редакции: «Характеристика текущего состояния в сфере управления муниципальными финансами, анализ рисков невыполнения муниципальной программы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олнить раздел абзацами следующего содержани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На осуществление муниципальной программы влияет множество экономических и социальных факторов, в связи с чем имеются следующие риски, способные негативно повлиять на ход ее реализа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риск для муниципальной программы - изменение федерального и краевого законодательства. В первую очередь, данный риск влияет на формирование межбюджетных отношений между краевым и районным бюджетами, а так же между бюджетами муниципальных образований Абанского района. Перераспределение расходных полномочий между краевым, районным бюджетом и бюджетами поселений влечет за собой пересмотр распределения налоговых доходов, что не способствует построению стабильной и эффективной системы межбюджетных отно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дление темпов экономического развития, негативная конъюнктура на рынках основных экспортных товаров Красноярского края. В данной ситуации возможно снижение поступлений налоговых и неналоговых доходов в краевой бюджет и, как следствие, отсутствие возможности финансовой помощи бюджетам муниципальных образований, в связи с чем заданные показатели результативности могут быть невыполненными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В разделе 5 «Прогноз конечных результатов муниципальной программы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лова «</w:t>
      </w:r>
      <w:r>
        <w:rPr>
          <w:rFonts w:eastAsia="Calibri"/>
          <w:sz w:val="28"/>
          <w:szCs w:val="28"/>
          <w:lang w:eastAsia="en-US"/>
        </w:rPr>
        <w:t>увеличение доля районных казенных учреждений, которым доводится муниципальное задание;» заменить словами «улучшение оценки качества управления муниципальными финансами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дополнить абзацем шестнадцать следующего содержания: «обеспечение </w:t>
      </w:r>
      <w:r>
        <w:rPr>
          <w:sz w:val="28"/>
          <w:szCs w:val="28"/>
        </w:rPr>
        <w:t>с</w:t>
      </w:r>
      <w:r>
        <w:rPr>
          <w:sz w:val="28"/>
        </w:rPr>
        <w:t xml:space="preserve">оотношения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 </w:t>
      </w:r>
      <w:r>
        <w:rPr>
          <w:rFonts w:eastAsia="Calibri"/>
          <w:sz w:val="28"/>
          <w:szCs w:val="28"/>
          <w:lang w:eastAsia="en-US"/>
        </w:rPr>
        <w:t>(не менее 100 % ежегодно).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 № 1 к паспорту муниципальной программы «Управление муниципальными финансами Абанского района» изложить в новой редакции, согласно приложению № 1 к настоящему постановлению.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 № 2 к паспорту муниципальной программы «Управление муниципальными финансами Абанского района» изложить в новой редакции, согласно приложению № 2 к настоящему постановлению.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приложении № 1 к муниципальной программе «Управление муниципальными финансами Абанского района»: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. в разделе 1 «Паспорт подпрограммы»: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ку «Целевые индикаторы» изложить в новой редак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1982"/>
        <w:gridCol w:w="7201"/>
        <w:gridCol w:w="284"/>
      </w:tblGrid>
      <w:tr>
        <w:trPr>
          <w:trHeight w:val="1124" w:hRule="atLeast"/>
        </w:trPr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hanging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>индикатор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Минимальный размер бюджетной обеспеченности поселений Абанского района после выравнивания не менее 2,0 тыс. рублей ежегодно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 налоговых и неналоговых доходов местных бюджетов в общем объеме доходов местных бюджетов (за исключением целевых) - 19,4 млн. рублей в 2013 году, не менее 25,0 млн. рублей в 2014-2015 годах, не менее 20,0 млн. рублей в 2016-2018 годах</w:t>
            </w:r>
            <w:r>
              <w:rPr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.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»</w:t>
            </w:r>
          </w:p>
        </w:tc>
      </w:tr>
    </w:tbl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строку «Объемы и источники финансирования» изложить в новой редакции: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7"/>
        <w:gridCol w:w="6805"/>
        <w:gridCol w:w="709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 средства краевого и районного бюдже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по годам составляет 307 454,5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814,8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17 639,7 тыс. рублей – средства районного бюджет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61 905,3 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3 520,2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67 680,9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8 688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8 992,8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67 763,2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 285,2 тыс. рублей -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478,0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55 119,7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6 228,2 тыс. рублей - средства краев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891,5 тыс. рублей - средства районного бюджет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54 985,4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6 228,2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757,2 тыс. рублей - средства районного бюджета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2. Шестнадцатый абзац раздела 2 «Постановка проблемы и обоснование необходимости разработки подпрограммы» изложить в новой редакции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) объем налоговых и неналоговых доходов местных бюджетов в общем объеме доходов местных бюджетов - 19,4 млн. рублей в 2013 году, не менее 25,0 млн. рублей в 2014- 2015 годах, не менее 20,0 млн. рублей в 2016-2018 годах;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3. Четвертый абзац раздела 6 «Оценка социально-экономической эффективности от реализации подпрограммы» изложить в новой редакции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) объем налоговых и неналоговых доходов местных бюджетов в общем объеме доходов местных бюджетов - 19,4 млн. рублей в 2013 году, не менее 25,0 млн. рублей в 2014- 2015 годах, не менее 20,0 млн. рублей в 2016-2018 годах;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4. Второй абзац раздела 8 «Обоснование финансовых, материальных и трудовых затрат» изложить в новой редакции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Всего на реализацию подпрограммных мероприятий потребуется 307 454,5 тыс. рублей, в том числе: 61 905,3 тыс. рублей в 2014 году;  67 680,9 тыс. рублей в 2015 году; 67 763,2 тыс. рублей в 2016 году; 55 119,7 тыс. рублей в 2017 году, 54 985,4 тыс. рублей в 2018 году.». 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5. Приложение № 1 к подпрограмме «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» изложить в новой редакции согласно приложению № 3 к настоящему постановлени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6.6. Приложение № 2 к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изложить в новой редакции согласно приложению № 4 к настоящему постановлению.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В приложении № 2 к муниципальной программе «Управление муниципальными финансами Абанского района»: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в разделе 1 «Паспорт подпрограммы»:</w:t>
      </w:r>
    </w:p>
    <w:p>
      <w:pPr>
        <w:pStyle w:val="ConsPlusNormal"/>
        <w:widowControl/>
        <w:ind w:left="-180" w:firstLine="747"/>
        <w:jc w:val="both"/>
        <w:rPr/>
      </w:pPr>
      <w:r>
        <w:rPr/>
        <w:t>- строку «Целевые индикаторы» изложить в новой редакции:</w:t>
      </w:r>
    </w:p>
    <w:tbl>
      <w:tblPr>
        <w:tblW w:w="97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2685"/>
        <w:gridCol w:w="6406"/>
        <w:gridCol w:w="380"/>
      </w:tblGrid>
      <w:tr>
        <w:trPr/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TextBody"/>
              <w:ind w:hanging="108"/>
              <w:rPr/>
            </w:pPr>
            <w:r>
              <w:rPr/>
              <w:t>«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Целевые индикаторы 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1.Количество субъектов малого и  среднего предпринимательства, получивших муниципальную поддержку (ежегодно) - 6 единиц;</w:t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2.Количество созданных рабочих мест  (включая вновь зарегистрированных индивидуальных предпринимателей) в  сфере малого и среднего предпринимательства при реализации мероприятий подпрограммы (ежегодно) - 6 единиц;</w:t>
            </w:r>
          </w:p>
          <w:p>
            <w:pPr>
              <w:pStyle w:val="TextBody"/>
              <w:jc w:val="left"/>
              <w:rPr/>
            </w:pPr>
            <w:r>
              <w:rPr>
                <w:color w:val="000000"/>
              </w:rPr>
              <w:t>3.Количество сохраненных рабочих мест в сфере малого и среднего предпринимательства за период реализации подпрограммы, до 266 единиц в 2018 году.</w:t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4.Объем привлеченных поддержанными субъектами малого и (или) среднего предпринимательства инвестиций при  реализации подпрограммы –24,3 млн. рублей.</w:t>
            </w:r>
          </w:p>
        </w:tc>
        <w:tc>
          <w:tcPr>
            <w:tcW w:w="38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</w:tbl>
    <w:p>
      <w:pPr>
        <w:pStyle w:val="ConsPlusNormal"/>
        <w:widowControl/>
        <w:ind w:left="-180" w:firstLine="747"/>
        <w:jc w:val="both"/>
        <w:rPr/>
      </w:pPr>
      <w:r>
        <w:rPr/>
        <w:t>- строку «Объемы и источники финансирования» изложить в новой редакции:</w:t>
      </w:r>
    </w:p>
    <w:tbl>
      <w:tblPr>
        <w:tblW w:w="96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117"/>
        <w:gridCol w:w="5926"/>
        <w:gridCol w:w="356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ind w:hanging="108"/>
              <w:rPr/>
            </w:pPr>
            <w:r>
              <w:rPr/>
              <w:t>«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ы и источники финансирования подпрограммы на период действия программы с указанием на источники финансирования по годам реализации под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Общий объём бюджетных ассигнований на реализацию подпрограммы составляет </w:t>
            </w:r>
          </w:p>
          <w:p>
            <w:pPr>
              <w:pStyle w:val="TextBody"/>
              <w:jc w:val="left"/>
              <w:rPr/>
            </w:pPr>
            <w:r>
              <w:rPr/>
              <w:t>4 765,0 тысяч рублей, в том числе:</w:t>
            </w:r>
          </w:p>
          <w:p>
            <w:pPr>
              <w:pStyle w:val="TextBody"/>
              <w:jc w:val="left"/>
              <w:rPr/>
            </w:pPr>
            <w:r>
              <w:rPr/>
              <w:t>2 801,0 тыс. руб. средства федерального бюджета;</w:t>
            </w:r>
          </w:p>
          <w:p>
            <w:pPr>
              <w:pStyle w:val="TextBody"/>
              <w:jc w:val="left"/>
              <w:rPr/>
            </w:pPr>
            <w:r>
              <w:rPr/>
              <w:t>1 840,0 тыс. руб. средства краевого бюджета;</w:t>
            </w:r>
          </w:p>
          <w:p>
            <w:pPr>
              <w:pStyle w:val="TextBody"/>
              <w:jc w:val="left"/>
              <w:rPr/>
            </w:pPr>
            <w:r>
              <w:rPr/>
              <w:t>124,0 тыс. руб. средства районного бюджета.</w:t>
            </w:r>
          </w:p>
          <w:p>
            <w:pPr>
              <w:pStyle w:val="TextBody"/>
              <w:jc w:val="left"/>
              <w:rPr/>
            </w:pPr>
            <w:r>
              <w:rPr/>
              <w:t>Объем финансирования по годам реализации подпрограммы:</w:t>
            </w:r>
          </w:p>
          <w:p>
            <w:pPr>
              <w:pStyle w:val="TextBody"/>
              <w:jc w:val="left"/>
              <w:rPr/>
            </w:pPr>
            <w:r>
              <w:rPr/>
              <w:t>2014 год – 2 191,1 тыс. рублей, в т.ч.:</w:t>
            </w:r>
          </w:p>
          <w:p>
            <w:pPr>
              <w:pStyle w:val="TextBody"/>
              <w:jc w:val="left"/>
              <w:rPr/>
            </w:pPr>
            <w:r>
              <w:rPr/>
              <w:t>1 193,1 тыс. руб. средства федерального бюджета;</w:t>
            </w:r>
          </w:p>
          <w:p>
            <w:pPr>
              <w:pStyle w:val="TextBody"/>
              <w:jc w:val="left"/>
              <w:rPr/>
            </w:pPr>
            <w:r>
              <w:rPr/>
              <w:t>974,0 тыс. руб. средства краевого бюджета;</w:t>
            </w:r>
          </w:p>
          <w:p>
            <w:pPr>
              <w:pStyle w:val="TextBody"/>
              <w:jc w:val="left"/>
              <w:rPr/>
            </w:pPr>
            <w:r>
              <w:rPr/>
              <w:t>24,0 тыс. руб. средства районного бюджета.</w:t>
            </w:r>
          </w:p>
          <w:p>
            <w:pPr>
              <w:pStyle w:val="TextBody"/>
              <w:jc w:val="left"/>
              <w:rPr/>
            </w:pPr>
            <w:r>
              <w:rPr/>
              <w:t>2015 год – 2 523,9 тыс. рублей, в т.ч.</w:t>
            </w:r>
          </w:p>
          <w:p>
            <w:pPr>
              <w:pStyle w:val="TextBody"/>
              <w:jc w:val="left"/>
              <w:rPr/>
            </w:pPr>
            <w:r>
              <w:rPr/>
              <w:t>1 607,9  тыс. руб. средства федерального бюджета;</w:t>
            </w:r>
          </w:p>
          <w:p>
            <w:pPr>
              <w:pStyle w:val="TextBody"/>
              <w:jc w:val="left"/>
              <w:rPr/>
            </w:pPr>
            <w:r>
              <w:rPr/>
              <w:t>866,0 тыс. руб. средства краевого бюджета;</w:t>
            </w:r>
          </w:p>
          <w:p>
            <w:pPr>
              <w:pStyle w:val="TextBody"/>
              <w:jc w:val="left"/>
              <w:rPr/>
            </w:pPr>
            <w:r>
              <w:rPr/>
              <w:t>50,0 тыс. руб. средства районного бюджета.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2016 год – 50,0 тыс. рублей, в т.ч. </w:t>
            </w:r>
          </w:p>
          <w:p>
            <w:pPr>
              <w:pStyle w:val="TextBody"/>
              <w:jc w:val="left"/>
              <w:rPr/>
            </w:pPr>
            <w:r>
              <w:rPr/>
              <w:t>50,0 тыс. руб. средства районного бюджета;</w:t>
            </w:r>
          </w:p>
          <w:p>
            <w:pPr>
              <w:pStyle w:val="TextBody"/>
              <w:jc w:val="left"/>
              <w:rPr/>
            </w:pPr>
            <w:r>
              <w:rPr/>
              <w:t>2017 год – 0,0 тыс. рублей;</w:t>
            </w:r>
          </w:p>
          <w:p>
            <w:pPr>
              <w:pStyle w:val="TextBody"/>
              <w:jc w:val="left"/>
              <w:rPr/>
            </w:pPr>
            <w:r>
              <w:rPr/>
              <w:t>2018 год – 0,0 тыс. рублей.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»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2. В разделе 2 «Постановка общерайонной проблемы и обоснование необходимости разработки подпрограммы» слова «3. Количество сохраненных рабочих мест в секторе малого и среднего предпринимательства при реализации подпрограммы, 99 единиц в 2018 году.» заменить словами «3. Количество сохраненных рабочих мест в секторе малого и среднего предпринимательства при реализации подпрограммы, 266 единиц в 2018 году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3. В разделе 3 «Основная цель, задачи, этапы и срок выполнения подпрограммы, целевые индикаторы» слова «количество сохраненных рабочих мест в сфере малого и среднего предпринимательства при реализации подпрограммы, 99 единиц в 2018 году» заменить словами «количество сохраненных рабочих мест в сфере малого и среднего предпринимательства при реализации подпрограммы, 266 единиц в 2018 году</w:t>
      </w:r>
      <w:r>
        <w:rPr/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4. Раздел 4 «Механизм реализации подпрограммы» изложить в новой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4. Механизм реализации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ы поддержки и развития субъектов малого и среднего предпринимательства в рамках подпрограммы сгруппированы в следующие разделы (в зависимости от способа воздействия на формирование благоприятного предпринимательского климата):</w:t>
      </w:r>
    </w:p>
    <w:p>
      <w:pPr>
        <w:pStyle w:val="TextBody"/>
        <w:ind w:firstLine="708"/>
        <w:rPr/>
      </w:pPr>
      <w:r>
        <w:rPr/>
        <w:t>4.1. Оказание финансовой поддержки:</w:t>
      </w:r>
    </w:p>
    <w:p>
      <w:pPr>
        <w:pStyle w:val="TextBody"/>
        <w:rPr/>
      </w:pPr>
      <w:r>
        <w:rPr/>
        <w:t xml:space="preserve">Источниками финансирования подпрограммы являются средства районного бюджета. Кроме того по результатам участия Абанского района в конкурсах по отбору муниципальных программ (отдельных мероприятий программ) для представления субсидий бюджетам муниципальных образований края в целях софинансирования мероприятий подпрограммы  по поддержке и развитию малого и среднего предпринимательства могут быть привлечены средства краевого и федерального бюджетов, в том числе использованы остатки  межбюджетных трансферт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ями бюджетных средств в рамках подпрограммы могут быть субъекты малого и среднего предпринимательства, являющиеся таковыми согласно статье 4 Федерального закона от 24.07.2007 № 209-ФЗ «О развитии малого и среднего предпринимательства в Российской Федерации», зарегистрированные на территории Красноярского края и осуществляющие деятельность на территории Аба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не может оказываться в отношении субъектов малого и среднего предпринимательства, указанных в  пунктах 3, 4, 5 статьи 1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финансирование программных мероприятий осуществляется в форме субсидии юридическим и физическим лиц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поддержка за счет районного бюджета предоставляется в пределах средств, предусмотренных на эти цели решением Абанского районного Совета депутатов о районном бюджете на очередно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финансовой поддержки носит заявительный характер и осуществляется при отсутствии у субъектов малого и среднего предпринимательства задолженности по налоговым и иным обязательным платежам в бюджетную систему Российской Федерации и внебюджетные фонды.</w:t>
      </w:r>
    </w:p>
    <w:p>
      <w:pPr>
        <w:pStyle w:val="TextBody"/>
        <w:rPr/>
      </w:pPr>
      <w:r>
        <w:rPr/>
        <w:t xml:space="preserve">         </w:t>
      </w:r>
      <w:r>
        <w:rPr/>
        <w:t>Администрация Абанского района после подписания Постановления о предоставлении субсидии заключает с получателем субсидии Соглашение о предоставлении субсидии по форме, установленной администрацией Абанского района.</w:t>
      </w:r>
    </w:p>
    <w:p>
      <w:pPr>
        <w:pStyle w:val="TextBody"/>
        <w:rPr/>
      </w:pPr>
      <w:r>
        <w:rPr/>
        <w:t xml:space="preserve"> </w:t>
      </w:r>
      <w:r>
        <w:rPr/>
        <w:tab/>
        <w:t>В случае выявления нарушений условий, установленных при предоставлении субсидии администрация Абанского района принимает решение в форме постановления о возврате субсидии в районный бюджет в порядке, установленном администрацией и доводит его до сведения получателя субсидии в течение трех рабочих дней с указанием оснований.</w:t>
      </w:r>
    </w:p>
    <w:p>
      <w:pPr>
        <w:pStyle w:val="TextBody"/>
        <w:rPr/>
      </w:pPr>
      <w:r>
        <w:rPr/>
        <w:tab/>
        <w:t xml:space="preserve">4.2. Поддержка субъектов малого и среднего предпринимательства, в целях создания, и (или) развития, либо модернизации производства товаров (работ, услуг), развития лизинга: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2.1. Субсидии субъектам малого и среднего предпринимательства на возмещение части затрат на уплату первого взноса (аванса) при заключении договоров лизинга оборудования с российскими лизинговыми организациями в целях создания и (или) развития либо модернизации производства товаров (работ, услуг) (далее субсидия) предоставляются в размере не более 100 процентов от затрат на оплату первого взноса (аванса) при заключении договоров лизинга оборудования (без учета НДС – для получателей субсидии, применяющих общую систему налогообложения), но не более 10 тысяч рублей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 условии поступления денежных средств краевого и федерального бюджетов по итогам конкурса по отбору муниципальных программ для предоставления субсидий бюджетам муниципальных образований края в целях финансирования мероприятий по поддержке и развитию малого и среднего предпринимательства, размер субсидии составляет не более 1,0 млн. рублей одному субъекту малого и среднего предпринимательств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оставление субсидий субъектам малого и среднего предпринимательства на возмещение части затрат на уплату первого взноса (аванса) при заключении договоров лизинга оборудования с российскими лизинговыми организациями в целях создания и (или) развития либо модернизации производства товаров (работ, услуг), осуществляется в порядке и на условиях согласно приложению № 4 к настоящей Подпрограмме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2.2. Субсидии субъектам малого и среднего предпринимательства на возмещение части затрат   на приобретение оборудования в целях создания и (или) развития либо модернизации производства товаров (работ, услуг). Размер субсидии составляет не более 50 процентов от произведенных затрат (включая транспортные расходы на доставку и монтаж оборудования, но без учета НДС- для получателей субсидии, применяющих общую систему налогообложения), но не более 30 тысяч рублей одному субъекту малого и (или) среднего предпринимательства в течение одного финансового года. При условии поступления денежных средств краевого и федерального бюджетов по итогам конкурса по отбору муниципальных программ для предоставления субсидий бюджетам муниципальных образований края в целях финансирования мероприятий по поддержке и развитию малого и среднего предпринимательства, максимальная сумма выплаты субсидии одному субъекту малого и (или) среднего предпринимательства в течение одного финансового года составляет 0,5 млн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субъектам малого и среднего предпринимательства на возмещение части затрат   на приобретение оборудования в целях создания и (или) развития либо модернизации производства товаров (работ, услуг), осуществляется в порядке и на условиях согласно приложению № 5 к настоящей Подпрограмме.</w:t>
      </w:r>
    </w:p>
    <w:p>
      <w:pPr>
        <w:pStyle w:val="TextBody"/>
        <w:rPr/>
      </w:pPr>
      <w:r>
        <w:rPr/>
        <w:t xml:space="preserve">         </w:t>
      </w:r>
      <w:r>
        <w:rPr/>
        <w:t>4.2.3. Субсидии вновь созданным субъектам малого предпринимательства на возмещение части  расходов, связанных с приобретением и созданием основных средств и началом предпринимательской деятельности (далее – субсидии), предоставляются субъектам малого предпринимательства, с даты регистрации которых до момента обращения за муниципальной поддержкой прошло не более 1 года. Субсидии предоставляются в размере 85 процентов от указанных выше затрат (с учетом налога на добавленную стоимость - для получателей субсидии, применяющих специальные режимы налогообложения, и без учета налога на добавленную стоимость – для получателей субсидии, применяющих общую систему налогообложения), но не более 10,0 тыс. рублей одному субъекту малого предпринимательства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При условии поступления денежных средств краевого и федерального бюджетов по итогам конкурса по отбору муниципальных программ для предоставления субсидий бюджетам муниципальных образований края в целях финансирования мероприятий по поддержке и развитию малого и среднего предпринимательства, максимальный размер субсидии одному субъекту малого предпринимательства составляет не более 300,0 тысяч рублей. </w:t>
      </w:r>
    </w:p>
    <w:p>
      <w:pPr>
        <w:pStyle w:val="TextBody"/>
        <w:rPr/>
      </w:pPr>
      <w:r>
        <w:rPr/>
        <w:t xml:space="preserve">         </w:t>
      </w:r>
      <w:r>
        <w:rPr/>
        <w:t>При этом субсидии на возмещение части затрат одного вновь созданного субъекта малого предпринимательства на разработку бизнес-проекта (бизнес-плана) создания и ведения предпринимательской деятельности предоставляются в размере не более  10 тысяч рублей, на прохождение краткосрочного обучения по вопросам организации и ведения предпринимательской деятельности – не более 5 тысяч рублей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осуществляется в порядке и на условиях согласно приложению № 3 к настоящей Подпрограмме.</w:t>
      </w:r>
    </w:p>
    <w:p>
      <w:pPr>
        <w:pStyle w:val="TextBody"/>
        <w:ind w:firstLine="708"/>
        <w:rPr/>
      </w:pPr>
      <w:r>
        <w:rPr/>
        <w:t>Перечень мероприятий с указанием объемов средств на их реализацию и ожидаемых результатов представлен в приложении № 1 к механизму реализации подпрограммы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Имущественная поддержка субъектов малого и среднего предпринимательства: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 Предоставление субъектам малого и среднего предпринимательства муниципального имущества в аренду для развития производственной деятельности. Формирование перечня объектов муниципального имущества, предназначенного для предоставления его во владение и (или) в пользование субъектам малого и среднего предпринимательства осуществляет районный отдел по управлению муниципальным имуществом администрации Абанского района Красноярского края. Порядок и условия предоставления муниципального имущества в аренду для развития производственной деятельности субъектов малого и среднего предпринимательства утверждаются постановлением администрации Абанского района.</w:t>
      </w:r>
    </w:p>
    <w:p>
      <w:pPr>
        <w:pStyle w:val="TextBody"/>
        <w:ind w:firstLine="700"/>
        <w:rPr/>
      </w:pPr>
      <w:r>
        <w:rPr/>
        <w:t>4.3.2 Информационно- консультационная поддержка субъектов малого и среднего бизнеса предусматривает:</w:t>
      </w:r>
    </w:p>
    <w:p>
      <w:pPr>
        <w:pStyle w:val="TextBody"/>
        <w:rPr/>
      </w:pPr>
      <w:r>
        <w:rPr/>
        <w:t xml:space="preserve">        </w:t>
      </w:r>
      <w:r>
        <w:rPr/>
        <w:t xml:space="preserve">-Обеспечение бесплатного доступа субъектам малого и среднего предпринимательства к информационно- консультационным ресурсам, размещенным на специализированном Интернет – портале Красноярского края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k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через информационно-правовые центры, действующие на базах: Центральной библиотеки МБУК «Абанское районное библиотечное объединение»;</w:t>
      </w:r>
    </w:p>
    <w:p>
      <w:pPr>
        <w:pStyle w:val="TextBody"/>
        <w:rPr/>
      </w:pPr>
      <w:r>
        <w:rPr/>
        <w:t xml:space="preserve">       </w:t>
      </w:r>
      <w:r>
        <w:rPr/>
        <w:t>-Информирование субъектов малого и среднего предпринимательства через средства массовой информации, официальный сайт администрации Абанского района - http://abannet.ru/ о формах поддержки субъектов малого и среднего предпринимательства, предусмотренных краевой и муниципальной программами.</w:t>
      </w:r>
    </w:p>
    <w:p>
      <w:pPr>
        <w:pStyle w:val="TextBody"/>
        <w:rPr/>
      </w:pPr>
      <w:r>
        <w:rPr/>
        <w:t xml:space="preserve">       </w:t>
      </w:r>
      <w:r>
        <w:rPr/>
        <w:t>-Предоставление информационно-консультационных услуг через Центр содействия малому и среднему предпринимательству, работающему по принципу «одно окно» в порядке, установленном администрацией Абанского района.</w:t>
      </w:r>
    </w:p>
    <w:p>
      <w:pPr>
        <w:pStyle w:val="TextBody"/>
        <w:rPr/>
      </w:pPr>
      <w:r>
        <w:rPr/>
        <w:t xml:space="preserve">       </w:t>
      </w:r>
      <w:r>
        <w:rPr/>
        <w:t>-Информирование предпринимателей о свободных муниципальных помещениях районным отделом по управлению муниципальным имуществом администрации Абанского района;</w:t>
      </w:r>
    </w:p>
    <w:p>
      <w:pPr>
        <w:pStyle w:val="TextBody"/>
        <w:rPr/>
      </w:pPr>
      <w:r>
        <w:rPr/>
        <w:t xml:space="preserve">       </w:t>
      </w:r>
      <w:r>
        <w:rPr/>
        <w:t>-Предоставление консультаций субъектам малого и среднего предпринимательства как в письменной, так и в устной форме, а также через средства телефонной и электронной связи;</w:t>
      </w:r>
    </w:p>
    <w:p>
      <w:pPr>
        <w:pStyle w:val="TextBody"/>
        <w:rPr/>
      </w:pPr>
      <w:r>
        <w:rPr/>
        <w:t xml:space="preserve">       </w:t>
      </w:r>
      <w:r>
        <w:rPr/>
        <w:t>-Проведение семинаров, круглых столов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5. В разделе 6 «Оценка социально-экономической эффективности» в таблице строку 4 изложить в новой редакции : </w:t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111"/>
        <w:gridCol w:w="1203"/>
        <w:gridCol w:w="1086"/>
        <w:gridCol w:w="1200"/>
        <w:gridCol w:w="1330"/>
        <w:gridCol w:w="342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ind w:hanging="108"/>
              <w:jc w:val="left"/>
              <w:rPr/>
            </w:pPr>
            <w:r>
              <w:rPr/>
              <w:t>«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личество сохраненных рабочих мест в сфере малого и среднего предприниматель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едини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 33,3 раза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7.6. Раздел 8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8. Обоснование финансовых, материальных и трудовых затрат (ресурсное обеспечение подпрограммы) с указа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сточников финансирования.</w:t>
      </w:r>
    </w:p>
    <w:p>
      <w:pPr>
        <w:pStyle w:val="Style17"/>
        <w:widowControl w:val="false"/>
        <w:spacing w:lineRule="atLeast" w:line="100"/>
        <w:ind w:left="0" w:firstLine="708"/>
        <w:rPr/>
      </w:pPr>
      <w:r>
        <w:rPr>
          <w:sz w:val="28"/>
          <w:szCs w:val="28"/>
        </w:rPr>
        <w:t>Общий объём финансирования Программы – 4 765,0 тысяч рублей, в том числе по годам:</w:t>
      </w:r>
    </w:p>
    <w:p>
      <w:pPr>
        <w:pStyle w:val="TextBody"/>
        <w:rPr/>
      </w:pPr>
      <w:r>
        <w:rPr/>
        <w:t xml:space="preserve">2014 год – 2 191,1 тыс. руб. </w:t>
      </w:r>
    </w:p>
    <w:p>
      <w:pPr>
        <w:pStyle w:val="TextBody"/>
        <w:rPr/>
      </w:pPr>
      <w:r>
        <w:rPr/>
        <w:t xml:space="preserve">2015 год – 2 523,9 тыс. руб. </w:t>
      </w:r>
    </w:p>
    <w:p>
      <w:pPr>
        <w:pStyle w:val="TextBody"/>
        <w:rPr/>
      </w:pPr>
      <w:r>
        <w:rPr/>
        <w:t xml:space="preserve">2016 год – 50,0 тыс. руб. </w:t>
      </w:r>
    </w:p>
    <w:p>
      <w:pPr>
        <w:pStyle w:val="TextBody"/>
        <w:rPr/>
      </w:pPr>
      <w:r>
        <w:rPr/>
        <w:t xml:space="preserve">2017 год – 0,0 тыс. руб. </w:t>
      </w:r>
    </w:p>
    <w:p>
      <w:pPr>
        <w:pStyle w:val="TextBody"/>
        <w:rPr/>
      </w:pPr>
      <w:r>
        <w:rPr/>
        <w:t>2018 год – 0,0 тыс. руб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7.</w:t>
      </w:r>
      <w:r>
        <w:rPr/>
        <w:t xml:space="preserve"> </w:t>
      </w:r>
      <w:r>
        <w:rPr>
          <w:sz w:val="28"/>
          <w:szCs w:val="28"/>
        </w:rPr>
        <w:t>Приложение № 1 к механизму реализации Подпрограммы «Содействие развитию субъектов малого и среднего предпринимательства в Абанском районе» изложить в новой редакции, согласно приложению № 5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8. Приложение № 1 к подпрограмме «Содействие развитию субъектов малого и среднего предпринимательства в Абанском районе» изложить в новой редакции, согласно приложению № 6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9. Приложение № 2 к подпрограмме «Содействие развитию субъектов малого и среднего предпринимательства в Абанском районе» изложить в новой редакции, согласно приложению № 7 к настоящему постановлению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10. В приложении 4 к подпрограмме «Содействие развитию субъектов малого и средне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ьства в Абанском районе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лова «но не более 11 тысяч рублей» заменить словами «но не более 10 тысяч рублей»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7.11. В приложении 5 к подпрограмме «Содействие развитию субъектов малого и средне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ьства в Абанском районе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лова «но не более 29 тысяч рублей» заменить словами «но не более 30 тысяч рублей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8. Приложение № 3 к муниципальной программе «Управление муниципальными финансами Абанского района» изложить в новой редакции, согласно приложению № 8 к настоящему постановлению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риложение № 1 к подпрограмме «Обеспечение реализации муниципальной программы и прочие мероприятия» изложить в новой редакции, согласно приложению № 9 к настоящему постановлению.</w:t>
      </w:r>
    </w:p>
    <w:p>
      <w:pPr>
        <w:pStyle w:val="ConsPlusNonforma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иложение № 2 к подпрограмме «Обеспечение реализации муниципальной программы и прочие мероприятия» изложить в новой редакции, согласно приложению № 10 к настоящему постановлению.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1. Приложение № 4 к муниципальной программе «Управление муниципальными финансами Абанского района» изложить в новой редакции, согласно приложению № 11 к настоящему постановлению.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2. Приложение № 5 к муниципальной программе «Управление муниципальными финансами Абанского района» изложить в новой редакции, согласно приложению № 12 к настоящему постановл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      Г.В. Иванченко</w:t>
      </w:r>
    </w:p>
    <w:sectPr>
      <w:type w:val="nextPage"/>
      <w:pgSz w:w="11906" w:h="16838"/>
      <w:pgMar w:left="1622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8"/>
    </w:rPr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b24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16:00Z</dcterms:created>
  <dc:creator>Admin</dc:creator>
  <dc:description/>
  <cp:keywords/>
  <dc:language>en-US</dc:language>
  <cp:lastModifiedBy>user</cp:lastModifiedBy>
  <cp:lastPrinted>2016-04-07T16:08:00Z</cp:lastPrinted>
  <dcterms:modified xsi:type="dcterms:W3CDTF">2016-05-05T19:18:00Z</dcterms:modified>
  <cp:revision>200</cp:revision>
  <dc:subject/>
  <dc:title/>
</cp:coreProperties>
</file>