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 «Управление муниципальными финансами Абан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Корректировка муниципальной программы «Управление муниципальными финансами Абанского района», утвержденной постановление администрации Абанского района от 28.10.2013 № 1438-п производится по следующим основания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5" w:leader="none"/>
          <w:tab w:val="center" w:pos="720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Абанского районного Совета депутатов от 10.02.2016 № 17-121 Р «О районном бюджете на 2016 год и плановый период 2017-2018 годов» увеличены бюджетные назначения на 50,0 тысяч рублей на следующие мероприятия подпрограммы «Содействие развитию субъектов малого и среднего предпринимательства в Абанском районе»: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убсидии субъектам малого и среднего предпринимательства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 - 10,0 тыс. 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убсидии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 – 30,0 тыс. 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убсидии вновь созданным субъектам малого предпринимательства на возмещение части  расходов, связанных с приобретением и созданием основных средств и началом предпринимательской деятельности - 10,0 тыс.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унктом 3.9. Порядка принятия решений о разработке муниципальных программ Абанского района, их формирования и реализации, утвержденного постановлением администрации Абанского района от 15.07.2013 №  942-п муниципальная программа приводится в соответствие с решением о бюджет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5" w:leader="none"/>
          <w:tab w:val="center" w:pos="720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2015 года приведены в соответствие со сводной бюджетной росписью на 2015 год (с изменениями, утвержденными 31.12.2015)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5" w:leader="none"/>
          <w:tab w:val="center" w:pos="720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ы значения целевых индикаторов на 2016-2018 г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 индикатор «Объем налоговых и неналоговых доходов местных бюджетов в общем объеме доходов местных бюджетов»  уменьшен с 25,0 млн. рублей до 20,0 млн. рублей. Причина: с 01.01.2015 вступили в силу изменения в статью 62 Бюджетного кодекса Российской Федерации в части </w:t>
      </w:r>
      <w:r>
        <w:rPr>
          <w:rFonts w:cs="Times New Roman" w:ascii="Times New Roman" w:hAnsi="Times New Roman"/>
          <w:sz w:val="28"/>
        </w:rPr>
        <w:t xml:space="preserve">доходов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поступление в районный бюджет по нормативу 100 процентов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65" w:leader="none"/>
          <w:tab w:val="center" w:pos="720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программе «Содействие развитию субъектов малого и среднего предпринимательства в Абанском районе» индикатор «Количество сохраненных рабочих мест в сфере малого и среднего предпринимательства» на 2016 год увеличен до 262 единиц, на 2017 год до 264 единиц, на 2018 год до 266 единиц. Индикатор определен исходя из фактического исполнения в 2015 году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65" w:leader="none"/>
          <w:tab w:val="center" w:pos="7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программе «Обеспечение реализации муниципальной программы и прочие мероприятия» исключен индикатор «Доля районных казенных учреждений, которым доводится муниципальное задание». В связи с изменением порядка расчета нормативных затрат на оказание (выполнение) муниципальной услуги (работы) (постановление администрации Абанского района от 31.10.2015 года № 551-п) главными распорядителями бюджетных средств, в целя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завышения объемов бюджетных ассигнований не принято решения о применении нормативных затрат при расчете объема финансового обеспечения выполнения муниципального задания, следовательно муниципальные задания казенным учреждениям в 2016-2018 годах доводиться не будут. 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2:14:00Z</dcterms:created>
  <dc:creator>Admin</dc:creator>
  <dc:description/>
  <cp:keywords/>
  <dc:language>en-US</dc:language>
  <cp:lastModifiedBy>User</cp:lastModifiedBy>
  <cp:lastPrinted>2016-04-19T09:19:00Z</cp:lastPrinted>
  <dcterms:modified xsi:type="dcterms:W3CDTF">2016-04-19T03:34:00Z</dcterms:modified>
  <cp:revision>37</cp:revision>
  <dc:subject/>
  <dc:title> </dc:title>
</cp:coreProperties>
</file>