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286"/>
        <w:gridCol w:w="4897"/>
      </w:tblGrid>
      <w:tr>
        <w:trPr/>
        <w:tc>
          <w:tcPr>
            <w:tcW w:w="4897" w:type="dxa"/>
            <w:tcBorders/>
          </w:tcPr>
          <w:p>
            <w:pPr>
              <w:pStyle w:val="TextBody"/>
              <w:jc w:val="center"/>
              <w:rPr>
                <w:rFonts w:ascii="Impact" w:hAnsi="Impact" w:cs="Impact"/>
                <w:b w:val="false"/>
                <w:b w:val="false"/>
                <w:sz w:val="28"/>
              </w:rPr>
            </w:pPr>
            <w:r>
              <w:rPr/>
              <w:drawing>
                <wp:inline distT="0" distB="0" distL="0" distR="0">
                  <wp:extent cx="563880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ФИНАНСОВОЕ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30"/>
                <w:szCs w:val="30"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Абанского район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2"/>
                <w:szCs w:val="22"/>
              </w:rPr>
              <w:t>ФУ администрации Абанского район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ионерская д.4, Красноярский край, Абанский район, 6637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(8263) 22365, Факс: (8263) 22365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fi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ban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ГУ 32100, ОГРН 1022400507690, ИНН/КПП 2401001767/240101001</w:t>
            </w:r>
          </w:p>
          <w:p>
            <w:pPr>
              <w:pStyle w:val="TextBody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05.2016 № 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ю КСО</w:t>
            </w:r>
          </w:p>
          <w:p>
            <w:pPr>
              <w:pStyle w:val="Normal"/>
              <w:rPr/>
            </w:pPr>
            <w:r>
              <w:rPr/>
              <w:t>Абанского района</w:t>
            </w:r>
          </w:p>
          <w:p>
            <w:pPr>
              <w:pStyle w:val="Normal"/>
              <w:rPr/>
            </w:pPr>
            <w:r>
              <w:rPr/>
              <w:t xml:space="preserve">О.А. Уманцев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ind w:left="72" w:firstLine="211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72" w:firstLine="211"/>
              <w:jc w:val="center"/>
              <w:rPr/>
            </w:pPr>
            <w:r>
              <w:rPr/>
              <w:t>Уважаемая Ольга Анатольевна!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накомившись с Заключением по результатам финансово-экономической экспертизы проекта постановления администрации Абанского района Красноярского края «О внесении изменений в муниципальную программу «Управление муниципальными финансами Абанского района», утвержденной постановлением администрации Абанского района от 28.10.2013 г. № 1438-п финансовое управление  поясняет следующее: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0"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зделе 1 «Анализ соответствия целей и задач муниципальной программы основным направлением государственной политике Российской Федерации и Красноярского края в соответствующей сфере» Вами отмечено: «Пунктом 1.3 постановления администрации Абанкого района от 15.07.2013года № 942-п «Об утверждении Порядка принятия решений о разработке муниципальных программ Абанского района, их формировании и реализации (далее – Порядок разработки муниципальных программ) муниципальные программы Абанского района направлены на достижение целей и задач социально-экономического развития Абанского района, повышение результативности расходов районного бюджета.  </w:t>
            </w:r>
          </w:p>
          <w:p>
            <w:pPr>
              <w:pStyle w:val="ConsPlusNormal"/>
              <w:widowControl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ем 1 раздела 3 Муниципальной программы установлено, что поставленные цели и задачи программы соответствуют основным целям бюджетной и налоговой политики Абанского района. Такое утверждение противоречит пункту 1.3 Порядка разработки муниципальных программ.»</w:t>
            </w:r>
          </w:p>
          <w:p>
            <w:pPr>
              <w:pStyle w:val="ConsPlusNormal"/>
              <w:widowControl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яем, что абзац 1 раздела 3 Муниципальной программы констатирует факт того, что поставленные цели и задачи программы соответствуют основным целям бюджетной и налоговой политики Абанского района. Бюджетная и налоговая политики Абанского района полностью отражает  цели и задачи социально-экономического развития Абанского района.</w:t>
            </w:r>
          </w:p>
          <w:p>
            <w:pPr>
              <w:pStyle w:val="ConsPlusNormal"/>
              <w:widowControl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ом 1 Порядка разработки муниципальных программ установлены общие положения. Следовательно отсутствие в паспорте муниципальной программы фразы «муниципальная  программа направлена на достижение целей и задач социально-экономического развития Абанского района» не означает, что муниципальная программа разработана вразрез целей и задач социально-экономического развития Аб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6" w:firstLine="8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читаем, что целевые индикаторы программы адекватны и в полной мере характеризуют прогресс в достижении цели или решения задачи программы, так же хотим отметить, что действующие целевые индикаторы соответствуют законодательству. Законодательно не установлен запрет на аналогичность показателей результативности целевым индикаторам программы. </w:t>
            </w:r>
          </w:p>
          <w:p>
            <w:pPr>
              <w:pStyle w:val="ConsPlusNormal"/>
              <w:widowControl/>
              <w:ind w:left="9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едложенным Вами индикаторам поясняем следующее:</w:t>
            </w:r>
          </w:p>
          <w:p>
            <w:pPr>
              <w:pStyle w:val="ConsPlusNormal"/>
              <w:widowControl/>
              <w:ind w:firstLine="9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Целевой индикатор «Количество поселений Абанского района, которым предоставляется (не предоставляется) дотация на выравнивание бюджетной обеспеченности не может показать прогресс в достижении цели муниципальной программы, так как значения индикатора будут неизменны во всех периодах,  начиная с 2012 года, и будут равными 15 (1). Для достижения цели муниципальной программы, а именно повышения финансовой самостоятельности муниципальных образований, значения указанного целевого индикатора должны иметь тенденцию к увеличению.</w:t>
            </w:r>
          </w:p>
          <w:p>
            <w:pPr>
              <w:pStyle w:val="ConsPlusNormal"/>
              <w:widowControl/>
              <w:ind w:firstLine="9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ой программе предложен целевой индикатор «Минимальный размер бюджетной обеспеченности поселений Абанского района после выравнивания», который имеет прогресс в достижении указанной цели: в 2012 году – 1,4 тыс. рублей; в 2013 году – 1,9 тысяч рублей; в 2014 году 2,47 тыс. рублей, при запланированных не менее 2,0 тысяч; в 2015 году 2,95 тыс. рублей, при запланированных не менее 2,0 тыс. рублей.  По результатам реализации программы за 6 месяцев при положительной динамике исполнения показателя плановые значения показателя на 2016 – 2018 гг. будут пересмотрены в сторону увеличения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      </w:t>
            </w:r>
            <w:r>
              <w:rPr/>
              <w:t xml:space="preserve">2.2. Целевой индикатор «Количество поддержанных субъектов малого и (или) среднего предпринимательства» применен в целях участия в мероприятиях подпрограммы «Развитие субъектов малого и среднего предпринимательства в Красноярском крае» государственной программы «Развитие инвестиционной, инновационной деятельности, малого и среднего предпринимательства на территории Красноярского края», аналогично целевому индикатору указанной подпрограммы (по требованию исполнителя государственной программы).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3. Считаем, что предложенный целевой индикатор «доля исполненных обязательств районного бюджета» не применим для оценки достижения цели ни для одной из подпрограмм муниципальной программы, так как исполнитель программы не ведет учет и санкционирование бюджетных обязательств района. Это полномочия Федерального казначейства. Если проводить аналогию с государственной программой «Управление государственными финансами Красноярского края» - в рамках подпрограммы «Организация и осуществление внутреннего государственного финансового контроля и контроля в сфере закупок в Красноярском крае» применяется подобный целевой индикатор. Он отражает эффективность работы исполнителя государственной программы - казначейства Красноярского края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Принимая во внимание Ваше предложение, подпрограмма «Обеспечение реализации муниципальной программы и прочие мероприятия» дополнена целевым индикатором «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дополнена целевым индикатором «Оценка качества управления муниципальными финансами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евой индикатор муниципальной программы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расходов районного бюджета, формируемых в рамках муниципальных программ Абан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ключен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держание раздела 2 муниципальной программы дополнено анализом рисков невыполнения муниципальной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яем Вам постановление администрации Абанского района от 20.04.2016 № 118-п «О внесении изменений в муниципальную программу «Управление муниципальными финансами Абанского района».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го управления</w:t>
            </w:r>
          </w:p>
        </w:tc>
        <w:tc>
          <w:tcPr>
            <w:tcW w:w="5183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.В. Демская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48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24:00Z</dcterms:created>
  <dc:creator>Пользователь</dc:creator>
  <dc:description/>
  <cp:keywords/>
  <dc:language>en-US</dc:language>
  <cp:lastModifiedBy>User</cp:lastModifiedBy>
  <cp:lastPrinted>2016-04-11T10:43:00Z</cp:lastPrinted>
  <dcterms:modified xsi:type="dcterms:W3CDTF">2016-05-05T23:55:00Z</dcterms:modified>
  <cp:revision>54</cp:revision>
  <dc:subject/>
  <dc:title> </dc:title>
</cp:coreProperties>
</file>