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0" w:hanging="15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9350" w:hanging="1553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9350" w:hanging="155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9350" w:hanging="1553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ind w:left="9350" w:hanging="1553"/>
        <w:jc w:val="both"/>
        <w:rPr/>
      </w:pPr>
      <w:r>
        <w:rPr>
          <w:sz w:val="28"/>
          <w:szCs w:val="28"/>
        </w:rPr>
        <w:t xml:space="preserve">от 20.04.2016 № 118-п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3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810"/>
        <w:gridCol w:w="1710"/>
        <w:gridCol w:w="1260"/>
        <w:gridCol w:w="1440"/>
        <w:gridCol w:w="1440"/>
        <w:gridCol w:w="1260"/>
        <w:gridCol w:w="1226"/>
        <w:gridCol w:w="1204"/>
        <w:gridCol w:w="22"/>
        <w:gridCol w:w="2826"/>
        <w:gridCol w:w="2026"/>
        <w:gridCol w:w="2026"/>
        <w:gridCol w:w="2026"/>
        <w:gridCol w:w="2026"/>
        <w:gridCol w:w="2026"/>
        <w:gridCol w:w="2026"/>
        <w:gridCol w:w="2026"/>
      </w:tblGrid>
      <w:tr>
        <w:trPr>
          <w:trHeight w:val="94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малого и среднего предпринимательства в Абанском районе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/>
                <w:sz w:val="28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ыми финанс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3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3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37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исполнен-ных расходных обязательств района по переданным полномоч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Создание благоприятных условий для развития малого и среднего предпринимательства в Абанском районе;  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Содействие развитию субъектов малого и среднего предпринимательства в Абанском районе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-теле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  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исполнен-ных расходных обязательств район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оотношение количества прове-денных плановых проверок (ревизий) при осуществлении внутреннего муниципального финансового контроля в сфере бюджетных пра-воотношений и контроля в сфере закупок товаров, работ, услуг к количеству запла-нированных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на территории поселений Абанского района;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ьные мероприятия: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исполнен-ных расходных обязательств района по переданным полномоч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User</cp:lastModifiedBy>
  <cp:lastPrinted>2016-05-05T17:30:00Z</cp:lastPrinted>
  <dcterms:modified xsi:type="dcterms:W3CDTF">2016-05-05T09:32:00Z</dcterms:modified>
  <cp:revision>104</cp:revision>
  <dc:subject/>
  <dc:title/>
</cp:coreProperties>
</file>