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5.11.2015 № 60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>
          <w:trHeight w:val="4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ый этап – 2018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по переданным полномочия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43 441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5,5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654,8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250,5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0 135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33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0 739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54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71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2 82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118,0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8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0 07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850,5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9 661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433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образования Абанский район, которые разрабатываются в соответствии с Бюджетным кодексом Российской Федерации, Положением о бюджетном процессе в Абан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в муниципальном образовании основ современной системы управления общественными финанс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нозирования доходов бюджета муниципального образования, оптимизация налоговых и не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межбюджетных отношений, введение формализованных технологий формирования и распределения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я процедур составления и применения реестров расходных обязательств, осуществление планирования и расходования бюджетных средств на их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внедрение инструментов бюджетирования, ориентированного на результаты (долгосрочные целевые программы, обоснования бюджетных ассигнований, муниципальные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рмативной правовой базы для развития новых форм оказания муниципальных услуг и реструктуризации бюджетной сети (в части формирования нормативной правовой базы для перевода учреждений в форму бюджетных и автоном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ых закупок, установление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качества финансового менеджмента, осуществляемого главными распорядителями средств бюджета Абанского  района,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овым этапом в реформировании общественных финансов является реализац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бюджетных расходов Абанского района на период до 2013 года, утвержденной Постановлением администрации Абанского района от 06.10.2011 г. № 1129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состоит в оптимизации текущих расходов без нанесения ущерба конечному результ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среди ключевых целей, стоящих перед органами местного самоуправления, - использование механизмов, ориентированных на результат, в том числе программно-целевого метода планирования и финансирования;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муниципалитета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роблемы, сформировать целостное видение необходимых изменений в рамках принят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, а также прозрачность и измеримость результатов Программ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основным целям бюджетной и налоговой политики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 в части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банского района отчетности возлагается на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субъектов малого и (или)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зданных  рабочих мест (включая вновь зарегистрированных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охраненных рабочих мест в сфер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ивлеченных поддержанными субъектами малого и (или) среднего предпринимательства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Аба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доля районных казенных учреждений, которым доводится муниципальное зада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финансовом управлении администрации Абан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ое функционирование муниципальных районных учреждений, находящихся на территории поселений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действие развитию субъектов деятельности малого и среднего предпринимательства в Абанском район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беспечение реализации муниципальной 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1-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9A81A85683FA16CE65CAEDCACEA85E5B81648C5618032DCDB10CB757C390CB37E4n6h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verhoturova</dc:creator>
  <dc:description/>
  <cp:keywords/>
  <dc:language>en-US</dc:language>
  <cp:lastModifiedBy>User</cp:lastModifiedBy>
  <cp:lastPrinted>2016-01-27T09:44:00Z</cp:lastPrinted>
  <dcterms:modified xsi:type="dcterms:W3CDTF">2016-01-27T02:24:00Z</dcterms:modified>
  <cp:revision>62</cp:revision>
  <dc:subject/>
  <dc:title>Муниципальная программа «Управление муниципальными финансами Абанского района» на 2014 − 2016 годы</dc:title>
</cp:coreProperties>
</file>