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района </w:t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2016 № 118-п</w:t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администрации Абанского района от 28.10.2013 № 1438-п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районного бюджета, формируемых в рамках муниципальных программ Абанского района (не менее 80% в 2014 году, не менее 85% в 2015 году, не менее 90% в 2018 году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</w:rPr>
              <w:t xml:space="preserve"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не менее 100 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размещение на официальном сайте Абанского района бюджета для граждан (ежегодная актуализация)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8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28 897,1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989,0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0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423,8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,0 тыс. рублей – средства районного бюджета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8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959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59,0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676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76,0 тыс. рублей –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общерайонной проблемы и обоснование необходимости разработки 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ое состояние финансовой системы Абанского района оценивается как стабильное, характеризуется проведением ответственной бюджетной политики, исполнением в полном объеме принятых бюджетных обязательств, оптимизацией бюджетных расходов на муниципальное управление, концентрацией ресурсов на реализацию приоритетных проектов и программ, совершенствованием бюджетного план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есмотря на достижение определенных положительных результатов, остается ряд нерешенных проблем в сфере управления общественными финанс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тегическое планирование остается недостаточно увязанным с бюджетным планиров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ются условия для неоправданного увеличения бюджетных рас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инструментов бюджетирования, ориентированного на результат, зачастую остается формальным и недостаточно увязанным с бюджетным процессом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не созданы условия для мотивации в повышении эффективности бюджетных расходов и своей деятельности в цел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изкая степень автоматизации планирования бюджетов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муниципальной финансовой системы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Абанского района (не менее 80% в 2014 году, 85% в 2015 году, 90% в 2016 и 2018 годах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района (без краевых и федеральных средств) не менее чем на 95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районного бюджета по доходам без учета безвозмездных поступлений к первоначально утвержденному уровню (не менее 95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0% ежегодно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азмещение на официальном сайте Абанского района брошюры бюджета для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</w:rPr>
        <w:t xml:space="preserve">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не менее 100 % ежегодно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й системы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районного бюджета в рамках бюджетного процесса в Абанском районе. Эффективность реализации данной задачи зависит не только от деятельности финансового управления как органа исполнительной власти район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единой муниципальной политики в финансовой сфере, но и от деятельности других органов исполнительной власти района, принимающих участие в бюджетном процессе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исполнительной власти района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мероприятия «Повышение кадрового потенциала сотрудников финансового управления»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доступа для граждан к информации о районн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деятельности исполнительных органов Абанского района в конечном счете определяется жителями, проживающими на территории района. Осуществление эффективного гражданского контроля является основным фактором, способствующим исполнению исполнительными органами закрепленных за ними задач и функций надлежащим образом. В целях обеспечения прозрачности и открытости районного бюджета и бюджетного процесса для граждан в подпрограмме предусмотрено мероприятие «Разработка и размещение на официальном сайте Абанского района </w:t>
      </w:r>
      <w:r>
        <w:rPr>
          <w:rFonts w:cs="Times New Roman" w:ascii="Times New Roman" w:hAnsi="Times New Roman"/>
          <w:sz w:val="28"/>
          <w:szCs w:val="28"/>
          <w:lang w:eastAsia="en-US"/>
        </w:rPr>
        <w:t>бюджета для гражда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финансовое управление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 выполнение установленных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данного мероприятия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дрение современных механизмов организации бюджетного процесса, переход на «программный бюдж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вступлением в силу Федерального закона от 07.05.2013 </w:t>
        <w:br/>
        <w:t>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потребуется внести изменения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Абанского районного Совета депутатов 07.05.2010 № 3-7 Р «О бюджетном процессе в Абанском районе» </w:t>
      </w:r>
      <w:r>
        <w:rPr>
          <w:rFonts w:cs="Times New Roman" w:ascii="Times New Roman" w:hAnsi="Times New Roman"/>
          <w:sz w:val="28"/>
          <w:szCs w:val="28"/>
          <w:lang w:eastAsia="en-US"/>
        </w:rPr>
        <w:t>в части формирования расходов районного бюджета в рамках муниципальных программ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Абанского района Красноярского края от 15.07.2013 № 942-п «Об утверждении Порядка принятия решений о разработке муниципальных программ Абанского района, их формировании и реализации» </w:t>
      </w:r>
      <w:r>
        <w:rPr>
          <w:rFonts w:cs="Times New Roman" w:ascii="Times New Roman" w:hAnsi="Times New Roman"/>
          <w:sz w:val="28"/>
          <w:szCs w:val="28"/>
          <w:lang w:eastAsia="en-US"/>
        </w:rPr>
        <w:t>планируется утвердить муниципальные программы Абанского района, охватывающие основные сферы деятельности исполнительных органов Абанского района. Утвержденные муниципальные программы подлежат реализации с 2014 года. В 2015–2016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ими из основных вопросов, решаемых финансовым управлением </w:t>
        <w:br/>
        <w:t>в рамках выполнения установленных функций органами местного самоуправлен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проектов решения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</w:t>
        <w:br/>
        <w:t>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муниципальных учреждений Абан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Абанского района (ежеквартальн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исполнения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ая реализация исполнительными органа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крепленных за ними полномочий зависит не только </w:t>
        <w:br/>
        <w:t>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. Механизм исполнения районного бюджета по доходам и расходам установлен Бюджетным кодексом Российской Федерации и 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шением Абанского районного Совета депутатов 07.05.2010 № 3-7 Р «О бюджетном процессе в Абанском район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и координация работы по размещению районными муниципальными учреждениями требуемой информации на официальном сайте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,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администрации Абанского района, осуществляющие функции и полномочия учредителя муниципальных бюджетных или автономных учреждений, а также главные распорядители средств районного бюджета, в ведении которых находятся районные муниципальные казенные учреждения, направляют в финансовое управление перечни муниципальных услуг, оказываемых районными муниципальными учреждениями, в течение </w:t>
        <w:br/>
        <w:t>3 рабочих дней со дня их утверждения или внесения в них измен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в течение 5 рабочих дней со дня представления </w:t>
        <w:br/>
        <w:t xml:space="preserve">перечней муниципальных услуг, оказываемых районными муниципальными учреждениями, утверждаемыми нормативными правовыми актами Абанского района направляет указанные перечни в министерство финансов Красноярского края для размещения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бюджетных расходов министерство финансов ежегодно в срок до 1 июля проводит анализ состояния сети муниципальных учрежд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кадрового потенциала сотрудников путем направления их на обучающие семина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части полномочий 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амках данного мероприятия финансовым управлением осуществляется выполн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анного мероприятия осуществляется финансовым управлением в соответствии с Регламентом официального Интернет-сайта муниципального образования Абанский район утвержденного постановлением администрации Абанского района от  19.07.2011 № 741-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) о</w:t>
      </w:r>
      <w:r>
        <w:rPr>
          <w:rFonts w:cs="Times New Roman" w:ascii="Times New Roman" w:hAnsi="Times New Roman"/>
          <w:sz w:val="28"/>
          <w:szCs w:val="28"/>
        </w:rPr>
        <w:t xml:space="preserve">существление контрольных мероприятий за соблюдением объектами контроля, определенными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ем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 в соответствии с планом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Мероприятие подпрограммы осуществляются в соответствии с утвержденным планом контрольной деятельности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ритериями отбора объектов контроля, определенных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ущественность и значимость мероприятий, осуществляемых объектами контроля, в отношении которых предполагается проведение финансового контроля, и (или) направлений и объемов бюджетных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ступление в Финансовое управление информации от органов государственной власти, органов местного самоуправления и средств массовой информации о нарушениях бюджетн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ериод, прошедший с момента проведения последнего контрольного мероприяти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Cs/>
          <w:sz w:val="28"/>
          <w:szCs w:val="28"/>
        </w:rPr>
        <w:t>2. Главным распорядителем средств районного бюджета на реализацию мероприятий подпрограммы является финансовое управление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Абанского района (не менее 80% в 2014 году, 85% в 2015 году, 90% в 2016 и 2018 годах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района (без краевых и федеральных средств) не менее чем на 95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районного бюджета по доходам без учета безвозмездных поступлений к первоначально утвержденному уровню (не менее 95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0% ежегодно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азмещение на официальном сайте Абанского района брошюры бюджета для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</w:rPr>
        <w:t xml:space="preserve">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не менее 100 % ежегодно)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к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28 314,6 тыс. рублей, в том числе по годам: 2014 год – 6 038,6 тыс. рублей; 2015 год – 6 799,7 тыс. рублей; 2016 год – 6 423,8 тыс. рублей; 2017 год – 4 959,0 тыс. рублей; 2018 год – 4 676,0 тыс. рублей. </w:t>
      </w:r>
    </w:p>
    <w:sectPr>
      <w:footerReference w:type="default" r:id="rId6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consultantplus://offline/ref=5D10C76E5091257761D32F557223C299C0CA8C612A94A60E5705B3330AU04EI" TargetMode="External"/><Relationship Id="rId5" Type="http://schemas.openxmlformats.org/officeDocument/2006/relationships/hyperlink" Target="consultantplus://offline/ref=65D40E65847D2DC73AC0490AE5EACA0448F8FC4012D7F4356C3F855D2DEFI0J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0:49:00Z</dcterms:created>
  <dc:creator>Картавцев Максим Васильевич</dc:creator>
  <dc:description/>
  <cp:keywords/>
  <dc:language>en-US</dc:language>
  <cp:lastModifiedBy>user</cp:lastModifiedBy>
  <cp:lastPrinted>2013-11-12T16:36:00Z</cp:lastPrinted>
  <dcterms:modified xsi:type="dcterms:W3CDTF">2016-05-05T18:50:00Z</dcterms:modified>
  <cp:revision>19</cp:revision>
  <dc:subject/>
  <dc:title/>
</cp:coreProperties>
</file>