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6 № 118-п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 от 28.10.2013 № 1438-п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8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8 897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89,0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423,8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 тыс. рублей – средства районного бюджета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8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959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9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676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6,0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финансовой системы Абанского района оценивается как стабильное, характеризуется проведением ответственной бюджетной политики, исполнением в полном объеме принятых бюджетных обязательств, оптимизацией бюджетных расходов на муниципальное управление, концентрацией ресурсов на реализацию приоритетных проектов и программ, совершенствованием бюджетн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достижение определенных положительных результатов, остается ряд нерешенных проблем в сфере управления общественными финанс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ческое планирование остается недостаточно увязанным с бюджетным планир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ются условия для неоправданного увеличения бюджетных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нструментов бюджетирования, ориентированного на результат, зачастую остается формальным и недостаточно увязанным с бюджетным процессом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 не созданы условия для мотивации в повышении эффективности бюджетных расходов и своей деятельности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изкая степень автоматизации планирования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8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</w:rPr>
        <w:t xml:space="preserve">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е менее 100 % ежегодн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системы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Абан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исполнительных органов Абанского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исполнительными органами закрепленных за ними задач и функций надлежащим образом. В целях обеспечения прозрачности и открытости районного бюджета и бюджетного процесса для граждан в подпрограмме предусмотрено мероприятие «Разработка и размещение на официальном сайте Абан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бюджета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уется утвердить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подлежат реализации с 2014 года. В 2015–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>3 рабочих дней со дня их утверждения или внесения в них измен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в течение 5 рабочих дней со дня представления </w:t>
        <w:br/>
        <w:t xml:space="preserve">перечней муниципальных услуг, оказываемых районными муниципальными учреждениями,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 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8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</w:rPr>
        <w:t xml:space="preserve">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е менее 100 % ежегодно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к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28 314,6 тыс. рублей, в том числе по годам: 2014 год – 6 038,6 тыс. рублей; 2015 год – 6 799,7 тыс. рублей; 2016 год – 6 423,8 тыс. рублей; 2017 год – 4 959,0 тыс. рублей; 2018 год – 4 676,0 тыс. рублей. </w:t>
      </w:r>
    </w:p>
    <w:sectPr>
      <w:footerReference w:type="default" r:id="rId6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5D10C76E5091257761D32F557223C299C0CA8C612A94A60E5705B3330AU04EI" TargetMode="External"/><Relationship Id="rId5" Type="http://schemas.openxmlformats.org/officeDocument/2006/relationships/hyperlink" Target="consultantplus://offline/ref=65D40E65847D2DC73AC0490AE5EACA0448F8FC4012D7F4356C3F855D2DEFI0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6-05-04T09:21:00Z</dcterms:modified>
  <cp:revision>18</cp:revision>
  <dc:subject/>
  <dc:title/>
</cp:coreProperties>
</file>