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3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539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, ответственный за реализацию  мероприятий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>
          <w:trHeight w:val="31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) Создание условий для обеспечения финансовой устойчивости бюджетов муниципальных образований Аб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)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качества управления муниципальными финансами</w:t>
            </w:r>
            <w:bookmarkEnd w:id="0"/>
            <w:bookmarkEnd w:id="1"/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инимальный размер бюджетной обеспеченности поселений Абанского района после выравнивания не менее 2,0 тыс. рублей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и неналоговых доходов местных бюджетов в общем объеме доходов местных бюджетов  не менее 10,0 млн. рублей ежегодн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значения показателей результативности  подпрограммы приведен в приложении № 1 к  подпрограмме</w:t>
            </w:r>
          </w:p>
        </w:tc>
      </w:tr>
      <w:tr>
        <w:trPr>
          <w:trHeight w:val="37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3 гг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: средства краевого и районного бюджетов. Общий объем бюджетных ассигнований на реализацию подпрограммы оставляет 830 739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 943,2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 796,5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1 905,3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520,2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7 680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992,8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0 911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285,2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626,7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4 858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711,6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8 26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366,2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899,2 тыс. рублей – средства районного бюджета; 2019 год – 93 13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25,6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809,8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8 605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498,7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106,8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9 673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95,1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578,8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2 741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076,1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664,9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2 961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076,1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885,7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одпрограммы финансовое управление. Денежные средства предоставляются бюджетам поселений в виде дотации на выравнивание бюджетной обеспеченности и иных межбюджетных трансфертов на обеспечение сбалансированности бюджетов поселений. Срок исполнения мероприятий соответствует сроку реализации подпрограммы. Источником финансирования программных мероприятий являются средства районного и краевого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на реализацию подпрограммных мероприятий потребуется 830 739,7 тыс. рублей, в том числе: 61 905,3 тыс. рублей в 2014 году;  67 680,9 тыс. рублей в 2015 году; 70 911,9 тыс. рублей в 2016 году; 74 858,6 тыс. рублей в 2017 году; 88 265,4 тыс. рублей в 2018 году; 93 135,4 тыс. рублей в 2019 году; 108 605,5 тыс. рублей в 2020 году; 119 673,9 тыс. рублей в 2021 году; 72 741,0 тыс. рублей в 2022 году; 72 961,8 тыс. рублей в 2023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bCs/>
            <w:iCs/>
            <w:spacing w:val="-4"/>
            <w:sz w:val="28"/>
            <w:szCs w:val="28"/>
          </w:rPr>
          <w:t>Перечень</w:t>
        </w:r>
      </w:hyperlink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м распорядителем бюджетных средств, предусмотренных на реализацию мероприятий подпрограммы, является финансовое управ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е дотаций на выравнивание бюджетной обеспеченности поселений за счет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расчетного объема, а также распределение  дотаций на выравнивание бюджетной обеспеченности поселений осущест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решением Абанского районного Совета депутатов от 13.04.2012 № 20-162Р «О межбюджетных отношениях в муниципальном образовании Абан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оставление дотаций на выравнивание бюджетной обеспеченности поселений за счет средств краев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пределения и предоставления дотаций на выравнивание бюджетной обеспеченности поселений за счет субвенции на реализацию государственных полномочий по расчету и предоставлению дотаций поселениям устанавливается Решением о бюдже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иных межбюджетных трансфертов на обеспечение сбалансированности бюджетов муниципальных образований Аб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о обеспечению сбалансированности бюджетов поселений предусматривае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,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Ф». Иные межбюджетные трансферты предоставляются в соответствии с утвержденной сводной бюджетной роспис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 на обеспечение сбалансированности бюджетов муниципальных образований Абанского района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еализации мероприятий подпрограммы и предоставления межбюджетных трансфертов регулируется решением Абанского районного Совета депутатов от 13.04.2012 № 20-162 Р «О межбюджетных отношениях в Абанском районе»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ое управление несе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исполнителей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сполнения 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еализации подпрограммы финансовое управление вправе инициировать внесение изменений в подпрограмму в части текущего финансового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по подпрограмме установлены пунктом 5 Порядка принятия решений о разработке муниципальных программ Абанского района, их формировании и реализации, утвержденного постановлением администрации Абанского района от 15.07.2013 № 942-п. Ответственность за предоставление отчетов возлагается на руководителя финансового у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екущий контроль за ходом реализации подпрограммы осуществляется финансовым управл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05980B79A8F8A6789199AE94FC415E54498CE3E9CAC83FCCE61D14C940180BE8F4F2E3E0BE6BC7C0664ED47cBI" TargetMode="External"/><Relationship Id="rId3" Type="http://schemas.openxmlformats.org/officeDocument/2006/relationships/hyperlink" Target="consultantplus://offline/ref=8E8F1361A3722BBFE0C9A224080F745C8D9EE507F43F7137EDA781BD6FFCBC2D3755990BC406A22AEF3C3E51N0F" TargetMode="External"/><Relationship Id="rId4" Type="http://schemas.openxmlformats.org/officeDocument/2006/relationships/hyperlink" Target="consultantplus://offline/ref=5B6AA377C7793433CAAA60087C659550D9467FBE38948E5895C33A7337A8190D4B4D15AF36078755E7U5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Картавцев Максим Васильевич</dc:creator>
  <dc:description/>
  <cp:keywords/>
  <dc:language>en-US</dc:language>
  <cp:lastModifiedBy>finaban@yandex.ru</cp:lastModifiedBy>
  <cp:lastPrinted>2016-11-11T11:12:00Z</cp:lastPrinted>
  <dcterms:modified xsi:type="dcterms:W3CDTF">2020-11-13T02:10:00Z</dcterms:modified>
  <cp:revision>114</cp:revision>
  <dc:subject/>
  <dc:title/>
</cp:coreProperties>
</file>