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/>
      </w:pPr>
      <w:r>
        <w:rPr/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4"/>
        </w:rPr>
        <w:br w:type="textWrapping" w:clear="all"/>
      </w:r>
      <w:r>
        <w:rPr>
          <w:b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8.10.2013</w:t>
        <w:tab/>
        <w:t xml:space="preserve">                                  п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бан</w:t>
        <w:tab/>
        <w:tab/>
        <w:t xml:space="preserve">                              №  1438-п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</w:t>
      </w:r>
    </w:p>
    <w:p>
      <w:pPr>
        <w:pStyle w:val="ConsPlusNormal"/>
        <w:widowControl/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 Абанского района»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й: от 02.06.2014 № 713-п;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16.07.2014 № 927-п; от 29.08.2014 № 1212-п;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0.2014 № 1525-п; от 03.12.2014 № 1750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14 № 2005-п; от 16.07.2014 № 927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2.02.2015 № 100-п; от 21.04.2015 № 292-п;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2.05.2015 № 329-п; от 29.09.2015 № 514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6.10.2015 № 579-п; от 05.11.2015 № 605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3.11.2015 № 684-п; от 20.04.2016 № 118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5.2016 № 150-п; от 09.11.2016 № 354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4.07.2017 № 336-п; от 13.11.2017 № 548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30.11.2017 № 610-п; от 25.05.2018 № 227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01.11.2018 № 482-п; от 14.11.2018 № 501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3.05.2019 № 174-1-п; от 08.11.2019 № 413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8.05.2020 № 170-1-п; от 16.10.2020 № 400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1.2020 № 432-п; от 18.02.2021 № 114-п)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В соответствии со статьей 179 Бюджетного кодекса Российской Федерации, статьями 37, 38 Устава Абанского района Красноярского края, ПОСТАНОВЛЯЮ: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 «Управление муниципальными финансами Абанского района»</w:t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.</w:t>
      </w:r>
    </w:p>
    <w:p>
      <w:pPr>
        <w:pStyle w:val="ConsPlusNormal"/>
        <w:widowControl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й за днем его официального опубликования. 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/>
      </w:pPr>
      <w:r>
        <w:rPr>
          <w:sz w:val="28"/>
          <w:szCs w:val="28"/>
        </w:rPr>
        <w:t>главы администрации Абанского района                                 С. Д. Горнакова</w:t>
      </w:r>
    </w:p>
    <w:sectPr>
      <w:type w:val="nextPage"/>
      <w:pgSz w:w="11906" w:h="16838"/>
      <w:pgMar w:left="1622" w:right="128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16:00Z</dcterms:created>
  <dc:creator>Admin</dc:creator>
  <dc:description/>
  <cp:keywords/>
  <dc:language>en-US</dc:language>
  <cp:lastModifiedBy>aban_zakupki@bk.ru</cp:lastModifiedBy>
  <cp:lastPrinted>2014-07-01T15:00:00Z</cp:lastPrinted>
  <dcterms:modified xsi:type="dcterms:W3CDTF">2021-02-19T02:33:00Z</dcterms:modified>
  <cp:revision>87</cp:revision>
  <dc:subject/>
  <dc:title/>
</cp:coreProperties>
</file>