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ind w:left="-18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8.02.2021   </w:t>
        <w:tab/>
        <w:t xml:space="preserve">                                    п. Абан</w:t>
        <w:tab/>
        <w:tab/>
        <w:t xml:space="preserve">                            № 114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«Управление муниципальными финансами Абан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татьями 43, 44 Устава Абанского района Красноярского края, ПОСТАНОВЛЯ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Управление муниципальными финансами Абанского района», утвержденную постановлением администрации Абанского района от 28.10.2013 № 1438-п (далее – муниципальная программа), следующие измен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. В муниципальной программе: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1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оке: «Перечень подпрограмм и отдельных мероприятий муниципальной программы» абзацы четвертый и пятый исключить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оке: «Задачи муниципальной программы» абзац третий исключить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Перечень целевых показателей муниципальной программы» изложить в новой редакции: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2400"/>
        <w:gridCol w:w="6388"/>
        <w:gridCol w:w="425"/>
      </w:tblGrid>
      <w:tr>
        <w:trPr>
          <w:trHeight w:val="7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евые показатели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 Минимальный размер бюджетной обеспеченности поселений Абанского района после выравнивания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ля расходов районного бюджета, формируемых в рамках муниципальных программ Абанского район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поселений Абанского района, в бюджеты которых увеличиваются по сравнению с предыдущим годом поступления единого сельскохозяйственного налога, налога на имущество физических лиц и земельного налога, от общего количества поселений Абанского район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, с указанием планируемых к достижению значений в результате реализации муниципальной программы, приведен в приложении к паспорту муниципальной программы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Информация по ресурсному обеспечению муниципальной программы» изложить в следующей редакции: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338"/>
        <w:gridCol w:w="6662"/>
        <w:gridCol w:w="567"/>
      </w:tblGrid>
      <w:tr>
        <w:trPr>
          <w:trHeight w:val="2543" w:hRule="atLeast"/>
        </w:trPr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955 364,0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 659,4 тыс. рублей – средства краевого бюдже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670 134,0 тыс. рублей – средства районн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0,6 тыс. рублей – средства бюджетов поселени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67 943,9 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85,1 тыс. рублей – средства краев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09,6 тыс. рублей - средства районн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2 тыс. рублей – средства бюджетов поселени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74 480,6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315,3 тыс. рублей – средства краев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757,4 тыс. рублей - средства районн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9 тыс. рублей – средства бюджетов поселени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84 670,7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74,2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 780,8 тыс. рублей - средства районн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7 тыс. рублей – средства бюджетов поселени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89 379,0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47,0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 384,5 тыс. рублей - средства районного бюдж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,5 тыс. рублей – средства бюджетов поселени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04 318,7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366,2 тыс. рублей –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 071,1 тыс. рублей – средства районн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,4 тыс. рублей – средства бюджетов поселени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10 443,0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325,6 тыс. рублей –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 068,9 тыс. рублей – средства районн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48,5 тыс. рублей – средства бюджетов поселени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26 631,1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498,7 тыс. рублей – средства краев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 054,9 тыс. рублей – средства районн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7,5 тыс. рублей – средства бюджетов поселе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21 год – 129 640,8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95,1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 202,8 тыс. рублей - средства районного бюджет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42,9 тыс. рублей – средства бюджетов поселе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22 год – 80 235,7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076,1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159,6 тыс. рублей - средства районн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80 525,8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076,1 тыс. рублей - средства краев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449,7 тыс. рублей - средства районного бюджета.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3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шестой исключить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седьмом цифру «4» заменить на цифру «3»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4 абзац двенадцатый исключить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5 пункт 3 исключит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Приложение к паспорту изложить в новой редакции, согласно приложению 1 к настоящему постановл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, согласно приложению 2 к настоящему постановл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е № 2 к муниципальной программе изложить в новой редакции, согласно приложению 3 к настоящему постановл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5 к муниципальной программе изложить в новой редакции, согласно приложению 4 к настоящему постановл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№ 6 и № 7 к муниципальной программе исключить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 и разместить на официальном сайте Абанского района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bannet.ru/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публикования. 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4. Контроль за выполнением Постановления возложить на заместителя главы Абанского района О.В. Кортелеву.</w:t>
      </w:r>
    </w:p>
    <w:p>
      <w:pPr>
        <w:pStyle w:val="ConsPlusNormal"/>
        <w:widowControl/>
        <w:tabs>
          <w:tab w:val="clear" w:pos="708"/>
          <w:tab w:val="left" w:pos="-567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567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rPr/>
      </w:pPr>
      <w:r>
        <w:rPr>
          <w:sz w:val="28"/>
          <w:szCs w:val="28"/>
        </w:rPr>
        <w:t>Глава Абанского района                                                                 Г.В. Иванченко</w:t>
      </w:r>
    </w:p>
    <w:sectPr>
      <w:type w:val="nextPage"/>
      <w:pgSz w:w="11906" w:h="16838"/>
      <w:pgMar w:left="1985" w:right="567" w:gutter="0" w:header="0" w:top="107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Название Знак"/>
    <w:basedOn w:val="Style14"/>
    <w:qFormat/>
    <w:rPr>
      <w:b/>
      <w:sz w:val="40"/>
    </w:rPr>
  </w:style>
  <w:style w:type="character" w:styleId="Style18">
    <w:name w:val="Знак примечания"/>
    <w:basedOn w:val="Style14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banne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7:26:00Z</dcterms:created>
  <dc:creator>Admin</dc:creator>
  <dc:description/>
  <cp:keywords/>
  <dc:language>en-US</dc:language>
  <cp:lastModifiedBy>aban_zakupki@bk.ru</cp:lastModifiedBy>
  <cp:lastPrinted>2021-02-17T13:25:00Z</cp:lastPrinted>
  <dcterms:modified xsi:type="dcterms:W3CDTF">2021-02-19T02:25:00Z</dcterms:modified>
  <cp:revision>17</cp:revision>
  <dc:subject/>
  <dc:title/>
</cp:coreProperties>
</file>