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.10.2020   </w:t>
        <w:tab/>
        <w:t xml:space="preserve">                               п. Абан</w:t>
        <w:tab/>
        <w:t xml:space="preserve">                                № 400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Перечень подпрограмм и отдельных мероприятий муниципальной программы» дополнить шестым абзац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Содействие развитию налогового потенциал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Задачи муниципальной программы» дополнить четвертым абзацем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«4. 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Перечень целевых показателей муниципальной программы» дополнить пятым абзац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795 509,6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8 911,1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61 189,8 тыс. рублей –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 408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4 318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71,1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0 443,0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68,9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30 770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4 399,7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5 112,5 тыс. рублей –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 258,5 тыс. рублей – средства бюджетов посел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6 58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8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6 917,3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118,3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считать абзацем восьм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«4. 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дел 4 дополнить последним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доли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 не менее 40%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здел 5 дополнить абзацам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3. Содействие развитию налогового потенциала.</w:t>
      </w:r>
    </w:p>
    <w:p>
      <w:pPr>
        <w:pStyle w:val="Normal"/>
        <w:spacing w:lineRule="atLeast" w:line="280"/>
        <w:ind w:firstLine="539"/>
        <w:jc w:val="both"/>
        <w:rPr>
          <w:sz w:val="28"/>
        </w:rPr>
      </w:pPr>
      <w:r>
        <w:rPr>
          <w:sz w:val="28"/>
        </w:rPr>
        <w:t>Одним из приоритетов работы органов местного самоуправления Абанского района является обеспечение максимальной самостоятельности бюджетов поселений за счет достижения динамичного роста собственных доходов местных бюджетов.</w:t>
      </w:r>
    </w:p>
    <w:p>
      <w:pPr>
        <w:pStyle w:val="Normal"/>
        <w:spacing w:lineRule="atLeast" w:line="280"/>
        <w:ind w:firstLine="539"/>
        <w:jc w:val="both"/>
        <w:rPr>
          <w:sz w:val="28"/>
        </w:rPr>
      </w:pPr>
      <w:r>
        <w:rPr>
          <w:sz w:val="28"/>
        </w:rPr>
        <w:t>Совершенствование системы стимулирования органов местного самоуправления к наращиванию налогового потенциала является одним из важнейших элементов, направленных на решение этой задачи.</w:t>
      </w:r>
    </w:p>
    <w:p>
      <w:pPr>
        <w:pStyle w:val="Normal"/>
        <w:spacing w:lineRule="atLeast" w:line="280"/>
        <w:ind w:firstLine="539"/>
        <w:jc w:val="both"/>
        <w:rPr>
          <w:sz w:val="28"/>
        </w:rPr>
      </w:pPr>
      <w:r>
        <w:rPr>
          <w:sz w:val="28"/>
        </w:rPr>
        <w:t>В связи с вышеизложенным, в рамках отдельного мероприятия «Содействие развитию налогового потенциала» реализовывается механизм поощрения органов местного самоуправления поселений за наращивание налогового потенци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отдельного мероприятия - с</w:t>
      </w:r>
      <w:r>
        <w:rPr>
          <w:sz w:val="28"/>
        </w:rPr>
        <w:t>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й цели предполагается решение следующей задачи: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увеличение по сравнению с предыдущим годом поступления единого сельскохозяйственного налога, налога на имущество физических лиц и земельного налога в бюджеты поселений Абан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реализации отдельного мероприятия 2020 гг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Реализация отдельного мероприятия будет способствовать повышению заинтересованности муниципальных образований района в увеличении собственной доходной базы за счет реализации мероприятий по развитию малого и среднего предпринимательства, повышению качества управления земельно-имущественным комплексом.</w:t>
      </w:r>
    </w:p>
    <w:p>
      <w:pPr>
        <w:pStyle w:val="Normal"/>
        <w:autoSpaceDE w:val="false"/>
        <w:ind w:firstLine="567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Экономический эффект в результате реализации отдельного меропри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сравнению с предыдущим годом поступления единого сельскохозяйственного налога, налога на имущество физических лиц и земельного налога в бюджеты поселений района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688 323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293,9 тыс. рублей –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61 029,7 тыс. рублей – средства районного бюдж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111 663,1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98,7 тыс. рублей -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164,4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9 785,7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86,7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0 117,3 тыс.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18,3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сего на реализацию подпрограммных мероприятий потребуется 688 323,6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111 663,1 тыс. рублей в 2020 году; 59 785,7 тыс. рублей в 2021 году; 60 117,3 тыс. рублей в 2022 году.»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дпрограмме изложить в новой редакции согласно приложению 4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4 к муниципальной програм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62 221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,3 тыс. рублей –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11,3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08,7 тыс. рублей – средства бюджетов посе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949,3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094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1 тыс. рублей –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1,0 тыс. рублей – средства районн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8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80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8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бзац 2 раздела 2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на реализацию подпрограммных мероприятий потребуется 62 221,3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9 094,6 тыс. рублей в 2020 году; 6 800,0 тыс. рублей в 2021 году; 6 800,0 тыс. рублей в 2022 году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дпрограмме изложить в новой редакции согласно приложению 5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муниципальную программу приложением № 7 согласно приложениям 6 и 7 к настоящему постановл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банского района С. Д. Горнако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банского района                                                                Г. В. Иван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27:00Z</dcterms:created>
  <dc:creator>Admin</dc:creator>
  <dc:description/>
  <cp:keywords/>
  <dc:language>en-US</dc:language>
  <cp:lastModifiedBy>finaban@yandex.ru</cp:lastModifiedBy>
  <cp:lastPrinted>2020-11-11T08:55:00Z</cp:lastPrinted>
  <dcterms:modified xsi:type="dcterms:W3CDTF">2020-11-19T02:21:00Z</dcterms:modified>
  <cp:revision>6</cp:revision>
  <dc:subject/>
  <dc:title/>
</cp:coreProperties>
</file>