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3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539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, ответственный за реализацию  мероприятий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367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) Создание условий для обеспечения финансовой устойчивости бюджетов муниципальных образований Аб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)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качества управления муниципальными финансами</w:t>
            </w:r>
            <w:bookmarkEnd w:id="0"/>
            <w:bookmarkEnd w:id="1"/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нимальный размер бюджетной обеспеченности поселений Абанского района после выравнивания не менее 2,0 тыс. рублей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и неналоговых доходов местных бюджетов в общем объеме доходов местных бюджетов  не менее 10,0 млн. рублей ежегодн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значения показателей результативности  подпрограммы приведен в приложении № 1 к  подпрограмме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2 гг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краевого и районного бюджетов. Общий объем бюджетных ассигнований на реализацию подпрограммы оставляет 685 266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 293,9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 972,1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1 905,3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520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7 680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992,8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0 911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285,2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626,7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4 858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711,6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8 26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366,2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899,2 тыс. рублей – средства районного бюджета; 2019 год – 93 13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25,6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809,8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8 605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498,7 тыс. рублей - средства краевого бюджет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106,8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9 785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799,0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986,7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0 117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799,0 тыс. рублей - средства краевого бюдже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18,3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одпрограммы финансовое управление. Денежные средства предоставляются бюджетам поселений в виде дотации на выравнивание бюджетной обеспеченности и иных межбюджетных трансфертов на обеспечение сбалансированности бюджетов поселений. Срок исполнения мероприятий соответствует сроку реализации подпрограммы. Источником финансирования программных мероприятий являются средства районного и краевого бюдже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подпрограммных мероприятий потребуется 685 266,0 тыс. рублей, в том числе: 61 905,3 тыс. рублей в 2014 году;  67 680,9 тыс. рублей в 2015 году; 70 911,9 тыс. рублей в 2016 году; 74 858,6 тыс. рублей в 2017 году; 88 265,4 тыс. рублей в 2018 году; 93 135,4 тыс. рублей в 2019 году; 108 605,5 тыс. рублей в 2020 году; 59 785,7 тыс. рублей в 2021 году; 60 117,3 тыс. рублей в 2022 г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bCs/>
            <w:iCs/>
            <w:spacing w:val="-4"/>
            <w:sz w:val="28"/>
            <w:szCs w:val="28"/>
          </w:rPr>
          <w:t>Перечень</w:t>
        </w:r>
      </w:hyperlink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 xml:space="preserve">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м распорядителем бюджетных средств, предусмотренных на реализацию мероприятий подпрограммы,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дотаций на выравнивание бюджетной обеспеченности поселений за счет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районного фонда финансовой поддержки поселений,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дотаций на выравнивание бюджетной обеспеченности поселений за счет средств краев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районного фонда финансовой поддержки поселений,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иных межбюджетных трансфертов на обеспечение сбалансированности бюджетов муниципальных образований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получение иных межбюджетных трансфертов на обеспечение сбалансированности бюджетов муниципальных образований Абанского района имеют муниципальные образования Абанского района, заключившие соглашения о мерах по повышению эффективности использования бюджетных средств и увеличению поступлений налоговых и неналоговых доходов с финансовым управлением администрации Абанского района. Иные межбюджетные трансферты предоставляются в соответствии с утвержденной сводной бюджетной роспис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 на обеспечение сбалансированности бюджетов муниципальных образований Абанского района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еализации мероприятий подпрограммы и предоставления межбюджетных трансфертов регулируется решением Абанского районного Совета депутатов от 13.04.2012 № 20-162 Р «О межбюджетных отношениях в Абанском районе»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ое управление несе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еализации подпрограммы финансовое управление вправе инициировать внесение изменений в подпрограмму в части текущего финансово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по подпрограмме установлены пунктом 5 Порядка принятия решений о разработке муниципальных программ Абанского района, их формировании и реализации, утвержденного постановлением администрации Абанского района от 15.07.2013 № 942-п. Ответственность за предоставление отчетов возлагается на руководителя финансового 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екущий контроль за ходом реализации подпрограммы осуществляется финансовым управл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Картавцев Максим Васильевич</dc:creator>
  <dc:description/>
  <cp:keywords/>
  <dc:language>en-US</dc:language>
  <cp:lastModifiedBy>finaban@yandex.ru</cp:lastModifiedBy>
  <cp:lastPrinted>2016-11-11T11:12:00Z</cp:lastPrinted>
  <dcterms:modified xsi:type="dcterms:W3CDTF">2019-11-20T08:19:00Z</dcterms:modified>
  <cp:revision>111</cp:revision>
  <dc:subject/>
  <dc:title/>
</cp:coreProperties>
</file>