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культур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б отдельном мероприят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тдельного мероприятия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ежбюджетные трансферты отдельным поселениям на оплату (возмещение) расходов по приобретению, подвозу твердого топлива и электроснабжению учреждений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отдельное мероприят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</w:t>
            </w:r>
          </w:p>
        </w:tc>
      </w:tr>
      <w:tr>
        <w:trPr>
          <w:trHeight w:val="2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организации тепло-, электроснабжения районных муниципальных учреждений культуры, находящихся на территории поселений Абанского район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Абанского района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м результатом от реализации отдельного мероприятия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ое функционирование муниципальных районных учреждений культуры, находящихся на территории поселений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казателей результативности приведен в приложении к информации об отдельном меропри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3 864,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64,3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864,3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64,3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отдельного мероприятия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и муниципальной программы - обеспечение бесперебойной организации тепло-, электроснабжения районных муниципальных учреждений культуры, находящихся на территории поселений Абанского района, реализуется отдельное мероприятие - иные межбюджетные трансферты отдельным поселениям, входящим в состав муниципального района, на оплату (возмещение) расходов по приобретению, подвозу твердого топлива и электроснабжению для учреждений в сфере культуры, передаваемые на основании соглашений с органами местного самоуправления отдельных поселений (далее соответственно – иные МБ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ого образования Абанского района для предоставления иных МБТ является прием полномочий, предусмотренных п. 11, п. 19.1 ч.1 ст.15 Федерального закона от 06.10.2003 № 131-ФЗ «Об общих принципах организации местного самоуправления в Российской Федерации», а именно по организации тепло-, электроснабжения районных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, утвержденной постановлением администрации Абанского района Красноярского края от 09.11.2011 № 1133-п (с учетом изменений и дополн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БТ предоставляются на основании соглашения,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ициатор заключения соглашения – администрация Абанского района.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иных МБТ осуществляется финансовым управлением администрации Абанского района ежемесячно пропорционально установленным суммам. В случае отсутствия потребности администрация поселения может ходатайствовать об уменьшении предоставляемой суммы в текущем месяце, с учетом увеличения в любом из последующих месяцев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за целевое и эффективное использование полученных МБТ, а также достоверность представленной финансовому управлению администрации Абанского района отчетности возлагается на администрацию поселения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9-11-18T15:42:00Z</cp:lastPrinted>
  <dcterms:modified xsi:type="dcterms:W3CDTF">2019-11-21T08:22:00Z</dcterms:modified>
  <cp:revision>46</cp:revision>
  <dc:subject/>
  <dc:title/>
</cp:coreProperties>
</file>