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10.2013</w:t>
        <w:tab/>
        <w:t xml:space="preserve">                                  п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ан</w:t>
        <w:tab/>
        <w:tab/>
        <w:t xml:space="preserve">                              №  1438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: от 02.06.2014 № 713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7.2014 № 927-п; от 29.08.2014 № 121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№ 1525-п; от 03.12.2014 № 1750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4 № 2005-п; от 16.07.2014 № 9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2.2015 № 100-п; от 21.04.2015 № 29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5.2015 № 329-п; от 29.09.2015 № 51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6.10.2015 № 579-п; от 05.11.2015 № 605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684-п; от 20.04.2016 № 118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5.2016 № 150-п; от 09.11.2016 № 35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.07.2017 № 336-п; от 13.11.2017 № 548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30.11.2017 № 610-п; от 25.05.2018 № 2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1.11.2018 № 482-п; от 14.11.2018 № 501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5.2019 № 174-1-п; от 08.11.2019 № 413-п)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ы администрации Абанского района                                 С. Д. Горнакова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finaban@yandex.ru</cp:lastModifiedBy>
  <cp:lastPrinted>2014-07-01T15:00:00Z</cp:lastPrinted>
  <dcterms:modified xsi:type="dcterms:W3CDTF">2019-11-26T04:49:00Z</dcterms:modified>
  <cp:revision>83</cp:revision>
  <dc:subject/>
  <dc:title/>
</cp:coreProperties>
</file>