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образова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</w:t>
            </w:r>
          </w:p>
        </w:tc>
      </w:tr>
      <w:tr>
        <w:trPr>
          <w:trHeight w:val="2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 образования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 образования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5 932,8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32,8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932,8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32,8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 образования, находящихся на территории поселений Абанского района, реализуется отдельное мероприятие - иные 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и электроснабжению для учреждений в сфере образования, передаваемые на основании соглашений с органами местного самоуправления отдельных посел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9-11-18T15:42:00Z</cp:lastPrinted>
  <dcterms:modified xsi:type="dcterms:W3CDTF">2019-11-21T08:22:00Z</dcterms:modified>
  <cp:revision>48</cp:revision>
  <dc:subject/>
  <dc:title/>
</cp:coreProperties>
</file>