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20 № 400-п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действие развитию налогового потенциал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б отдельном мероприят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тдельного мероприятия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развитию налогового потенциала» (далее – отдельное мероприят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2</w:t>
            </w:r>
          </w:p>
        </w:tc>
      </w:tr>
      <w:tr>
        <w:trPr>
          <w:trHeight w:val="2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мулирование органов местного самоуправления поселений Абанского района к развитию налогового потенциала, повышению самостоятельности местных бюджетов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 администрации Абанского района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м результатом от реализации отдельного мероприятия является: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 xml:space="preserve"> увеличение по сравнению с предыдущим годом поступления единого сельскохозяйственного налога, налога на имущество физических лиц и земельного налога в бюджеты поселений Аба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 приведен в приложении к информации об отдельном мероприят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краевого бюджета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отдельного мероприятия составляет 215,9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15,9 тыс. рублей, в том числе: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9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краев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краев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зм реализации отдельного мероприятия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и муниципальной программы - с</w:t>
      </w:r>
      <w:r>
        <w:rPr>
          <w:rFonts w:cs="Times New Roman" w:ascii="Times New Roman" w:hAnsi="Times New Roman"/>
          <w:sz w:val="28"/>
        </w:rPr>
        <w:t>тимулирование органов местного самоуправления поселений Абанского района к развитию налогового потенциала, повышению самостоятельности местных бюджетов</w:t>
      </w:r>
      <w:r>
        <w:rPr>
          <w:rFonts w:cs="Times New Roman" w:ascii="Times New Roman" w:hAnsi="Times New Roman"/>
          <w:sz w:val="28"/>
          <w:szCs w:val="28"/>
        </w:rPr>
        <w:t>, реализуется отдельное мероприятие - Содействие развитию налогового потенциала (далее соответственно – иные МБ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ые МБТ предоставляются бюджетам поселений Абанского района, имеющих в отчетном финансовом году по сравнению с годом, предшествующим отчетному финансовому году, прирост поступлений в бюджет поселения единого сельскохозяйственного налога, земельного налога и налога на имущество физических л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ые МБТ бюджету поселения предоставляется с применением методики распределения межбюджетных трансфертов, утвержденной решением о бюдже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БТ предоставляются бюджетам поселений в соответствии со сводной бюджетной росписью район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ы местного самоуправления поселений представляют в финансовое управление администрации Абанского района </w:t>
      </w:r>
      <w:hyperlink w:anchor="P2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иных межбюджетных трансфер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5:00Z</dcterms:created>
  <dc:creator>Картавцев Максим Васильевич</dc:creator>
  <dc:description/>
  <cp:keywords/>
  <dc:language>en-US</dc:language>
  <cp:lastModifiedBy>finaban@yandex.ru</cp:lastModifiedBy>
  <cp:lastPrinted>2019-11-18T15:42:00Z</cp:lastPrinted>
  <dcterms:modified xsi:type="dcterms:W3CDTF">2020-11-19T02:21:00Z</dcterms:modified>
  <cp:revision>5</cp:revision>
  <dc:subject/>
  <dc:title/>
</cp:coreProperties>
</file>