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  </w:t>
        <w:tab/>
        <w:t xml:space="preserve">                                  п. Абан</w:t>
        <w:tab/>
        <w:t xml:space="preserve">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70-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793 178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8 695,2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59 256,0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28 440,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4 183,8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3 178,7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6 58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8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6 917,3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118,3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686 389,8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293,9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59 095,9 тыс. рублей – средства районного бюдж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09 729,3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98,7 тыс. рублей -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230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9 78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8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0 117,3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18,3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686 389,8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109 729,3 тыс. рублей в 2020 году; 59 785,7 тыс. рублей в 2021 году; 60 117,3 тыс. рублей в 2022 году.»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изложить в новой редакции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62 040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,3 тыс. рублей –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11,3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949,3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913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1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1,0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80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8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бзац 2 раздела 2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на реализацию подпрограммных мероприятий потребуется 62 040,3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8 913,6 тыс. рублей в 2020 году; 6 800,0 тыс. рублей в 2021 году; 6 800,0 тыс. рублей в 2022 г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 изложить в новой редакции согласно приложению 4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банского района С. Д. Горнако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банского района                                                                Г. В. Иванченко</w:t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8-11-13T15:51:00Z</cp:lastPrinted>
  <dcterms:modified xsi:type="dcterms:W3CDTF">2020-08-11T02:37:00Z</dcterms:modified>
  <cp:revision>352</cp:revision>
  <dc:subject/>
  <dc:title/>
</cp:coreProperties>
</file>