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39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, реализующий подпрограмму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67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Создание условий для обеспечения финансовой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  <w:bookmarkEnd w:id="0"/>
            <w:bookmarkEnd w:id="1"/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 не менее 2,0 тыс. 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(за исключением целевых) - 19,4 млн. рублей в 2013 году, не менее 25,0 млн. рублей в 2014-2015 годах, не менее 20,0 млн. рублей в 2016-2019 годах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 подпрограммы приведен в приложении № 1 к  под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по годам составляет 380 597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340,6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 257,0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062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15,0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 545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627,5 тыс. рублей - средства районного бюджета; 2019 год – 53 492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74,8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380 597,6 тыс. рублей, в том числе: 61 905,3 тыс. рублей в 2014 году;  67 680,9 тыс. рублей в 2015 году; 70 911,9 тыс. рублей в 2016 году; 73 062,0 тыс. рублей в 2017 году, 53 545,1 тыс. рублей в 2018 году, 53 492,4 тыс. рублей в 2019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распорядителем бюджетных средств, предусмотренных на реализацию мероприятий подпрограммы,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дотаций на выравнивание бюджетной обеспеченности поселений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дотаций на выравнивание бюджетной обеспеченности поселений за счет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ых межбюджетных трансфертов на обеспечение сбалансированности бюджетов муниципальных образований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,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. Иные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.04.2012 № 20-162 Р «О межбюджетных отношениях в Абанском районе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06.10.2016 № 321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Картавцев Максим Васильевич</dc:creator>
  <dc:description/>
  <cp:keywords/>
  <dc:language>en-US</dc:language>
  <cp:lastModifiedBy>User</cp:lastModifiedBy>
  <cp:lastPrinted>2016-11-11T11:12:00Z</cp:lastPrinted>
  <dcterms:modified xsi:type="dcterms:W3CDTF">2017-07-21T09:27:00Z</dcterms:modified>
  <cp:revision>100</cp:revision>
  <dc:subject/>
  <dc:title/>
</cp:coreProperties>
</file>