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, реализующий подпрограмму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за исключением целевых) - 19,4 млн. рублей в 2013 году, не менее 25,0 млн. рублей в 2014-2015 годах, не менее 20,0 млн. рублей в 2016-2019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373 83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340,6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490,6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8 474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89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 732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585,7 тыс. рублей - средства районн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 545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27,5 тыс. рублей - средства районного бюдже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3 492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6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74,8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реализацию подпрограммных мероприятий потребуется 373 831,2 тыс. рублей, в том числе: 61 905,3 тыс. рублей в 2014 году;  67 680,9 тыс. рублей в 2015 году; 68 474,8 тыс. рублей в 2016 году; 68 732,7 тыс. рублей в 2017 году; 53 545,1 тыс. рублей в 2018 году; 53 492,4 тыс. рублей в 2019 году.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Картавцев Максим Васильевич</dc:creator>
  <dc:description/>
  <cp:keywords/>
  <dc:language>en-US</dc:language>
  <cp:lastModifiedBy>User</cp:lastModifiedBy>
  <cp:lastPrinted>2016-11-11T11:12:00Z</cp:lastPrinted>
  <dcterms:modified xsi:type="dcterms:W3CDTF">2016-11-18T00:37:00Z</dcterms:modified>
  <cp:revision>99</cp:revision>
  <dc:subject/>
  <dc:title/>
</cp:coreProperties>
</file>