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9.11.2016   </w:t>
        <w:tab/>
        <w:t xml:space="preserve">                           п.Абан</w:t>
        <w:tab/>
        <w:t xml:space="preserve"> </w:t>
        <w:tab/>
        <w:t xml:space="preserve">                              № 354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м администрации Абанского района от 28.10.2013 № 1438-п, следующие изме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 к настоящему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Абанского район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01.01.2017 года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User</cp:lastModifiedBy>
  <cp:lastPrinted>2016-11-08T14:56:00Z</cp:lastPrinted>
  <dcterms:modified xsi:type="dcterms:W3CDTF">2016-11-14T15:06:00Z</dcterms:modified>
  <cp:revision>76</cp:revision>
  <dc:subject/>
  <dc:title/>
</cp:coreProperties>
</file>