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6-2019 года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35 650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563,1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0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310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55,3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1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426,9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98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8,3 тыс. рублей – средства районного бюджет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976,1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6,1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реализацию подпрограммных мероприятий потребуется 35 650,0 тыс. рублей, в том числе: 6 038,6 тыс. рублей в 2014 году;  6 799,7 тыс. рублей в 2015 году; 6 310,4 тыс. рублей в 2016 году; 6 426,9 тыс. рублей в 2017 году; 5 098,3 тыс. рублей в 2018 году; 4 976,1 тыс. рублей в 2019 году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2016–2019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9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6-11-18T00:37:00Z</dcterms:modified>
  <cp:revision>35</cp:revision>
  <dc:subject/>
  <dc:title/>
</cp:coreProperties>
</file>