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, реализующий подпрограмму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4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.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Абанского района (не менее 80% в 2014 году, не менее 85% в 2015 году, не менее 90% в 2016-2019 годах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</w:rPr>
              <w:t xml:space="preserve"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е менее 100 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банского района бюджета для граждан (ежегодная актуализация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35 428,0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491,5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0,3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426,9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98,3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8,3 тыс. рублей – средства районного бюджета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976,1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6,1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бюджета 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35 4281,0 тыс. рублей, в том числе: 6 038,6 тыс. рублей в 2014 году;  6 799,7 тыс. рублей в 2015 году; 6 088,4 тыс. рублей в 2016 году; 6 426,9 тыс. рублей в 2017 году, 5 098,3 тыс. рублей в 2018 году, 4 976,1 тыс. рублей в 2019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ено изменени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07.05.2010 № 3-7 Р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ены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реализуются с 2014 года. В 2016–2019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 xml:space="preserve">3 рабочих дней со дня их утверждения или внесения в них изменений. Одновременно указанные перечни размещаются на официальном сайте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, предусмотренных пунктом 4 статьи 15 Федерального закона от 06.10.2003 № 131-ФЗ «Об общих принципах организации местного самоуправления в Российской Федерации», а именно 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) о</w:t>
      </w:r>
      <w:r>
        <w:rPr>
          <w:rFonts w:cs="Times New Roman" w:ascii="Times New Roman" w:hAnsi="Times New Roman"/>
          <w:sz w:val="28"/>
          <w:szCs w:val="28"/>
        </w:rPr>
        <w:t xml:space="preserve">существление контрольных мероприятий за соблюдением объектами контроля, определенными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 в соответствии с планом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ероприятие подпрограммы осуществляются в соответствии с утвержденным планом контрольной деятельност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ритериями отбора объектов контроля, опреде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й и объемов бюджетны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упление в Финансовое управление информации от органов государственной власти, органов местного самоуправления и средств массовой информации о нарушениях бюджет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иод, прошедший с момента проведения последнего контрольного мероприят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06.10.2016 № 321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5D10C76E5091257761D32F557223C299C0CA8C612A94A60E5705B3330AU04EI" TargetMode="External"/><Relationship Id="rId6" Type="http://schemas.openxmlformats.org/officeDocument/2006/relationships/hyperlink" Target="consultantplus://offline/ref=65D40E65847D2DC73AC0490AE5EACA0448F8FC4012D7F4356C3F855D2DEFI0J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9:00Z</dcterms:created>
  <dc:creator>Картавцев Максим Васильевич</dc:creator>
  <dc:description/>
  <cp:keywords/>
  <dc:language>en-US</dc:language>
  <cp:lastModifiedBy>User</cp:lastModifiedBy>
  <cp:lastPrinted>2013-11-12T16:36:00Z</cp:lastPrinted>
  <dcterms:modified xsi:type="dcterms:W3CDTF">2017-07-21T09:30:00Z</dcterms:modified>
  <cp:revision>37</cp:revision>
  <dc:subject/>
  <dc:title/>
</cp:coreProperties>
</file>