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39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539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, реализующий подпрограмму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, ответственный за реализацию  мероприятий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</w:tr>
      <w:tr>
        <w:trPr>
          <w:trHeight w:val="367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) Создание условий для обеспечения финансовой устойчивости бюджетов муниципальных образований Аб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)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качества управления муниципальными финансами</w:t>
            </w:r>
            <w:bookmarkEnd w:id="0"/>
            <w:bookmarkEnd w:id="1"/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инимальный размер бюджетной обеспеченности поселений Абанского района после выравнивания не менее 2,0 тыс. рублей ежегод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и неналоговых доходов местных бюджетов в общем объеме доходов местных бюджетов (за исключением целевых) - 19,4 млн. рублей в 2013 году, не менее 25,0 млн. рублей в 2014-2015 годах, не менее 20,0 млн. рублей в 2016-2019 годах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 значения показателей результативности  подпрограммы приведен в приложении № 1 к  подпрограмме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9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: средства краевого и районного бюджетов. Общий объем бюджетных ассигнований на реализацию подпрограммы оставляет 382 394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340,6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 053,6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1 905,3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520,2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7 680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688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992,8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0 911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285,2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626,7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4 858,6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47,0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711,6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3 545,1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917,6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627,5 тыс. рублей - средства районного бюджета; 2019 год – 53 492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917,6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574,8 тыс. рублей - средства районн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мероприятий подпрограммы финансовое управление. Денежные средства предоставляются бюджетам поселений в виде дотации на выравнивание бюджетной обеспеченности и иных межбюджетных трансфертов на обеспечение сбалансированности бюджетов поселений. Срок исполнения мероприятий соответствует сроку реализации подпрограммы. Источником финансирования программных мероприятий являются средства районного и краевого бюдже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на реализацию подпрограммных мероприятий потребуется 382 394,2 тыс. рублей, в том числе: 61 905,3 тыс. рублей в 2014 году;  67 680,9 тыс. рублей в 2015 году; 70 911,9 тыс. рублей в 2016 году; 74 858,6 тыс. рублей в 2017 году; 53 545,1 тыс. рублей в 2018 году; 53 492,4 тыс. рублей в 2019 год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hyperlink r:id="rId2">
        <w:r>
          <w:rPr>
            <w:rStyle w:val="InternetLink"/>
            <w:rFonts w:eastAsia="Calibri" w:cs="Times New Roman" w:ascii="Times New Roman" w:hAnsi="Times New Roman"/>
            <w:bCs/>
            <w:iCs/>
            <w:spacing w:val="-4"/>
            <w:sz w:val="28"/>
            <w:szCs w:val="28"/>
          </w:rPr>
          <w:t>Перечень</w:t>
        </w:r>
      </w:hyperlink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2 к  под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ным распорядителем бюджетных средств, предусмотренных на реализацию мероприятий подпрограммы, является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мках решения задач подпрограммы реализуют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оставление дотаций на выравнивание бюджетной обеспеченности поселений за счет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районного фонда финансовой поддержки поселений, распределения и предоставления дотаций на выравнивание бюджетной обеспеченности поселений за счет средств районного бюджета установлен Решением о бюджет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оставление дотаций на выравнивание бюджетной обеспеченности поселений за счет средств краевого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районного фонда финансовой поддержки поселений, распределения и предоставления дотаций на выравнивание бюджетной обеспеченности поселений за счет средств районного бюджета установлен Решением о бюджет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иных межбюджетных трансфертов на обеспечение сбалансированности бюджетов муниципальных образований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на получение иных межбюджетных трансфертов на обеспечение сбалансированности бюджетов муниципальных образований Абанского района имеют муниципальные образования Абанского района, заключившие соглашения о мерах по повышению эффективности использования бюджетных средств и увеличению поступлений налоговых и неналоговых доходов с финансовым управлением администрации Абанского района. Иные межбюджетные трансферты предоставляются в соответствии с утвержденной сводной бюджетной роспись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ных межбюджетных трансфертов на обеспечение сбалансированности бюджетов муниципальных образований Абанского района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еализации мероприятий подпрограммы и предоставления межбюджетных трансфертов регулируется решением Абанского районного Совета депутатов от 13.04.2012 № 20-162 Р «О межбюджетных отношениях в Абанском районе»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ое управление несе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исполнителей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исполнения программных мероприятий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реализации подпрограммы финансовое управление вправе инициировать внесение изменений в подпрограмму в части текущего финансового г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для обеспечения мониторинга и анализа хода реализации подпрограммы организует ведение и представление отчетности в установленные сро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по подпрограмме установлены пунктом 5 Порядка принятия решений о разработке муниципальных программ Абанского района, их формировании и реализации, утвержденного постановлением администрации Абанского района от 06.10.2016 № 321-п. Ответственность за предоставление отчетов возлагается на руководителя финансового управ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Текущий контроль за ходом реализации подпрограммы осуществляется финансовым управл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305980B79A8F8A6789199AE94FC415E54498CE3E9CAC83FCCE61D14C940180BE8F4F2E3E0BE6BC7C0664ED47cB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2:00Z</dcterms:created>
  <dc:creator>Картавцев Максим Васильевич</dc:creator>
  <dc:description/>
  <cp:keywords/>
  <dc:language>en-US</dc:language>
  <cp:lastModifiedBy>User</cp:lastModifiedBy>
  <cp:lastPrinted>2016-11-11T11:12:00Z</cp:lastPrinted>
  <dcterms:modified xsi:type="dcterms:W3CDTF">2017-12-01T06:19:00Z</dcterms:modified>
  <cp:revision>102</cp:revision>
  <dc:subject/>
  <dc:title/>
</cp:coreProperties>
</file>