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2.02.2015 № 100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161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077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30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05,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151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9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9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899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2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 5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6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1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5-03-13T08:31:00Z</dcterms:modified>
  <cp:revision>30</cp:revision>
  <dc:subject/>
  <dc:title>Приложение № 5</dc:title>
</cp:coreProperties>
</file>