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09.2015</w:t>
        <w:tab/>
        <w:t xml:space="preserve">                                  п.Абан</w:t>
        <w:tab/>
        <w:tab/>
        <w:t xml:space="preserve">                              № 514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риложение № 2 к муниципальной программе «Управление муниципальными финансами Абанского района», утвержденной Постановлением администрации Абанского района  28.10.2013 № 1438-п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 </w:t>
      </w:r>
      <w:r>
        <w:rPr>
          <w:sz w:val="28"/>
          <w:szCs w:val="28"/>
        </w:rPr>
        <w:t xml:space="preserve">Пункт 2 раздела 4 «Механизм реализации подпрограммы» изложить в новой редакции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. Размер субсидии составляет не более 50 процентов от произведенных затрат (включая транспортные расходы на доставку и монтаж оборудования, но без учета НДС- для получателей субсидии, применяющих общую систему налогообложения), но не более 20 тысяч рублей одному субъекту малого и (или) среднего предпринимательства в течение одного финансового года. 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максимальная сумма выплаты субсидии одному субъекту малого и (или) среднего предпринимательства в течение одного финансового года составляет 0,5 млн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, осуществляется в порядке и на условиях согласно приложению № 5 к настоящей Подпрограмме.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риложение № 5  к подпрограмме  «Содействие развитию субъектов малого и среднего предпринимательства в Абанском районе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1:00Z</dcterms:created>
  <dc:creator>Admin</dc:creator>
  <dc:description/>
  <cp:keywords/>
  <dc:language>en-US</dc:language>
  <cp:lastModifiedBy>Admin</cp:lastModifiedBy>
  <cp:lastPrinted>2015-10-12T16:01:00Z</cp:lastPrinted>
  <dcterms:modified xsi:type="dcterms:W3CDTF">2015-10-12T09:01:00Z</dcterms:modified>
  <cp:revision>6</cp:revision>
  <dc:subject/>
  <dc:title> </dc:title>
</cp:coreProperties>
</file>