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 от 28.10.2013 № 1438-п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Абанского района (не менее 80% в 2014 году, не менее 85% в 2015 году, не менее 90%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и размещение на официальном сайте Абанского района бюджета для граждан (ежегодная актуализаци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районных казенных учреждений, которым доводится муниципальное задание (не менее 50 % в 2015 году,100 % в 2016 и 2017 годах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7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21 237,3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80,2 тыс. рублей – средства районн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1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7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5 тыс. рублей – средства районного бюджета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167,2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9,3 тыс. рублей – средства районн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 533,9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3,9 тыс. рублей –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497,5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97,5 тыс. рублей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состояние финансовой системы Абанского района оценивается как стабильное, характеризуется проведением ответственной бюджетной политики, исполнением в полном объеме принятых бюджетных обязательств, оптимизацией бюджетных расходов на муниципальное управление, концентрацией ресурсов на реализацию приоритетных проектов и программ, совершенствованием бюджетн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достижение определенных положительных результатов, остается ряд нерешенных проблем в сфере управления общественными финанс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тегическое планирование остается недостаточно увязанным с бюджетным планиров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ются условия для неоправданного увеличения бюджетных рас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инструментов бюджетирования, ориентированного на результат, зачастую остается формальным и недостаточно увязанным с бюджетным процессом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не созданы условия для мотивации в повышении эффективности бюджетных расходов и своей деятельности в цел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изкая степень автоматизации планирования бюджет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Абанского района (не менее 80% в 2014 году, 85% в 2015 году, 90% в 2016 и 2017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от 90% до 10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змещение на официальном сайте Абанского района брошюры бюджета для граждан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ля районных казенных учреждений, которым доводится муниципальное задание (100 % в 2016 и 2017 годах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й системы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Абанском районе. Эффективность реализации данной задачи зависит не только от деятельности финансового управления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муниципальной политики в финансовой сфере, но и от деятельности других органов исполнительной власти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деятельности исполнительных органов Абанского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исполнительными органами закрепленных за ними задач и функций надлежащим образом. В целях обеспечения прозрачности и открытости районного бюджета и бюджетного процесса для граждан в подпрограмме предусмотрено мероприятие «Разработка и размещение на официальном сайте Абанск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бюджета для гражда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07.05.2010 № 3-7 Р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планируется утвердить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подлежат реализации с 2014 года. В 2015–2016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>3 рабочих дней со дня их утверждения или внесения в них измен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в течение 5 рабочих дней со дня представления </w:t>
        <w:br/>
        <w:t xml:space="preserve">перечней муниципальных услуг, оказываемых районными муниципальными учреждениями, утверждаемыми нормативными правовыми актами Абанского района направляет указанные перечни в министерство финансов Красноярского края для размещения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министерство финансов ежегодно в срок до 1 июля проводит анализ состояния сети муниципальных учрежд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 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Абанского района (не менее 80% в 2014 году, 85% в 2015 году, 90% в 2016 и 2017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от 90% до 10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змещение на официальном сайте Абанского района брошюры бюджета для граждан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ля районных казенных учреждений, которым доводится муниципальное задание (100 % в 2016 и 2017 годах)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к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21 237,27 тыс. рублей, в том числе по годам: 2014 год – 6 038,65 тыс. рублей; 2015 год – 6 167,20 тыс. рублей; 2016 год – 4 533,95 тыс. рублей; 2017 год – 4 497,47 тыс. рублей. 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8:00Z</dcterms:created>
  <dc:creator>Картавцев Максим Васильевич</dc:creator>
  <dc:description/>
  <cp:keywords/>
  <dc:language>en-US</dc:language>
  <cp:lastModifiedBy>1</cp:lastModifiedBy>
  <cp:lastPrinted>2013-11-12T16:36:00Z</cp:lastPrinted>
  <dcterms:modified xsi:type="dcterms:W3CDTF">2014-12-07T07:58:00Z</dcterms:modified>
  <cp:revision>59</cp:revision>
  <dc:subject/>
  <dc:title/>
</cp:coreProperties>
</file>