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6477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6.10.2015</w:t>
        <w:tab/>
        <w:t xml:space="preserve">                                  п.Абан</w:t>
        <w:tab/>
        <w:tab/>
        <w:t xml:space="preserve">                              № 579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Управление муниципальными финансами Абанского района», утвержденную Постановлением администрации Аба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.10.2013 года № 1438-п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 43, 44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Внести в Приложение № 2 к муниципальной программе «Управление муниципальными финансами Абанского района», утвержденной Постановлением администрации Абанского района  28.10.2013 № 1438-п следующие изменения: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4 к подпрограмме  «Содействие развитию субъектов малого и среднего предпринимательства в Абанском районе»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43:00Z</dcterms:created>
  <dc:creator>Admin</dc:creator>
  <dc:description/>
  <cp:keywords/>
  <dc:language>en-US</dc:language>
  <cp:lastModifiedBy>Admin</cp:lastModifiedBy>
  <cp:lastPrinted>2015-10-26T13:46:00Z</cp:lastPrinted>
  <dcterms:modified xsi:type="dcterms:W3CDTF">2015-10-26T06:51:00Z</dcterms:modified>
  <cp:revision>4</cp:revision>
  <dc:subject/>
  <dc:title> </dc:title>
</cp:coreProperties>
</file>