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 xml:space="preserve">к паспорту муниципальной программы 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Абанского района</w:t>
      </w:r>
      <w:r>
        <w:rPr>
          <w:bCs/>
          <w:sz w:val="28"/>
          <w:szCs w:val="28"/>
        </w:rPr>
        <w:t xml:space="preserve">», утвержденной постановлением 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Абанского района 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8.10.2013 № 1438-п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tbl>
      <w:tblPr>
        <w:tblW w:w="3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1395"/>
        <w:gridCol w:w="810"/>
        <w:gridCol w:w="1710"/>
        <w:gridCol w:w="1260"/>
        <w:gridCol w:w="1440"/>
        <w:gridCol w:w="1440"/>
        <w:gridCol w:w="1260"/>
        <w:gridCol w:w="1226"/>
        <w:gridCol w:w="1204"/>
        <w:gridCol w:w="22"/>
        <w:gridCol w:w="2826"/>
        <w:gridCol w:w="2026"/>
        <w:gridCol w:w="2026"/>
        <w:gridCol w:w="2026"/>
        <w:gridCol w:w="2026"/>
        <w:gridCol w:w="2026"/>
        <w:gridCol w:w="2026"/>
        <w:gridCol w:w="2026"/>
      </w:tblGrid>
      <w:tr>
        <w:trPr>
          <w:trHeight w:val="94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3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4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6 год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7 год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год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    </w:t>
            </w:r>
          </w:p>
        </w:tc>
        <w:tc>
          <w:tcPr>
            <w:tcW w:w="13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ь: 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действие развитию субъектов малого и среднего предпринимательства в Абанском районе.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 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ыс. 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3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,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,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,0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оддержанных субъектов малого и (или) среднего предпринима-тель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ини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четные да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Calibri" w:cs="Times New Roman;Times New Roman"/>
                <w:sz w:val="28"/>
                <w:szCs w:val="20"/>
              </w:rPr>
            </w:pPr>
            <w:r>
              <w:rPr>
                <w:rFonts w:eastAsia="Calibri" w:cs="Times New Roman;Times New Roman"/>
                <w:sz w:val="28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Доля расходов районного бюдже- та, формируемых в рамках муниципальных программ Абанского райо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цен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не менее 8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не менее 8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3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4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6 год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7 год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год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241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исполнения расходных обязательств района по переданным полномочия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не менее 97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не менее 97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а 1: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;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77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программа 1 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398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ыс. 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3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,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,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,0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106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ыс. 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3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2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25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25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3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4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6 год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7 год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год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овой отчет об исполнении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дача 2: Создание благоприятных условий для развития малого и среднего предпринимательства в Абанском районе;    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77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программа 2 Содействие развитию субъектов малого и среднего предпринимательства в Абанском районе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оддержанных субъектов малого и (или) среднего предпринима-тель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ини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четные да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Calibri" w:cs="Times New Roman;Times New Roman"/>
                <w:sz w:val="28"/>
                <w:szCs w:val="20"/>
              </w:rPr>
            </w:pPr>
            <w:r>
              <w:rPr>
                <w:rFonts w:eastAsia="Calibri" w:cs="Times New Roman;Times New Roman"/>
                <w:sz w:val="28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созданных  рабочих мест (включая вновь зарегистрированных индивидуальных предпринима-телей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ини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ные да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Calibri" w:cs="Times New Roman;Times New Roman"/>
                <w:sz w:val="28"/>
                <w:szCs w:val="20"/>
              </w:rPr>
            </w:pPr>
            <w:r>
              <w:rPr>
                <w:rFonts w:eastAsia="Calibri" w:cs="Times New Roman;Times New Roman"/>
                <w:sz w:val="28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3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4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6 год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7 год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год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сохраненных рабочих мест в сфере малого и среднего предприниматель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ини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ные да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9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Calibri" w:cs="Times New Roman;Times New Roman"/>
                <w:sz w:val="28"/>
                <w:szCs w:val="20"/>
              </w:rPr>
            </w:pPr>
            <w:r>
              <w:rPr>
                <w:rFonts w:eastAsia="Calibri" w:cs="Times New Roman;Times New Roman"/>
                <w:sz w:val="28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м привлеченных поддержанными субъектами малого и (или) среднего предпринимательства инвестиц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ысяч 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ные да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4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4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4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40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405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405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Calibri" w:cs="Times New Roman;Times New Roman"/>
                <w:sz w:val="28"/>
                <w:szCs w:val="20"/>
              </w:rPr>
            </w:pPr>
            <w:r>
              <w:rPr>
                <w:rFonts w:eastAsia="Calibri" w:cs="Times New Roman;Times New Roman"/>
                <w:sz w:val="28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дача 3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;    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77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дпрограмма 3 Обеспечение реализации муниципальной программы и прочие мероприятия 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Доля расходов районного бюджета, формируемых в рамках муниципальных программ Абанского райо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не менее 8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не менее 8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исполнения расходных обязательств района (за исключением безвозмездных поступлений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3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4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6 год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7 год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год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аботка и размещение на официальном сайте Абанского района бюджета для граждан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3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фициальный сайт Абан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размещен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размещ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мещен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мещен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мещен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Доля районных казенных учреждений, которым доводится муниципальное зад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домственная отчетность  финансового управления администрации Абан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не менее 50 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00 %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00 %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00 %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7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дача 4: Обеспечение бесперебойной организации тепло-, электроснабжения районных муниципальных учреждений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ходящихся на территории поселений Абанского района;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7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Отдельные мероприятия: 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ые межбюджетные трансферты на осуществление полномочий в части организации тепло-, электроснабжения муниципальных учреждений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1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исполнения расходных обязательств района по переданным полномочия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не менее 97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не менее 97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orient="landscape" w:w="16838" w:h="11906"/>
      <w:pgMar w:left="1440" w:right="99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Основной текст Знак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19:00Z</dcterms:created>
  <dc:creator>verhoturova</dc:creator>
  <dc:description/>
  <cp:keywords/>
  <dc:language>en-US</dc:language>
  <cp:lastModifiedBy>User</cp:lastModifiedBy>
  <cp:lastPrinted>2015-11-11T17:12:00Z</cp:lastPrinted>
  <dcterms:modified xsi:type="dcterms:W3CDTF">2015-12-02T07:19:00Z</dcterms:modified>
  <cp:revision>86</cp:revision>
  <dc:subject/>
  <dc:title/>
</cp:coreProperties>
</file>