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64770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.05.2015</w:t>
        <w:tab/>
        <w:t xml:space="preserve">                                  п.Абан</w:t>
        <w:tab/>
        <w:tab/>
        <w:t xml:space="preserve">                              № 329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Управление муниципальными финансами Абанского района», утвержденную Постановлением администрации Аба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8.10.2013 года № 1438-п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 43, 44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банского района от 28.10.2013 № 1438-п «Об утверждении муниципальной программы «Управление муниципальными финансами Абанского района»  следующие изменения: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 </w:t>
      </w:r>
      <w:r>
        <w:rPr>
          <w:rFonts w:cs="Times New Roman" w:ascii="Times New Roman" w:hAnsi="Times New Roman"/>
          <w:sz w:val="28"/>
          <w:szCs w:val="28"/>
        </w:rPr>
        <w:t>В разделе 1 «Паспорт муниципальной программы «Управление муниципальными финансами Абанского района» строку «Информация по ресурсному обеспечению муниципальной программы» изложить в новой редакции: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271 739,5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 193,1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948,2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 751,3 тыс. рублей –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9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69 834,2 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,7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59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8 905,4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69 823,6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88,1 тыс.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0 665,2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6 107,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50,5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156,5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65 974,7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50,5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24,2 тыс. рублей - средства районного бюджета.</w:t>
            </w:r>
          </w:p>
        </w:tc>
      </w:tr>
    </w:tbl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 к муниципальной  программе «Управление муниципальными финансами Абанского района»,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4 к муниципальной программе «Управление муниципальными финансами Абанского района» изложить в новой редакции, согласно приложению № 2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Приложение № 5 к муниципальной программе «Управление муниципальными финансами Абанского района» изложить в новой редакции, согласно приложению № 3 к настоящему постановлению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04:00Z</dcterms:created>
  <dc:creator>Admin</dc:creator>
  <dc:description/>
  <cp:keywords/>
  <dc:language>en-US</dc:language>
  <cp:lastModifiedBy>1</cp:lastModifiedBy>
  <cp:lastPrinted>2015-05-15T09:00:00Z</cp:lastPrinted>
  <dcterms:modified xsi:type="dcterms:W3CDTF">2015-05-21T04:32:00Z</dcterms:modified>
  <cp:revision>14</cp:revision>
  <dc:subject/>
  <dc:title/>
</cp:coreProperties>
</file>