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1.04.2015 № 292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761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677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30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05,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6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751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9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499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8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1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6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1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5-05-21T02:00:00Z</dcterms:modified>
  <cp:revision>33</cp:revision>
  <dc:subject/>
  <dc:title>Приложение № 5</dc:title>
</cp:coreProperties>
</file>