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7.2014</w:t>
        <w:tab/>
        <w:t xml:space="preserve">                                  п.Абан</w:t>
        <w:tab/>
        <w:tab/>
        <w:t xml:space="preserve">                              №  927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Руководствуясь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 на 2014-2016 годы, утвержденную постановлением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«Управление муниципальными финансами Абанского района» на 2014-2016 годы строку «Информация по ресурсному обеспечению муниципальной программы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94 024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4 362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621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3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3 31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5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3 088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931,0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1 «Паспорт подпрограммы» приложения № 1 к муниципальной программы «Управление муниципальными финансами Абанского района» на 2014-2016 годы  строку «Объемы и источники финансирования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76 04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8 248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0 619,4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2 234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57 801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093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57 628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20,5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Абзац второй раздела 8 «Обоснование финансовых, материальных и трудовых затрат» приложения № 1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го на реализацию подпрограммных мероприятий потребуется 176 049,8 тыс. рублей, в том числе: 60 619,4 тыс. рублей в 2014 году;  57 801,8 тыс. рублей в 2015 году; 57 628,6 тыс. рублей в 2016 году.  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на 2014-2016 годы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часть 2 подпункта 2.3.1.1. пункта 2.3.1. раздела 2.3. «Механизм реализации подпрограммы» Приложения № 2 к муниципальной программе «Управление муниципальными финансами Абанского района» на 2014-2016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 Субсидии субъектам малого и (или) среднего предпринимательства  (кроме включенных в реестр субъектов агропромышленного комплекса края, претендующих на получение государственной поддержки) на возмещение части затрат   на приобретение оборудования в целях создания и (или) развития, и (или) модернизации производства товаров. Размер субсидии составляет 50 процентов от произведенных затрат (включая транспортные расходы на доставку и монтаж оборудования, но без учета НДС - для получателей субсидии, применяющих общую систему налогообложения), но не более 150 тысяч рублей одному субъекту малого и (или) среднего предпринимательства в течение одного финансового года. При условии получения субсидии в районный бюджет из федерального и (или) краевого бюджета на финансирование мероприятий по поддержке и развитию субъектов малого и среднего предпринимательства, в соответствии с краевой подпрограммой «Развитие субъектов малого и среднего предпринимательства в Красноярском крае» на 2014 – 2016 годы, максимальная сумма выплаты субсидии одному субъекту малого и (или) среднего предпринимательства в течение одного финансового года составляет 1,5 млн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ое в настоящем пункте понятие «субъект агропромышленного комплекса» понимается в значении, определенном в Зак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 от 21.02.2006 N 17-4487 «О государственной поддержке субъектов агропромышленного комплекса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алого и  (или) среднего предпринимательства (кроме включенных в реестр субъектов агропромышленного комплекса края, претендующих на получение государственной поддержки) на возмещение части затрат на приобретение оборудования в целях создания и (или) развития, и (или) модернизации производства товаров, осуществляется в порядке и на условиях согласно приложению № 5 к настоящей Подпрограмме»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№ 1 к механизму реализации подпрограммы «Содействие развитию субъектов малого и среднего предпринимательства в Абанском районе» в строке 1.2. столбца «наименовании мероприятия подпрограммы» слова «(работ, услуг)» исключить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№ 5 к подпрограмме «Содействие развитию субъектов малого и среднего предпринимательства в Абанском районе» слова «работ, услуг» исключить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4 к муниципальной программе «Управление муниципальными финансами Абанского района» на 2014-2016 годы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5 к муниципальной программе «Управление муниципальными финансами Абанского района» на 2014-2016 годы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1</cp:lastModifiedBy>
  <cp:lastPrinted>2014-07-01T15:00:00Z</cp:lastPrinted>
  <dcterms:modified xsi:type="dcterms:W3CDTF">2014-07-22T06:44:00Z</dcterms:modified>
  <cp:revision>75</cp:revision>
  <dc:subject/>
  <dc:title/>
</cp:coreProperties>
</file>