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6.2014</w:t>
        <w:tab/>
        <w:t xml:space="preserve">                                  п.Абан</w:t>
        <w:tab/>
        <w:tab/>
        <w:t xml:space="preserve">                              №  713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Руководствуясь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 на 2014-2016 годы, утвержденную постановлением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«Управление муниципальными финансами Абанского района» на 2014-2016 годы строку «Информация по ресурсному обеспечению муниципальной программы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93 549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3 887,2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6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146,2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98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3 314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57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3 088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931,0 тыс. рублей -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1 «Паспорт подпрограммы» приложения № 1 к муниципальной программы «Управление муниципальными финансами Абанского района» на 2014-2016 годы  строку «Объемы и источники финансирования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175 574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7 773,5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0 144,4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1 759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57 801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093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57 628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920,5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Абзац второй раздела 8 «Обоснование финансовых, материальных и трудовых затрат» приложения № 1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го на реализацию подпрограммных мероприятий потребуется 175 574,8 тыс. рублей, в том числе: 60 144,4 тыс. рублей в 2014 году;  57 801,8 тыс. рублей в 2015 году; 57 628,6 тыс. рублей в 2016 году.   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на 2014-2016 годы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муниципальной программе «Управление муниципальными финансами Абанского района» на 2014-2016 годы – подпрограмму «Содействие развитию субъектов малого и среднего предпринимательства в Абанском районе» на 2014-2016 годы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реализации муниципальной программы  и прочие мероприятия» на 2014-2016 годы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«Управление муниципальными финансами Абанского района» на 2014-2016 годы изложить в новой редакции, согласно приложению № 4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5 к муниципальной программе «Управление муниципальными финансами Абанского района» на 2014-2016 годы изложить в новой редакции, согласно приложению № 5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1</cp:lastModifiedBy>
  <cp:lastPrinted>2014-07-01T15:00:00Z</cp:lastPrinted>
  <dcterms:modified xsi:type="dcterms:W3CDTF">2014-07-01T10:27:00Z</dcterms:modified>
  <cp:revision>55</cp:revision>
  <dc:subject/>
  <dc:title/>
</cp:coreProperties>
</file>