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3.12.2014 № 1750-п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            на 2014 − 2016 годы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77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31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088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177,1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775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7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157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3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 861,1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,6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4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0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6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974,6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01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159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09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92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 173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61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3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,6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12-04T17:00:00Z</cp:lastPrinted>
  <dcterms:modified xsi:type="dcterms:W3CDTF">2014-12-04T09:44:00Z</dcterms:modified>
  <cp:revision>10</cp:revision>
  <dc:subject/>
  <dc:title>Приложение № 5</dc:title>
</cp:coreProperties>
</file>