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.06.2014 № 713-п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            на 2014 − 2016 годы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146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31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088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549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98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157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3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887,2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,6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144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0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6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574,8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759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09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92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773,5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61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3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,6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4-07-01T11:22:00Z</dcterms:modified>
  <cp:revision>5</cp:revision>
  <dc:subject/>
  <dc:title>Приложение № 5</dc:title>
</cp:coreProperties>
</file>