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программ 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Развитие образования в Абанском районе на 2015–2017 годы»</w:t>
      </w:r>
    </w:p>
    <w:tbl>
      <w:tblPr>
        <w:tblW w:w="1591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40"/>
        <w:gridCol w:w="720"/>
        <w:gridCol w:w="540"/>
        <w:gridCol w:w="825"/>
        <w:gridCol w:w="537"/>
        <w:gridCol w:w="117"/>
        <w:gridCol w:w="701"/>
        <w:gridCol w:w="654"/>
        <w:gridCol w:w="786"/>
        <w:gridCol w:w="654"/>
        <w:gridCol w:w="606"/>
        <w:gridCol w:w="825"/>
        <w:gridCol w:w="615"/>
        <w:gridCol w:w="825"/>
        <w:gridCol w:w="825"/>
        <w:gridCol w:w="870"/>
        <w:gridCol w:w="825"/>
        <w:gridCol w:w="20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(2016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9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1-й год</w:t>
            </w:r>
            <w:r>
              <w:rPr>
                <w:sz w:val="25"/>
                <w:szCs w:val="25"/>
                <w:lang w:val="ru-RU"/>
              </w:rPr>
              <w:t xml:space="preserve"> (2017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18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Абанского района, 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етом групп кратковременного пребы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0,7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0,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0,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6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Создание в системе дошкольного, общего,  дополнительного образования и профессиональной подготовки равных возможностей для современного качественного образования, позитивной социализации детей и отдыха, оздоровления детей в летни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 «Развитие дошкольного, общего и дополнительного образования обучающихс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доступность и качество дошкольного образования в 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ность детей дошкольного возраста местами в дошкольных образовательных учреждениях (количество мест на 1000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образовательных организаций Абанского района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(не менее чем в 80 % дошкольных организ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5,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5,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 с ограниченными возможностями здоровья, обучающихся в общеобразовательных организациях, имеющих лицензию и аккредитованных  по программам специальных (коррекционных) образовательных организаций, от количества детей данной категории, обучающихся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 обучающихся общеобразовательных учреждений, охваченных психолого-педагогической и медико-социальной помощью, от общей численности  обучающихся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 с ограниченными возможностями здоровья и детей-инвалидов, получающихся качественное общее образование с использованием современного оборудования ( 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охваченных профессиональной подгото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получивших свидетельство о профессинальной подготовке, от общего количества обучающихся по программам профессиональ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базовых образовательных учреждений (обеспечивающих совместное обучение инвалидов и лиц, не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образовательных организаций Абанского района Красноярского края,  оценка деятельности которых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, расположенных на территории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6" w:leader="none"/>
              </w:tabs>
              <w:autoSpaceDE w:val="false"/>
              <w:rPr/>
            </w:pPr>
            <w:r>
              <w:rPr>
                <w:sz w:val="25"/>
                <w:szCs w:val="25"/>
                <w:lang w:val="ru-RU"/>
              </w:rPr>
              <w:tab/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поступательное развитие районной системы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 организаций дополнительного образования детей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действовать выявлению и поддержке одаренных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численности обучающихся по программа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вершенствовать организацию питания учащихся общеобразовательных шк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охваченных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Формирование кадрового ресурса отрасли, обеспечивающего необходимое качество образования детей и молодежи, соответствующее потребностям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5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Развитие кадрового потенциала отрас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учителей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возрасте до 30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highlight w:val="yellow"/>
                <w:lang w:val="ru-RU"/>
              </w:rPr>
            </w:pPr>
            <w:r>
              <w:rPr>
                <w:sz w:val="25"/>
                <w:szCs w:val="25"/>
                <w:highlight w:val="yellow"/>
                <w:lang w:val="ru-RU"/>
              </w:rPr>
            </w:r>
          </w:p>
        </w:tc>
        <w:tc>
          <w:tcPr>
            <w:tcW w:w="15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условий для организации высокоэффективной системы отдыха, оздоровления и занятости детей в каникулярное время в Абанском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5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«Отдых, оздоровление и занятость детей и подрост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3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школьников, включенных в современ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здоровленных детей в период летних каник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школьников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6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4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1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4 «Поддержка детей сирот, расширение практики применения семейных форм воспит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5"/>
                <w:szCs w:val="25"/>
              </w:rPr>
              <w:t>2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ru-RU" w:eastAsia="en-US"/>
              </w:rPr>
            </w:pPr>
            <w:r>
              <w:rPr>
                <w:rFonts w:eastAsia="Calibri" w:cs="Times New Roman"/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5. Создание условий для эффективного управления отраслью</w:t>
            </w:r>
          </w:p>
        </w:tc>
      </w:tr>
      <w:tr>
        <w:trPr/>
        <w:tc>
          <w:tcPr>
            <w:tcW w:w="1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5 «Обеспечение условий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евременное доведение Главным распорядителем лимитов бюджетных обязательств до подведомственных учреждений, предусмотренных законом о бюджете за отчетный год в первоначальной редакци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людение сроков предоставления годовой бюджетной отчетност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евременность  утверждения муниципальных заданий  подведомственным Главному распорядителю учреждениям на текущий финансовый год и плановый период в срок, установленный абзацем третьим пункта 3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, утвержденного Постановлением Правительства Красноярского края от 03.02.2011 N 57-п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евременность утверждения планов финансово-хозяйственной деятельности подведомственных Главному распорядителю учреждений на текущий финансовый год и плановый период в соответствии со  сроками, утвержденными органами исполнительной власти Абанского района Красноярского края, осуществляющими функции и полномочия учредителя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* муниципальная общеобразовательная организация считается соответствующей современным требованиям обучения, при условии наличия в ней 8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____________________    В.Ф. Арис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10:00Z</dcterms:created>
  <dc:creator>User</dc:creator>
  <dc:description/>
  <dc:language>en-US</dc:language>
  <cp:lastModifiedBy>I</cp:lastModifiedBy>
  <cp:lastPrinted>2017-03-30T09:45:00Z</cp:lastPrinted>
  <dcterms:modified xsi:type="dcterms:W3CDTF">2017-04-07T01:10:00Z</dcterms:modified>
  <cp:revision>2</cp:revision>
  <dc:subject/>
  <dc:title>Приложение № 1</dc:title>
</cp:coreProperties>
</file>