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8 годы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за 2016 год составил 489 796,9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52 912,2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36 807,8 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76,9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за 2016 год 475 123,4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49 028,8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26 017,7 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76,9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условия для открытия 2-ух групп полного дня в МКОУ Долгомостовская СОШ им. Александра Помозова на 40 детей в возрасте от 3 до 7 лет, были устранены нарушения надзорных орган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 капитальный ремонт пищеблока в здании МКДОУ Устьянский детский сад на сумму 2 278,6 тыс. рублей, из них из средств краевого бюджета - 2 207,9 тыс. рублей, районного – 70,7 тыс. рублей, в результате созданы условия дошкольного питания детей в количестве 35 благополуч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о в эксплуатацию  новое дошкольное образовательной учреждение МБДОУ Абанский детский сад №4 «Умка» на 270 мес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квидирована очередность детей в Абанском районе в возрасте от 3-7 л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firstLine="567"/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проведены мероприятия на общую сумму 4 732,4тыс. рублей, из них:                                                                                        - приобретены и установлены 172 оконных блока ПВХ в МБОУ Устьянской СОШ на сумму 3 269,5 тыс. рублей (в т.ч. 52,0 тыс. рублей за счет средств районного бюджета), что позволило, создать тепловой режим в данной школе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 капитальный ремонт крыши в МКОУ Березовская СОШ на сумму 1 462,9 тыс. рублей (в т.ч. 16,2 тыс. рублей за счет средств районного бюджета), для 120 человек в данном учреждении созданы безопасные условия для ведения образовательного процесс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 на проведение работ в общеобразовательных организациях с целью устранения предписаний надзорных органов произведен капитальный ремонт здания МКОУ Почетской СОШ и её филиала Чигашетской ООШ на сумму 2 718,6 тысяч рублей ( в т.ч. 247,1 тыс. рублей за счет средств районного бюджета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В рамках отдельного мероприятия реализовались </w:t>
      </w:r>
      <w:r>
        <w:rPr>
          <w:sz w:val="28"/>
          <w:szCs w:val="28"/>
        </w:rPr>
        <w:t>мероприятия,  направленные на обеспечение безопасного участия детей в дорожном движе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18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94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80"/>
        <w:gridCol w:w="1080"/>
        <w:gridCol w:w="900"/>
        <w:gridCol w:w="1080"/>
        <w:gridCol w:w="1080"/>
      </w:tblGrid>
      <w:tr>
        <w:trPr>
          <w:trHeight w:val="28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97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</w:tr>
      <w:tr>
        <w:trPr>
          <w:trHeight w:val="273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</w:tr>
      <w:tr>
        <w:trPr>
          <w:trHeight w:val="109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16 году 790 человек получили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602 человека получили услуги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836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924 человека  из малообеспеченных семей будут получают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олучают меры социальной поддержки 800 родителей (законных представителей-опекунов, приемных родителей), совместно проживающих с детьми в возрасте от 1,5 до 3 лет, которым временно не представлено место в дошкольном образовательном учреждении или представлено место в группах кратко- времменного пребывания общеобразовате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здоравливалось 300 школьников из малообеспеченных семей и находящихся в социально опасном положении на базе стационарного палаточного лагер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оздоравливалось 513 школь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2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 программы, подпрограмма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1:00Z</dcterms:created>
  <dc:creator>XTreme</dc:creator>
  <dc:description/>
  <cp:keywords/>
  <dc:language>en-US</dc:language>
  <cp:lastModifiedBy>I</cp:lastModifiedBy>
  <cp:lastPrinted>2017-03-28T16:53:00Z</cp:lastPrinted>
  <dcterms:modified xsi:type="dcterms:W3CDTF">2017-03-28T08:53:00Z</dcterms:modified>
  <cp:revision>15</cp:revision>
  <dc:subject/>
  <dc:title/>
</cp:coreProperties>
</file>