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</w:t>
      </w:r>
      <w:r>
        <w:rPr>
          <w:lang w:val="ru-RU"/>
        </w:rPr>
        <w:t>Приложение № 7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к Порядку 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разработке муниципальных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программ 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муниципальной</w:t>
      </w:r>
      <w:r>
        <w:rPr>
          <w:sz w:val="26"/>
          <w:szCs w:val="26"/>
        </w:rPr>
        <w:t xml:space="preserve"> программы </w:t>
      </w:r>
      <w:r>
        <w:rPr>
          <w:sz w:val="26"/>
          <w:szCs w:val="26"/>
          <w:lang w:val="ru-RU"/>
        </w:rPr>
        <w:t>Абан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«Развитие образования в Абанском районе на 2020–2022 годы»</w:t>
      </w:r>
    </w:p>
    <w:tbl>
      <w:tblPr>
        <w:tblW w:w="15593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1"/>
        <w:gridCol w:w="2940"/>
        <w:gridCol w:w="35"/>
        <w:gridCol w:w="870"/>
        <w:gridCol w:w="678"/>
        <w:gridCol w:w="822"/>
        <w:gridCol w:w="40"/>
        <w:gridCol w:w="841"/>
        <w:gridCol w:w="1036"/>
        <w:gridCol w:w="773"/>
        <w:gridCol w:w="1036"/>
        <w:gridCol w:w="1037"/>
        <w:gridCol w:w="1093"/>
        <w:gridCol w:w="279"/>
        <w:gridCol w:w="757"/>
        <w:gridCol w:w="519"/>
        <w:gridCol w:w="2126"/>
      </w:tblGrid>
      <w:tr>
        <w:trPr>
          <w:trHeight w:val="15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Цель, целевые показатели, задачи, показатели результативности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Год,  предшествующий отчётному  году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ётный год реализации муниципальной программы Абанского района (2020)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Примечание (причины невыполнения по муниципальной программе Абанского района, выбор действий по преодолению)</w:t>
            </w:r>
          </w:p>
        </w:tc>
      </w:tr>
      <w:tr>
        <w:trPr>
          <w:trHeight w:val="1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9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" w:right="-92"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1-й год</w:t>
            </w:r>
            <w:r>
              <w:rPr>
                <w:sz w:val="25"/>
                <w:szCs w:val="25"/>
                <w:lang w:val="ru-RU"/>
              </w:rPr>
              <w:t xml:space="preserve"> (2021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-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(2022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Цель: обеспечение высокого качества образования, соответствующего потребностям граждан и перспективным задачам развития экономики Абанского района,  поддержка детей-сирот, детей, оставшихся без попечения родителей, отдых и оздоровление детей в каникулярное время, снижение лиц, погибших в дорожно-транспортных происшествиях.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/>
            </w:pPr>
            <w:r>
              <w:rPr/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сло детей, погибших в дорожно-транспортных происшествия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л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lang w:val="ru-RU"/>
              </w:rPr>
            </w:pPr>
            <w:r>
              <w:rPr/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8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Задача 1: Создание в системе дошкольного, общего,  дополнительного образования равных возможностей для современного качественного образования, позитивной социализации детей и отдыха, оздоровления детей в летний период.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8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1 «Развитие дошкольного, общего и дополнительного образования обучающихс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беспечить доступность и качество дошкольного образования в  соответствии с требованиями федерального государственного образовательного стандарта дошкольного образования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/>
              <w:t>1.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 Абанского района Красноярского края (с учетом групп кратковременного пребывания)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Удельный вес воспитанников дошкольных образовательных организаций, расположенных на территории Абанского района Красноярского края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 Абанского района Красноярского кр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5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дача 2. Обеспечение условий и качества обучения, соответствующих федеральным государственным образовательным стандартам начального общего, основного общего, среднего общего образования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ля детей с ограниченными возможностями здоровья и детей-инвалидов,  получающих качественное общее образование с использованием современного оборудования (в том числе с использованием дистанционных образовательных технологий), от общей численности детей с ограниченными возможностями здоровья и детей-инвалидов школьного возраста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базовых образовательных учреждений (обеспечивающих совместное обучение инвалидов и лиц, не имеющих нарушений)  в общем количестве образовательных учреждений, реализующих программы общего образовани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дача 3. Обеспечение поступательного развития районной системы дополнительного образования, в том числе  за счет разработки и реализации современных образовательных программ, дистанционных и сетевых форм их реализации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хват детей в возрасте 5–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–18 лет)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дача 4. Содействие выявлению и поддержке одаренных детей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дельный вес численности обучающихся по программам общего образования, участвующих в олимпиадах и конкурсах различного уровня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общей численности обучающихся по программам общего образовани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Формирование кадрового ресурса отрасли, обеспечивающего необходимое качество образования детей и молодежи, соответствующее потребностям граждан</w:t>
            </w:r>
          </w:p>
        </w:tc>
      </w:tr>
      <w:tr>
        <w:trPr>
          <w:trHeight w:val="153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 «Развитие кадрового потенциала отрасли»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1.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Удельный вес численности учителей 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возрасте до 35 лет в общей численности учителей общеобразовательных организаций, расположенных на территории Абанского района Красноярского кр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5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5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5,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5,6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1.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еализация проектов подготовки учителей на вакантные должности в общеобразовательных организация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4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 Обеспечение условий для организации высокоэффективной системы отдыха, оздоровления и занятости детей в каникулярное время в Абанском районе</w:t>
            </w:r>
          </w:p>
        </w:tc>
      </w:tr>
      <w:tr>
        <w:trPr>
          <w:trHeight w:val="153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«Отдых, оздоровление и занятость детей и подростков»</w:t>
            </w:r>
          </w:p>
        </w:tc>
      </w:tr>
      <w:tr>
        <w:trPr>
          <w:trHeight w:val="153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.Подготовка стационарного палаточного лагеря к открытию и создание безопасных условий его функционирова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/>
              <w:t>3.1.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личество школьников оздоровленных и получивших образовательную услугу на базе стационарного палаточного лагер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2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2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20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3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Задача №2.Создание условий для реализации районных образовательных программ для  детей в каникулярное время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lang w:val="ru-RU"/>
              </w:rPr>
              <w:t>3.1.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школьников, включенных в современные образовательные программы в каникулярное врем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>
          <w:trHeight w:val="153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Задача №3. Организация досуга и занятости детей и подростков в каникулярное время.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lang w:val="ru-RU"/>
              </w:rPr>
              <w:t>3.1.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оздоровленных детей в период летних каникул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5"/>
                <w:szCs w:val="25"/>
              </w:rPr>
              <w:t>8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5"/>
                <w:szCs w:val="25"/>
              </w:rPr>
              <w:t>87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дача 4.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>
          <w:trHeight w:val="153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4 «Поддержка детей сирот, расширение практики применения семейных форм воспитания»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муниципальных учреждениях всех типов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sz w:val="25"/>
                <w:szCs w:val="25"/>
              </w:rPr>
              <w:t>2,4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ru-RU" w:eastAsia="en-US"/>
              </w:rPr>
            </w:pPr>
            <w:r>
              <w:rPr>
                <w:rFonts w:eastAsia="Calibri" w:cs="Times New Roman"/>
                <w:sz w:val="25"/>
                <w:szCs w:val="25"/>
                <w:lang w:val="ru-RU" w:eastAsia="en-US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.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личество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бюджета бюджету Красноярского кра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.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Численность детей-сирот, детей, оставшихся без попечения родителей, а также лиц из их числа по состоянию на начало финансового года, имеющих и не реализовавших своевременно право на обеспечение жилыми помещениями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.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Доля детей, оставшихся без попечения родителей, и лиц из числа детей, оставшихся без попечения родителей, состоявш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,        оставшихся без попечения родителей, и лиц из их числа, состоящих на учете на получение жилого помещения, включая лиц в возрасте от 23 лет и старше (всего на начало отчетного года)  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8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дача 5. Создание условий для эффективного управления отраслью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8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5 «Обеспечение условий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.1.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оевременное доведение Главным распорядителем лимитов бюджетных обязательств до подведомственных учреждений, предусмотренных законом о бюджете за отчетный год в первоначальной редакции (управление образования администрации Абанского района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.1.2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блюдение сроков предоставления годовой бюджетной отчетности (управление образования администрации Абанского района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54515" cy="676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4515" cy="676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709" w:top="851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50:00Z</dcterms:created>
  <dc:creator>User</dc:creator>
  <dc:description/>
  <cp:keywords/>
  <dc:language>en-US</dc:language>
  <cp:lastModifiedBy>User</cp:lastModifiedBy>
  <cp:lastPrinted>2017-08-30T09:29:00Z</cp:lastPrinted>
  <dcterms:modified xsi:type="dcterms:W3CDTF">2021-03-30T03:08:00Z</dcterms:modified>
  <cp:revision>116</cp:revision>
  <dc:subject/>
  <dc:title>Приложение № 1</dc:title>
</cp:coreProperties>
</file>