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отчёту за первое полугодие 2021 года по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 в Абанском район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ая программа «Развитие образования в Абанском районе» на 2014-2019 годы, утвержденная Постановлением администрации Абанского района от 25.10.2013 № 1437-п разработана во исполнении Постановления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Статьи 179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по состоянию на 01.07.2021 года  составил 646 484,3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     – 225 111,4 тысяч рублей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        – 381 637,2  тысяч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39 735,7 тысяч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средств по состоянию на 01.07.2021  года  328 180,9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-  106 617,9 тысяч рублей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202 672,3  тысяч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8 890,7 тысяч рублей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Красноярском крае и Абанском районе  - обеспечение высокого качества образования, соответствующего потребностям граждан и перспективным задачам развития экономики Абанского района, государственная поддержка детей-сирот, детей, оставшихся без попечения родителей, отдых и оздоровление детей в летний период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 уровням и видам образования определены приоритетные направления развития. В системе </w:t>
      </w:r>
      <w:r>
        <w:rPr>
          <w:bCs/>
          <w:iCs/>
          <w:sz w:val="28"/>
          <w:szCs w:val="28"/>
        </w:rPr>
        <w:t>дошкольного образ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ёт </w:t>
      </w:r>
      <w:r>
        <w:rPr>
          <w:rFonts w:eastAsia="Calibri"/>
          <w:sz w:val="28"/>
          <w:szCs w:val="28"/>
          <w:lang w:eastAsia="en-US"/>
        </w:rPr>
        <w:t>внедрения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color w:val="000000"/>
          <w:sz w:val="28"/>
          <w:szCs w:val="28"/>
        </w:rPr>
        <w:t>В системе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: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</w:t>
      </w:r>
      <w:r>
        <w:rPr>
          <w:rFonts w:cs="Times New Roman" w:ascii="Times New Roman" w:hAnsi="Times New Roman"/>
          <w:sz w:val="28"/>
          <w:szCs w:val="28"/>
        </w:rPr>
        <w:t>оздание условий для модернизации и устойчивого развития системы дополнительного образования, обеспечивающ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разработку, внедрение механизмов эффективного контра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едагогическими работниками и руководителями учреждений дополнительного образования детей в </w:t>
      </w:r>
      <w:r>
        <w:rPr>
          <w:rFonts w:cs="Times New Roman" w:ascii="Times New Roman" w:hAnsi="Times New Roman"/>
          <w:sz w:val="28"/>
          <w:szCs w:val="28"/>
          <w:lang w:val="ru-RU"/>
        </w:rPr>
        <w:t>Абанском райо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развития кадрового потенциала отрасли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 в том числе на базе Института повышения квалификации;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ение средней заработной платы педагогических работников школ на уровне средней заработной платы в регионе,</w:t>
      </w:r>
      <w:r>
        <w:rPr>
          <w:color w:val="000000"/>
          <w:sz w:val="28"/>
          <w:szCs w:val="28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ведение к 2020 году средней заработной платы педагогических работников учреждений дополнительного образования  до уровня средней заработной платы учителей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</w:t>
        <w:br/>
        <w:t>с руководителями и педагогическими работника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В системе работы с одарёнными детьм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работы с детьми с ограниченными возможностями здоровь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здоровьесохранения детей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истеме работы с опекунскими, приёмными и патронатными семья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z w:val="28"/>
          <w:szCs w:val="28"/>
        </w:rPr>
        <w:t>Своевременная и в полном объеме реализация Программы позволяет решить следующие задачи: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,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0,0 процентов детей в возрасте 5-18 лет программами дополнительного образования.</w:t>
      </w:r>
    </w:p>
    <w:p>
      <w:pPr>
        <w:pStyle w:val="Normal"/>
        <w:ind w:firstLine="567"/>
        <w:rPr/>
      </w:pPr>
      <w:r>
        <w:rPr/>
        <w:t>Для оценки эффективности и результативности решения задач, определенных Программой, используется система основных целевых показателей:</w:t>
      </w:r>
    </w:p>
    <w:tbl>
      <w:tblPr>
        <w:tblW w:w="10954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09"/>
        <w:gridCol w:w="709"/>
        <w:gridCol w:w="709"/>
        <w:gridCol w:w="567"/>
        <w:gridCol w:w="708"/>
        <w:gridCol w:w="851"/>
        <w:gridCol w:w="567"/>
        <w:gridCol w:w="709"/>
        <w:gridCol w:w="708"/>
        <w:gridCol w:w="1418"/>
      </w:tblGrid>
      <w:tr>
        <w:trPr>
          <w:trHeight w:val="287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ориен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3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97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273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численности детей в возрасте 3-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Абанского района Красноярского края (с учётом групп кратковременного пребы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09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 (количество мест на 100 дет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3"/>
          <w:sz w:val="28"/>
          <w:szCs w:val="28"/>
        </w:rPr>
        <w:t xml:space="preserve">Цели, целевые показатели, задачи Программы представлены в отчёте в приложении 7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грамм Абанского района, их формирования и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ованы 5 подпрограмм: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, дополнительного образования детей и профессиональной подготовки обучающихся».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адрового потенциала отрасл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«Отдых, оздоровление,  занятость детей и подростк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«Поддержка детей сирот, расширение практики применения семейных форм вос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«Обеспечение реализации  программы и прочие мероприятия в области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ных мероприятий позволила достичь следующих ожидаемых результ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2021 году 848 человек получат услуги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 488 человека получат услуги  начального, основного общего, среднего обще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0,6% человек от всей численности населения от 3 до 18 лет получают услуги дополните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ровень заработной платы работников образовательных учреждений района составляет не ниже размера минимальной заработной пла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пенсацию части родительской платы получили 430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 776 человек  из малообеспеченных семей получили бесплатное школьное пит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загородных лагерях и лагерях с дневным пребыванием будет оздоравливаться 650 школь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методического сопровождения образовательных учреждений, сформирован кадровый ресурс отрасли, обеспечивающий необходимое качество образования детей и молодежи, соответствующее потребностям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управления отрасл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о бухгалтерское обслуживание 31 учреждений, повысилась эффективность обслуживания деятельности учреждений образова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1 - 5 к муниципальной программ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8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9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21:00Z</dcterms:created>
  <dc:creator>XTreme</dc:creator>
  <dc:description/>
  <cp:keywords/>
  <dc:language>en-US</dc:language>
  <cp:lastModifiedBy>User</cp:lastModifiedBy>
  <cp:lastPrinted>2021-08-17T15:49:00Z</cp:lastPrinted>
  <dcterms:modified xsi:type="dcterms:W3CDTF">2021-08-31T07:58:00Z</dcterms:modified>
  <cp:revision>50</cp:revision>
  <dc:subject/>
  <dc:title/>
</cp:coreProperties>
</file>