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21–2023 годы»</w:t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1"/>
        <w:gridCol w:w="2940"/>
        <w:gridCol w:w="35"/>
        <w:gridCol w:w="870"/>
        <w:gridCol w:w="678"/>
        <w:gridCol w:w="822"/>
        <w:gridCol w:w="40"/>
        <w:gridCol w:w="841"/>
        <w:gridCol w:w="1036"/>
        <w:gridCol w:w="773"/>
        <w:gridCol w:w="1036"/>
        <w:gridCol w:w="1037"/>
        <w:gridCol w:w="1093"/>
        <w:gridCol w:w="279"/>
        <w:gridCol w:w="757"/>
        <w:gridCol w:w="519"/>
        <w:gridCol w:w="2126"/>
      </w:tblGrid>
      <w:tr>
        <w:trPr>
          <w:trHeight w:val="1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од,  предшествующий отчётному  году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ётный год реализации муниципальной программы Абанского района (2021)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причины невыполнения по муниципальной программе Абанского района, выбор действий по преодолению)</w:t>
            </w:r>
          </w:p>
        </w:tc>
      </w:tr>
      <w:tr>
        <w:trPr>
          <w:trHeight w:val="1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22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23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каникулярное время, снижение лиц, погибших в дорожно-транспортных происшествиях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детей, погибших в дорожно-транспортных происшествия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ru-RU"/>
              </w:rPr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 Абанского района Красноярского края (с учетом групп кратковременного пребывания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 Красноярского края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2. Обеспечение условий и качества обучения, соответствующих федеральным государственным образовательным стандартам начального общего, основного общего, среднего общего образования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ля детей с ограниченными возможностями здоровья и детей-инвалидов,  получающих качественное общее образование с использованием современного оборудования (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3. Обеспечение поступательного развития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Содействие выявлению и поддержке одаренных детей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5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ализация проектов подготовки учителей на вакантные должности в общеобразовательных организация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4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Подготовка стационарного палаточного лагеря к открытию и создание безопасных условий его функционир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№2.Создание условий для реализации районных образовательных программ для  детей в каникулярное врем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образовательные программы в каникулярное врем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№3. Организация досуга и занятости детей и подростков в каникулярное время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4515" cy="676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451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851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0:00Z</dcterms:created>
  <dc:creator>User</dc:creator>
  <dc:description/>
  <cp:keywords/>
  <dc:language>en-US</dc:language>
  <cp:lastModifiedBy>User</cp:lastModifiedBy>
  <cp:lastPrinted>2017-08-30T09:29:00Z</cp:lastPrinted>
  <dcterms:modified xsi:type="dcterms:W3CDTF">2021-08-31T07:50:00Z</dcterms:modified>
  <cp:revision>117</cp:revision>
  <dc:subject/>
  <dc:title>Приложение № 1</dc:title>
</cp:coreProperties>
</file>