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администрации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анализа состояния и перспектив развития системы образования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и  развитие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истема образования представлена в Абанском районе учреждениями разных уровней и видов. На начало 2014 года на территории района функционировало 30</w:t>
      </w:r>
      <w:r>
        <w:rPr>
          <w:color w:val="000000"/>
          <w:sz w:val="28"/>
          <w:szCs w:val="28"/>
        </w:rPr>
        <w:t xml:space="preserve"> учреждений  образования, из них 16 общеобразовательных учреждений в которых обучается 2488 учащихся, 12 дошкольных- посещают 610 воспитанников, 1 учреждение дополнительного образования, подведомственных управлению образования администрации района и Абанский межшкольный учебный комбина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районе осуществляет  образовательную деятельность филиал Канского техникума отраслевых технологий и перерабатывающей промыш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фере образования Абанского района реализуется  муниципальная программа «Развитие образования в Абанском районе на 2014–2016 годы». В рамках данной программы реализуются следующие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«Развитие дошкольного, общего и  дополнительного образования де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кадрового потенциала отрасл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тдых, оздоровление и занятость детей и подростков»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«Поддержка детей-сирот, расширение практики применения семейных форм воспит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условий  реализации муниципальной программы и прочие мероприятия в области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остояния и перспектив развития системы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Дошкольное образ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ость дошкольного образования составила 87,4 %,  охват детей дошкольными образовательными организациями составил 47,4 %, что отражает низкий уровень доступности дошкольного образования в Абанском районе в сравнении со средними показателями по Российской Федерации. Для решения данного вопроса в 2014г. начато строительство нового детского сада в п.Абан на 270 мест, и планируется его запуск в ноябре 2015года. На базе 3-х общеобразовательных учреждений в с.Долгий Мост; с.Покатеево и с.Устьянск  открыты группы полного дня на 68 мест.  Поскольку отсутствуют свободные места в дошкольные образовательные учреждения,  реализация программ дошкольного образования  осуществляется в группах кратковременного пребывания.</w:t>
      </w:r>
      <w:r>
        <w:rPr/>
        <w:t xml:space="preserve"> </w:t>
      </w:r>
      <w:r>
        <w:rPr>
          <w:sz w:val="28"/>
          <w:szCs w:val="28"/>
        </w:rPr>
        <w:t>Кадровое обеспечение дошкольных образовательных организаций соответствует нормам, все образовательные учреждения перешли на новую систему оплаты труда. Материально-техническая база дошкольных учреждений требует модернизации, так как физкультурные залы имеют лишь 66,7% детских садов, отсутствуют персональные компьютеры, выход в Интернет имеют лишь 6 учреждений. В дошкольных учреждениях не созданы условия для детей с ограниченными возможностями здоровья, воспитывается 3 ребёнка-инвалида (0,5%).</w:t>
      </w:r>
    </w:p>
    <w:p>
      <w:pPr>
        <w:pStyle w:val="Normal"/>
        <w:jc w:val="both"/>
        <w:rPr/>
      </w:pPr>
      <w:r>
        <w:rPr>
          <w:sz w:val="28"/>
          <w:szCs w:val="28"/>
        </w:rPr>
        <w:t>Пропусков  по болезни  на одного ребенка  в дошкольной образовательной организации в год составило 22 дня, что ниже прошлого года.  Общий объем финансовых средств, поступивших в дошкольные образовательные организации, в расчете на одного воспитанника составило 89,2%. Удельный вес числа организаций, здания которых требуют капитального ремонта, в общем числе дошкольных образовательных организаций составил 41,7% (5детских са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Сведения о развитии начального общего образования, основного общего образования и средне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Численность постоянного населения в возрасте 7-17 лет составила 2644 чел., из них  охват детей начальным общим, основным общим и средним общим образованием составил 96,8%. Потому что численность детей в возрасте 7-17 лет, обучающихся, осваивающих образовательные программы на базе основного общего образования в образовательных организациях, реализующих образовательные программы среднего профессионального образования, составила 85 чел. Во всех образовательных организациях (100%) обучение осуществляется в одну смену, поэтому вторая половина дня занята реализацией программ дополнительного образования. В муниципальной системе образования на одного педработника приходится 6,8 детей. Учителей в возрасте до 35 лет составляет 24,7%. Число персональных компьютеров, используемых в учебных целях, в расчете на 100 учащихся общеобразовательных организаций в районе составил 7,9. 12,5 % общеобразовательных организаций имеют скорость подключения к сети Интернет от 1 Мбит/с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,2% детей с ограниченными возможностями здоровья и  66,7% детей инвалидов обучаются в классах, не являющимися специальными. То есть в образовательных организациях развивается инклюзив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 ГИА по сравнению с прошлым годом вырос по русскому языку и составил 29,2. По сравнению с прошлым годом уменьшилась численность выпускников, освоивших образовательные программы основного общего образования, получивших количество баллов по ГИА ниже минимального и составило по математике 0,1 %, а по русскому языку 0,09%. В муниципалитете создаются условия для здоровьесбережения обучающихся. Удельный вес лиц, обеспеченных горячим питанием, в общей численности обучающихся общеобразовательных организаций составил 90,7%. В 93,8% школ имеются оборудованные спортивные залы, в 6% школ работают логопедические кабинеты.</w:t>
      </w:r>
      <w:r>
        <w:rPr/>
        <w:t xml:space="preserve"> </w:t>
      </w:r>
      <w:r>
        <w:rPr>
          <w:sz w:val="28"/>
          <w:szCs w:val="28"/>
        </w:rPr>
        <w:t>Общий объем финансовых средств, поступивших в общеобразовательные организации, в расчете на одного учащегося составил 120 тыс. руб.</w:t>
      </w:r>
      <w:r>
        <w:rPr/>
        <w:t xml:space="preserve"> </w:t>
      </w:r>
      <w:r>
        <w:rPr>
          <w:sz w:val="28"/>
          <w:szCs w:val="28"/>
        </w:rPr>
        <w:t>Удельный вес финансовых средств от приносящей доход деятельности в общем объеме финансовых средств общеобразовательных организаций составил 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безопасных условий при организации образовательного процесса уделяется особое внимание в районе. В общеобразовательных  организациях в 5 школах (31,3%) имеются пожарные краны и рукава. В 18,8% организаций имеется «тревожная кнопка». Аварийных зданий школ в муниципалитет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Дополните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территории Абанского района</w:t>
      </w:r>
      <w:r>
        <w:rPr/>
        <w:t xml:space="preserve"> </w:t>
      </w:r>
      <w:r>
        <w:rPr>
          <w:sz w:val="28"/>
          <w:szCs w:val="28"/>
        </w:rPr>
        <w:t>функционируют 3 учреждения дополнительного образования детей:</w:t>
      </w:r>
      <w:r>
        <w:rPr/>
        <w:t xml:space="preserve"> </w:t>
      </w:r>
      <w:r>
        <w:rPr>
          <w:sz w:val="28"/>
          <w:szCs w:val="28"/>
        </w:rPr>
        <w:t>детская музыкальная школа (посещает 90 детей) и детско-юношеская спортивная школа (посещает 475 детей), подведомственные отделу культуры, и Центр детского творчества (посещает 631 ребёнок), подведомственный управлению образования.</w:t>
      </w:r>
      <w:r>
        <w:rPr/>
        <w:t xml:space="preserve">   </w:t>
      </w:r>
      <w:r>
        <w:rPr>
          <w:sz w:val="28"/>
          <w:szCs w:val="28"/>
        </w:rPr>
        <w:t>Охват детей в возрасте 5 - 18 лет дополнительными общеобразовательными программами составил 50,2%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 В Абанском районе развивается система оценки качества образования и информационной прозрачности системы образования. Так, В 100% общеобразовательных организаций созданы коллегиальные органы управления – управляющие советы, которые принимают участие в разработке и утверждении программ развития образовательных организаций, планов финансово-хозяйственной деятельности, привлекаются к обсуждению разрабатываемых образовательных программ и иных нормативно-правовых актов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26:00Z</dcterms:created>
  <dc:creator>XTreme</dc:creator>
  <dc:description/>
  <cp:keywords/>
  <dc:language>en-US</dc:language>
  <cp:lastModifiedBy>Valued Acer Customer</cp:lastModifiedBy>
  <dcterms:modified xsi:type="dcterms:W3CDTF">2015-06-10T06:27:00Z</dcterms:modified>
  <cp:revision>27</cp:revision>
  <dc:subject/>
  <dc:title/>
</cp:coreProperties>
</file>