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отчёту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 в Абанском район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программа «Развитие образования в Абанском районе» на 2014-2019 годы утвержденная Постановлением администрации Абанского района от 25.10.2013 № 1437-п разработана во исполнении Постановления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Статьи 179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за 2018 год составил 547 786,4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– 178 772,1 тысяч рубле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67 502,1  тысяч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1 512,2 тысяч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средств за 2018 год  534 595,6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– 167 676,6 тысяч рубле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65 406,8  тысяч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1 512,2 тысяч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и Абанском районе  - обеспечение высокого качества образования, соответствующего потребностям граждан и перспективным задачам развития экономики Абанского района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ям и видам образования определены приоритетные направления развития. В системе </w:t>
      </w:r>
      <w:r>
        <w:rPr>
          <w:bCs/>
          <w:iCs/>
          <w:sz w:val="28"/>
          <w:szCs w:val="28"/>
        </w:rPr>
        <w:t>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ёт </w:t>
      </w:r>
      <w:r>
        <w:rPr>
          <w:rFonts w:eastAsia="Calibri"/>
          <w:sz w:val="28"/>
          <w:szCs w:val="28"/>
          <w:lang w:eastAsia="en-US"/>
        </w:rPr>
        <w:t>внедрения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  <w:sz w:val="28"/>
          <w:szCs w:val="28"/>
        </w:rPr>
        <w:t>В систем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рамках субсидии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проведены мероприятия на общую сумму 1 677,0 тыс. рублей, выполнена установка  и приобретение окон ПВХ в МКОУ Березовской СОШ  (в т.ч. 30,2 тыс. рублей за счет средств районного бюджета), для 125 человек в данном учреждении созданы комфортные условия, способствующие работоспособности учащихся во время образовательного процесса, а также улучшение температурного режима, обеспеченность пребывания учащихс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рамках субсидии  на развитие инфраструктуры образовательных учреждений проведены мероприятия на общую сумму  2 703,7 тыс. рублей (в т.ч. 245,8 тыс. рублей за счет средств районного бюджета), из них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приобретена станция для очистки воды в МКОУ Долгомостовская СОШ и МКОУ Абанская СОШ №4 в сумме 932,6 тыс. руб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Cs/>
          <w:color w:val="000000"/>
          <w:sz w:val="28"/>
          <w:szCs w:val="28"/>
        </w:rPr>
        <w:t>- установлена система автоматической пожарной сигнализации в МКОУ Устьянской СОШ и МКОУ Почетской СОШ в сумме 580,0 тыс. руб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олнен текущий ремонт пищеблока и приобретено технологическое оборудование в МКОУ Абанской СОШ №4 на сумму 1 191,1 тыс. рубл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В рамках отдельного мероприятия реализовались </w:t>
      </w:r>
      <w:r>
        <w:rPr>
          <w:sz w:val="28"/>
          <w:szCs w:val="28"/>
        </w:rPr>
        <w:t>мероприятия,  направленные на обеспечение безопасного участия детей в дорожном движен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>оздание условий для модернизации и устойчивого развития системы дополнительного образования, обеспечивающ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разработку, внедрение механизмов эффективного контра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едагогическими работниками и руководителями учреждений дополнительного образования детей в </w:t>
      </w:r>
      <w:r>
        <w:rPr>
          <w:rFonts w:cs="Times New Roman" w:ascii="Times New Roman" w:hAnsi="Times New Roman"/>
          <w:sz w:val="28"/>
          <w:szCs w:val="28"/>
          <w:lang w:val="ru-RU"/>
        </w:rPr>
        <w:t>Абанском райо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развития кадрового потенциала отрасл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в том числе на базе Института повышения квалификации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ведение к 2019 году средней заработной платы педагогических работников учреждений дополнительного образования  до уровня средней заработной платы учителей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системе работы с одарёнными деть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боты с детьми с ограниченными возможностями здоровь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доровьесохранения де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е работы с опекунскими, приёмными и патронатными семь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z w:val="28"/>
          <w:szCs w:val="28"/>
        </w:rPr>
        <w:t>Своевременная и в полном объеме реализация Программы позволяет решить следующие задачи: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,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ind w:firstLine="567"/>
        <w:rPr/>
      </w:pPr>
      <w:r>
        <w:rPr/>
        <w:t>Для оценки эффективности и результативности решения задач, определенных Программой, используется система основных целевых показателей:</w:t>
      </w:r>
    </w:p>
    <w:tbl>
      <w:tblPr>
        <w:tblW w:w="10360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22"/>
        <w:gridCol w:w="850"/>
        <w:gridCol w:w="567"/>
        <w:gridCol w:w="851"/>
        <w:gridCol w:w="898"/>
        <w:gridCol w:w="1275"/>
        <w:gridCol w:w="851"/>
      </w:tblGrid>
      <w:tr>
        <w:trPr>
          <w:trHeight w:val="28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ориентир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97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</w:tr>
      <w:tr>
        <w:trPr>
          <w:trHeight w:val="273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ётом групп кратковременного пребывания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</w:tr>
      <w:tr>
        <w:trPr>
          <w:trHeight w:val="109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3"/>
          <w:sz w:val="28"/>
          <w:szCs w:val="28"/>
        </w:rPr>
        <w:t xml:space="preserve">Цели, целевые показатели, задачи Программы представлены в отчёте в приложении 7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 Абанского района, их формирования и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ованы 5 подпрограмм: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, дополнительного образования детей и профессиональной подготовки обучающихся».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адрового потенциала отрасл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«Отдых, оздоровление,  занятость детей и подростк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«Поддержка детей сирот, расширение практики применения семейных форм вос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«Обеспечение реализации  программы и прочие мероприятия в области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ных мероприятий позволила достичь следующих ожидаемы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2018 году 843 человека получили услуги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 624 человека получили услуги начального, основного общего, среднего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0,6% человек от всей численности населения от 3 до 18 лет получают услуги дополните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ровень заработной платы работников образовательных учреждений района составляет не ниже размера минимальной заработной пла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енсацию части родительской платы получили 638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 966 человек  из малообеспеченных семей получили бесплатное школьное пит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олучают меры социальной поддержки 800 родителей (законных представителей-опекунов, приемных родителей), совместно проживающих с детьми в возрасте от 1,5 до 3 лет, которым временно не представлено место в дошкольном образовательном учреждении или представлено место в группах кратко- временного пребывания общеобразовательных учреж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загородных лагерях и лагерях с дневным пребыванием оздоравливалось 515 школь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методического сопровождения образовательных учреждений, сформирован кадровый ресурс отрасли, обеспечивающий необходимое качество образования детей и молодежи, соответствующее потребностям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управления отрасл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о бухгалтерское обслуживание 33 учреждений, повысилась эффективность обслуживания деятельности учреждений образов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1 - 5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8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9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1:00Z</dcterms:created>
  <dc:creator>XTreme</dc:creator>
  <dc:description/>
  <cp:keywords/>
  <dc:language>en-US</dc:language>
  <cp:lastModifiedBy>I</cp:lastModifiedBy>
  <cp:lastPrinted>2019-02-27T11:30:00Z</cp:lastPrinted>
  <dcterms:modified xsi:type="dcterms:W3CDTF">2019-02-27T04:38:00Z</dcterms:modified>
  <cp:revision>40</cp:revision>
  <dc:subject/>
  <dc:title/>
</cp:coreProperties>
</file>