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разработке муниципальных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программ 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муниципальной</w:t>
      </w:r>
      <w:r>
        <w:rPr>
          <w:sz w:val="26"/>
          <w:szCs w:val="26"/>
        </w:rPr>
        <w:t xml:space="preserve"> программы </w:t>
      </w:r>
      <w:r>
        <w:rPr>
          <w:sz w:val="26"/>
          <w:szCs w:val="26"/>
          <w:lang w:val="ru-RU"/>
        </w:rPr>
        <w:t>Абан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Развитие образования в Абанском районе на 2017–2019 годы»</w:t>
      </w:r>
    </w:p>
    <w:tbl>
      <w:tblPr>
        <w:tblW w:w="1593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340"/>
        <w:gridCol w:w="720"/>
        <w:gridCol w:w="540"/>
        <w:gridCol w:w="825"/>
        <w:gridCol w:w="537"/>
        <w:gridCol w:w="117"/>
        <w:gridCol w:w="701"/>
        <w:gridCol w:w="654"/>
        <w:gridCol w:w="786"/>
        <w:gridCol w:w="654"/>
        <w:gridCol w:w="606"/>
        <w:gridCol w:w="825"/>
        <w:gridCol w:w="615"/>
        <w:gridCol w:w="825"/>
        <w:gridCol w:w="825"/>
        <w:gridCol w:w="870"/>
        <w:gridCol w:w="825"/>
        <w:gridCol w:w="210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  <w:r>
              <w:rPr>
                <w:sz w:val="25"/>
                <w:szCs w:val="25"/>
                <w:lang w:val="ru-RU"/>
              </w:rPr>
              <w:t xml:space="preserve"> (2017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ма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" w:right="-92"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1-й год</w:t>
            </w:r>
            <w:r>
              <w:rPr>
                <w:sz w:val="25"/>
                <w:szCs w:val="25"/>
                <w:lang w:val="ru-RU"/>
              </w:rPr>
              <w:t xml:space="preserve"> (2018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(2019)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3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Цель: обеспечение высокого качества образования, соответствующего потребностям граждан и перспективным задачам развития экономики Абанского района,  поддержка детей-сирот, детей, оставшихся без попечения родителей, отдых и оздоровление детей в летний пери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Абанского района Красноярского края (с учетом групп кратковременного пребы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/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детей в возрасте 1 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/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7,71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1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/>
            </w:pPr>
            <w:r>
              <w:rPr/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о детей, погибших в дорожно-транспортных происшеств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lang w:val="ru-RU"/>
              </w:rPr>
            </w:pPr>
            <w:r>
              <w:rPr/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1: Создание в системе дошкольного, общего,  дополнительного образования и профессиональной подготовки равных возможностей для современного качественного образования, позитивной социализации детей и отдыха, оздоровления детей в летний пери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1 «Развитие дошкольного, общего и дополнительного образования обучающихс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еспечить доступность и качество дошкольного образования в  соответствии с требованиями федерального государственного образовательного стандарта дошко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ность детей дошкольного возраста местами в дошкольных образовательных учреждениях (количество мест на 1000дет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5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52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5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2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2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52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5,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Удельный вес воспитанников дошкольных образовательных организаций, расположенных на территории Аб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Абанского района Красноя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 муниципальных образовательных организаций Абанского района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дошкольных образовательных организаций (не менее чем в 80 % дошкольных организ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9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щеобразовательных организаций, соответствующих современным требованиям безопасности, в общем количестве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6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8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8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8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8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80,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8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8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8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общеобразовательных учреждений (с числом обучающихся более 50), в которых действуют управляющие сов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детей с ограниченными возможностями здоровья, обучающихся в общеобразовательных организациях, имеющих лицензию и аккредитованных  по программам специальных (коррекционных) образовательных организаций, от количества детей данной категории, обучающихся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 обучающихся общеобразовательных учреждений, охваченных психолого-педагогической и медико-социальной помощью, от общей численности  обучающихся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детей с ограниченными возможностями здоровья и детей-инвалидов, получающихся качественное общее образование с использованием современного оборудования ( в том числе с использованием дистанционных образовательных технологий), от общей численности детей с ограниченными возможностями здоровья и детей-инвалидов школьного возр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школьников, охваченных профессиональной подготов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школьников, получивших свидетельство о профессинальной подготовке, от общего количества обучающихся по программам профессиональной по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базовых образовательных учреждений (обеспечивающих совместное обучение инвалидов и лиц, не имеющих нарушений)  в общем количестве образовательных учреждений, реализующих программы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 муниципальных образовательных организаций Абанского района Красноярского края,  оценка деятельности которых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общего образования, расположенных на территории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6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ab/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9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еспечить поступательное развитие районной системы дополнительного образования, в том числе  за счет разработки и реализации современных образовательных программ, дистанционных и сетевых форм их реал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9,7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 муниципальных  организаций дополнительного образования детей, в которых оценка деятельности организаций дополнительного образования дете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 организаций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9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одействовать выявлению и поддержке одаренных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общей численности обучающихся по программам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4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9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овершенствовать организацию питания учащихся общеобразовательных шк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школьников, охваченных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Формирование кадрового ресурса отрасли, обеспечивающего необходимое качество образования детей и молодежи, соответствующее потребностям гражд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153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«Развитие кадрового потенциала отрасл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Удельный вес численности учителей 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возрасте до 30 лет в общей численности учителей общеобразовательных организаций, расположенных на территории Абанского района Красноя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4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,7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,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,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highlight w:val="yellow"/>
                <w:lang w:val="ru-RU"/>
              </w:rPr>
            </w:pPr>
            <w:r>
              <w:rPr>
                <w:sz w:val="25"/>
                <w:szCs w:val="25"/>
                <w:highlight w:val="yellow"/>
                <w:lang w:val="ru-RU"/>
              </w:rPr>
            </w:r>
          </w:p>
        </w:tc>
        <w:tc>
          <w:tcPr>
            <w:tcW w:w="153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Обеспечение условий для организации высокоэффективной системы отдыха, оздоровления и занятости детей в каникулярное время в Абанском райо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153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«Отдых, оздоровление и занятость детей и подрост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/>
              <w:t>3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школьников, включенных в современ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2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lang w:val="ru-RU"/>
              </w:rPr>
              <w:t>3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оздоровленных детей в период летних канику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5"/>
                <w:szCs w:val="25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5"/>
                <w:szCs w:val="25"/>
              </w:rPr>
              <w:t>8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lang w:val="ru-RU"/>
              </w:rPr>
              <w:t>3.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школьников оздоровленных и получивших образовательную услугу на базе стационарного палаточного лаге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6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9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4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159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4 «Поддержка детей сирот, расширение практики применения семейных форм воспит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муниципальных учреждениях всех тип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sz w:val="25"/>
                <w:szCs w:val="25"/>
              </w:rPr>
              <w:t>2,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ru-RU" w:eastAsia="en-US"/>
              </w:rPr>
            </w:pPr>
            <w:r>
              <w:rPr>
                <w:rFonts w:eastAsia="Calibri" w:cs="Times New Roman"/>
                <w:sz w:val="25"/>
                <w:szCs w:val="25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бюджета бюджету Красноя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Численность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Доля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      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9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5. Создание условий для эффективного управления отраслью</w:t>
            </w:r>
          </w:p>
        </w:tc>
      </w:tr>
      <w:tr>
        <w:trPr/>
        <w:tc>
          <w:tcPr>
            <w:tcW w:w="159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5 «Обеспечение условий реализации Муниципальной программы и прочие мероприятия в области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оевременное доведение Главным распорядителем лимитов бюджетных обязательств до подведомственных учреждений, предусмотренных законом о бюджете за отчетный год в первоначальной редакции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блюдение сроков предоставления годовой бюджетной отчетности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воевременность  утверждения муниципальных заданий  подведомственным Главному распорядителю учреждениям на текущий финансовый год и плановый период в срок, установленный абзацем третьим пункта 3 Порядка и условий формирования государственного задания в отношении краевых государственных учреждений и финансового обеспечения выполнения государственного задания, утвержденного Постановлением Правительства Красноярского края от 03.02.2011 N 57-п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воевременность утверждения планов финансово-хозяйственной деятельности подведомственных Главному распорядителю учреждений на текущий финансовый год и плановый период в соответствии со  сроками, утвержденными органами исполнительной власти Абанского района Красноярского края, осуществляющими функции и полномочия учредителя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* муниципальная общеобразовательная организация считается соответствующей современным требованиям обучения, при условии наличия в ней 80%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____________________    В.Ф. Арис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50:00Z</dcterms:created>
  <dc:creator>User</dc:creator>
  <dc:description/>
  <cp:keywords/>
  <dc:language>en-US</dc:language>
  <cp:lastModifiedBy>Надежда</cp:lastModifiedBy>
  <cp:lastPrinted>2017-08-30T09:29:00Z</cp:lastPrinted>
  <dcterms:modified xsi:type="dcterms:W3CDTF">2018-02-28T06:03:00Z</dcterms:modified>
  <cp:revision>100</cp:revision>
  <dc:subject/>
  <dc:title>Приложение № 1</dc:title>
</cp:coreProperties>
</file>