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5.11.2015                                          п. Абан                                          №  614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 от 25.10.2013 № 143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руководствуясь ст. ст. 43, 44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Абанского района от 25.10.2013 № 1437-п «Об утверждении Муниципальной программы «Развитие образования в Абанском районе» (далее по тексту - Постановление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ложение №1 к Постановлению читать в новой редакции, согласно приложению №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становление вступает в силу в день, следующий за днем его официального опубликования в  газете «Красное знамя»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9:13:00Z</dcterms:created>
  <dc:creator>XTreme</dc:creator>
  <dc:description/>
  <cp:keywords/>
  <dc:language>en-US</dc:language>
  <cp:lastModifiedBy>Администратор</cp:lastModifiedBy>
  <cp:lastPrinted>2016-02-08T16:04:00Z</cp:lastPrinted>
  <dcterms:modified xsi:type="dcterms:W3CDTF">2016-02-08T09:13:00Z</dcterms:modified>
  <cp:revision>2</cp:revision>
  <dc:subject/>
  <dc:title> </dc:title>
</cp:coreProperties>
</file>