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470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12.2015                                           п. Абан                                          № 835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азвитие образования в Абанском районе», утвержденную постановлением администрации Абанского района от 25.10.2013 № 1437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ст. ст. 43, 44 Устава Абанского района Красноярского края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в Муниципальную программу «Развитие образования в Абанском районе», утвержденную постановлением Администрации Абанского района от 25.10.2013 № 1437-п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В разделе 1 Паспорт муниципальной программы Абанского района строку «Ресурсное обеспечение муниципальной программы» изложить в ново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7457"/>
      </w:tblGrid>
      <w:tr>
        <w:trPr>
          <w:trHeight w:val="169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Муниципальной программы составит 1 635 940,1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457 238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453 718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362 882,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362 100,3 тыс. рублей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них: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585 846,6 тыс. рублей, в том числе по год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 – 167 293,6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 – 183 970,2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18 290,9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116 291,9 тыс. рублей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1 033 233,4 тыс. рублей, в том числе по год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 282 972,8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 260 316,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– 244 591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245 352,7 тыс. рублей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– 16 860,1 тыс. рублей, в том числе по годам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6 972,5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9 431,9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455,7 тыс. рублей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бзац  первый раздела 10 «Информация о ресурсном обеспечении и прогнозной оценке расходов на реализацию целей программы с учетом источников финансирования, в том числе федерального бюджета, и бюджетов  края, муниципального бюджета,  а также перечень реализуемых ими мероприятий, в случае участия в разработке и реализации программы»,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Объем финансирования Муниципальной программы составит 1 635 940,1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457 238,9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5 год – 453 718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6 год – 362 882,4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7 год – 362 100,3 тыс. рублей.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них: 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средства районного бюджета – 585 846,6 тыс. рублей, в том числе по годам: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в 2014 году  – 167 293,6 тыс. рублей;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в 2015 году  – 183 970,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118 290,9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116 291,9 тыс. рублей.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средства краевого бюджета – 1 033 233,4 тыс. рублей, в том числе по годам: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в 2014 году –  282 972,8 тыс. рублей;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в 2015 году –  260 316,4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6 году – 244 591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7 году – 245 352,7 тыс. рублей.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средства федерального бюджета – 16 860,1 тыс. рублей, в том числе по годам: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– 6 972,5 тыс. рублей;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в 2015 году – 9 431,9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7 году – 455,7 тыс. рублей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В Приложении №1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паспорте подпрограммы 1 </w:t>
      </w:r>
      <w:r>
        <w:rPr>
          <w:bCs/>
          <w:kern w:val="2"/>
          <w:sz w:val="28"/>
          <w:szCs w:val="28"/>
        </w:rPr>
        <w:t>«Развитие дошкольного, общего и  дополнительного образования» м</w:t>
      </w:r>
      <w:r>
        <w:rPr>
          <w:bCs/>
          <w:sz w:val="28"/>
          <w:szCs w:val="28"/>
        </w:rPr>
        <w:t xml:space="preserve">униципальной программы «Развитие образования в Абанском районе» </w:t>
      </w:r>
      <w:r>
        <w:rPr>
          <w:sz w:val="28"/>
          <w:szCs w:val="28"/>
        </w:rPr>
        <w:t>строку «Объемы и источники финансирования подпрограммы» изложить в ново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финансируется за счет средств краевого, районного и федерального бюджет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дпрограммы составит 1 518 347,8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409 650,9 тыс. рублей, в том числе за счет районного бюджета 148 874,6 тыс. рублей, за счет средств краевого бюджета −  258 688,1 тыс. рублей, за счет средств федерального бюджета 2 088,2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14 621,4 тыс. рублей, в том числе за счет районного бюджета 164 750,7 тыс. рублей, за счет средств краевого бюджета – 247 738,7 тыс. рублей, за счет средств федерального бюджета 2 132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347 987,7 тыс. рублей, в том числе за счет средств районного бюджета 105 874,1 тыс. рублей, за счет средств краевого бюджета – 242 113,6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346 087,8 тыс. рублей, в том числе за счет районного бюджета 103 974,2  тыс. рублей, за счет средств краевого бюджета – 242 113,6 тыс. рублей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.2.7 «Обоснование финансовых, материальных и трудовых затрат  (ресурсное обеспечение подпрограммы)» абзац второй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Объем финансирования подпрограммы составит 1 518 347,8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409 650,9 тыс. рублей, в том числе за счет районного бюджета 148 874,6 тыс. рублей, за счет средств краевого бюджета −  258 688,1 тыс. рублей, за счет средств федерального бюджета 2 088,2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414 621,4 тыс. рублей, в том числе за счет районного бюджета 164 750,7 тыс. рублей, за счет средств краевого бюджета – 247 738,7 тыс. рублей, за счет средств федерального бюджета 2 132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347 987,7 тыс. рублей, в том числе за счет средств районного бюджета 105 874,1 тыс. рублей, за счет средств краевого бюджета – 242 113,6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7 год – 346 087,8 тыс. рублей, в том числе за счет районного бюджета 103 974,2  тыс. рублей, за счет средств краевого бюджета – 242 113,6 тыс. рублей»</w:t>
        <w:tab/>
      </w:r>
    </w:p>
    <w:p>
      <w:pPr>
        <w:pStyle w:val="Normal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приложение № 2 к подпрограмме </w:t>
      </w:r>
      <w:r>
        <w:rPr>
          <w:bCs/>
          <w:kern w:val="2"/>
          <w:sz w:val="28"/>
          <w:szCs w:val="28"/>
        </w:rPr>
        <w:t xml:space="preserve">изложить в новой редакции согласно приложению № 1 к настоящему постановлени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В Приложении № 2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паспорте подпрограммы 1 </w:t>
      </w:r>
      <w:r>
        <w:rPr>
          <w:bCs/>
          <w:kern w:val="2"/>
          <w:sz w:val="28"/>
          <w:szCs w:val="28"/>
        </w:rPr>
        <w:t>«Развитие кадрового потенциала отрасли» м</w:t>
      </w:r>
      <w:r>
        <w:rPr>
          <w:bCs/>
          <w:sz w:val="28"/>
          <w:szCs w:val="28"/>
        </w:rPr>
        <w:t xml:space="preserve">униципальной программы «Развитие образования в Абанском районе» </w:t>
      </w:r>
      <w:r>
        <w:rPr>
          <w:sz w:val="28"/>
          <w:szCs w:val="28"/>
        </w:rPr>
        <w:t>строку «Объемы и источники финансирования подпрограммы» изложить в ново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финансируется за счет средств краевого, и районного бюджет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дпрограммы составит 534,3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34,3 тыс. рублей, за счет районного бюджета; 2015 год  – 63,8 тыс. рублей за счет средств краев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16 год – 119,4 тыс. рублей, за счет средств краевого бюджет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316,8 тыс. рублей, за счет средств краевого бюджета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.2.7 «Обоснование финансовых, материальных и трудовых затрат  (ресурсное обеспечение подпрограммы)» абзац второй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Объем финансирования подпрограммы составит 534,3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4 год – 34,3 тыс. рублей, за счет районного бюджета; </w:t>
      </w:r>
    </w:p>
    <w:p>
      <w:pPr>
        <w:pStyle w:val="Normal"/>
        <w:jc w:val="both"/>
        <w:rPr/>
      </w:pPr>
      <w:r>
        <w:rPr>
          <w:sz w:val="28"/>
          <w:szCs w:val="28"/>
        </w:rPr>
        <w:t>2015 год  – 63,8 тыс. рублей за счет средств краевого бюдже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16 год – 119,4 тыс. рублей, за счет средств краевого бюджет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7 год – 316,8 тыс. рублей, за счет средств краевого бюджета»</w:t>
        <w:tab/>
        <w:t>.</w:t>
      </w:r>
    </w:p>
    <w:p>
      <w:pPr>
        <w:pStyle w:val="Normal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приложение № 2 к подпрограмме </w:t>
      </w:r>
      <w:r>
        <w:rPr>
          <w:bCs/>
          <w:kern w:val="2"/>
          <w:sz w:val="28"/>
          <w:szCs w:val="28"/>
        </w:rPr>
        <w:t>изложить в новой редакции согласно приложению № 2 к настоящему постановлению.</w:t>
      </w:r>
    </w:p>
    <w:p>
      <w:pPr>
        <w:pStyle w:val="Normal"/>
        <w:jc w:val="both"/>
        <w:rPr/>
      </w:pPr>
      <w:r>
        <w:rPr>
          <w:bCs/>
          <w:kern w:val="2"/>
          <w:sz w:val="28"/>
          <w:szCs w:val="28"/>
        </w:rPr>
        <w:t xml:space="preserve">       </w:t>
      </w:r>
      <w:r>
        <w:rPr>
          <w:bCs/>
          <w:kern w:val="2"/>
          <w:sz w:val="28"/>
          <w:szCs w:val="28"/>
        </w:rPr>
        <w:t>1.3. В Приложении № 4:</w:t>
      </w:r>
    </w:p>
    <w:p>
      <w:pPr>
        <w:pStyle w:val="Normal"/>
        <w:jc w:val="both"/>
        <w:rPr/>
      </w:pPr>
      <w:r>
        <w:rPr>
          <w:bCs/>
          <w:kern w:val="2"/>
          <w:sz w:val="28"/>
          <w:szCs w:val="28"/>
        </w:rPr>
        <w:tab/>
        <w:t xml:space="preserve">в паспорте подпрограммы 4 </w:t>
      </w:r>
      <w:r>
        <w:rPr>
          <w:kern w:val="2"/>
          <w:sz w:val="28"/>
          <w:szCs w:val="28"/>
        </w:rPr>
        <w:t>«Господдержка детей-сирот, расширение практики применения семейных форм воспитания»</w:t>
      </w:r>
      <w:r>
        <w:rPr/>
        <w:t xml:space="preserve"> строку «Объемы и источники финансирования подпрограммы, изложить в ново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финансируется за счет средств  краевого и федерального бюджет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дпрограммы составит 47 943,0 тыс. 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6 363,9 тыс. рублей, в том числе за счет краевого бюджета 21 479,6  тыс. рублей, за счет средств федерального бюджета – 4 884,3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–  18 396,0 тыс. рублей, в том числе за счет краевого бюджета 11 096,1 тыс. рублей, за счет средств федерального бюджета – 7299,9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– 1 081,8 тыс. рублей за счет средств краевого бюджет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 101,3 тыс. рублей, в том числе за счет краевого бюджета 1 645,6  тыс. рублей, за счет средств федерального бюджета – 455,7 тыс. рублей;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зделе 2 пункт 2.7. «Обоснование финансовых, материальных и трудовых затрат (ресурсное обеспечение подпрограммы)»,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Подпрограмма финансируется за счет средств краевого и  федерального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финансирования подпрограммы составит 47 943,0 тыс. рублей, в том числе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26 363,9 тыс. рублей, в том числе за счет краевого бюджета 21 479,6  тыс. рублей, за счет средств федерального бюджета – 4 884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–  18 396,0 тыс. рублей, в том числе за счет краевого бюджета 11 096,1 тыс. рублей, за счет средств федерального бюджета – 7299,9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6 год – 1 081,8 тыс. рублей за счет средств краевого бюджета; </w:t>
      </w:r>
    </w:p>
    <w:p>
      <w:pPr>
        <w:pStyle w:val="Normal"/>
        <w:jc w:val="both"/>
        <w:rPr/>
      </w:pPr>
      <w:r>
        <w:rPr>
          <w:sz w:val="28"/>
          <w:szCs w:val="28"/>
        </w:rPr>
        <w:t>2017 год – 2 101,3 тыс. рублей, в том числе за счет краевого бюджета 1 645,6  тыс. рублей, за счет средств федерального бюджета – 455,7 тыс. рублей»</w:t>
        <w:tab/>
        <w:t>приложение № 2</w:t>
      </w:r>
      <w:r>
        <w:rPr>
          <w:bCs/>
          <w:kern w:val="2"/>
          <w:sz w:val="28"/>
          <w:szCs w:val="28"/>
        </w:rPr>
        <w:t xml:space="preserve"> к подпрограмме изложить в новой редакции согласно приложению № 3 к настоящему постановлению.</w:t>
      </w:r>
    </w:p>
    <w:p>
      <w:pPr>
        <w:pStyle w:val="Normal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kern w:val="2"/>
          <w:sz w:val="28"/>
          <w:szCs w:val="28"/>
        </w:rPr>
        <w:tab/>
        <w:t>1.4. В Приложении № 5:</w:t>
      </w:r>
    </w:p>
    <w:p>
      <w:pPr>
        <w:pStyle w:val="Normal"/>
        <w:jc w:val="both"/>
        <w:rPr/>
      </w:pPr>
      <w:r>
        <w:rPr>
          <w:bCs/>
          <w:kern w:val="2"/>
          <w:sz w:val="28"/>
          <w:szCs w:val="28"/>
        </w:rPr>
        <w:tab/>
        <w:t xml:space="preserve">в паспорте подпрограммы 5 </w:t>
      </w:r>
      <w:r>
        <w:rPr>
          <w:kern w:val="2"/>
          <w:sz w:val="28"/>
          <w:szCs w:val="28"/>
        </w:rPr>
        <w:t>«Обеспечение условий реализации муниципальной программы и прочие мероприятия»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ab/>
        <w:t>строку «Объемы и источники финансирования подпрограммы, изложить в ново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финансируется за счет средств районного и краевого бюджет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дпрограммы составит            61 633,8 тыс. 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7 857,3 тыс. рублей за счет средств районного бюдж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–  19 244,0 тыс. рублей, в том числе за счет районного бюджета 19 113,9 тыс. рублей, за счет средств краевого бюджета – 130,1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– 12 315,8 тыс. рублей за счет средств районного бюджет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2 216,7 тыс. рублей за счет средств районного бюджета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зделе 2 пункт 2.7. «Обоснование финансовых, материальных и трудовых затрат (ресурсное обеспечение подпрограммы)»,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Подпрограмма финансируется за счет средств районного и краевого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финансирования подпрограммы составит 61 633,8 тыс. рублей, в том числе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17 857,3 тыс. рублей за счет средств район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–  19 244,0 тыс. рублей, в том числе за счет районного бюджета 19 113,9 тыс. рублей, за счет средств краевого бюджета – 130,1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6 год – 12 315,8 тыс. рублей за счет средств районного бюджет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7 год – 12 216,7 тыс. рублей за счет средств районного бюджет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№ 2</w:t>
      </w:r>
      <w:r>
        <w:rPr>
          <w:bCs/>
          <w:kern w:val="2"/>
          <w:sz w:val="28"/>
          <w:szCs w:val="28"/>
        </w:rPr>
        <w:t xml:space="preserve"> к подпрограмме изложить в новой редакции согласно приложению № 4 к настоящему постановлению.</w:t>
      </w:r>
    </w:p>
    <w:p>
      <w:pPr>
        <w:pStyle w:val="Normal"/>
        <w:jc w:val="both"/>
        <w:rPr/>
      </w:pPr>
      <w:r>
        <w:rPr>
          <w:bCs/>
          <w:kern w:val="2"/>
          <w:sz w:val="28"/>
          <w:szCs w:val="28"/>
        </w:rPr>
        <w:tab/>
        <w:t xml:space="preserve">1.4. Приложение № 6 к муниципальной программе </w:t>
      </w:r>
      <w:r>
        <w:rPr>
          <w:sz w:val="28"/>
          <w:szCs w:val="28"/>
        </w:rPr>
        <w:t>«Развитие образования в Абанском районе», изложить в новой редакции согласно приложению № 5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5. </w:t>
      </w:r>
      <w:r>
        <w:rPr>
          <w:bCs/>
          <w:kern w:val="2"/>
          <w:sz w:val="28"/>
          <w:szCs w:val="28"/>
        </w:rPr>
        <w:t xml:space="preserve">Приложение № 7 к муниципальной программе </w:t>
      </w:r>
      <w:r>
        <w:rPr>
          <w:sz w:val="28"/>
          <w:szCs w:val="28"/>
        </w:rPr>
        <w:t>«Развитие образования в Абанском районе», изложить в новой редакции согласно приложению № 6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6. </w:t>
      </w:r>
      <w:r>
        <w:rPr>
          <w:bCs/>
          <w:kern w:val="2"/>
          <w:sz w:val="28"/>
          <w:szCs w:val="28"/>
        </w:rPr>
        <w:t xml:space="preserve">Приложение № 8 к муниципальной программе </w:t>
      </w:r>
      <w:r>
        <w:rPr>
          <w:sz w:val="28"/>
          <w:szCs w:val="28"/>
        </w:rPr>
        <w:t>«Развитие образования в Абанском районе», изложить в новой редакции согласно приложению № 7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остановление вступает в силу в день, следующий за днем его официального опубликования в  газете «Красное знамя».</w:t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Контроль за выполнением Постановления возложить на заместителя Главы администрации Абанского района Л.А. Харисов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анского района                                                                            Г.В. Ива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2:26:00Z</dcterms:created>
  <dc:creator>Администратор</dc:creator>
  <dc:description/>
  <cp:keywords/>
  <dc:language>en-US</dc:language>
  <cp:lastModifiedBy>Администратор</cp:lastModifiedBy>
  <cp:lastPrinted>2016-01-25T13:01:00Z</cp:lastPrinted>
  <dcterms:modified xsi:type="dcterms:W3CDTF">2016-01-27T03:47:00Z</dcterms:modified>
  <cp:revision>12</cp:revision>
  <dc:subject/>
  <dc:title> </dc:title>
</cp:coreProperties>
</file>