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  п. Абан                                          № 8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  <w:r>
        <w:rPr/>
        <w:t xml:space="preserve"> 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624 550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42 76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2 76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1 783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75 452,8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167 29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– 173 576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6 291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032 237,8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59 75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4 47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5 035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6 860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624 550,7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42 76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62 76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61 783,5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575 452,8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 – 167 293,6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 – 173 57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6 291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032 237,8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 259 75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44 47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5 035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6 860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55,7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 508 356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04 629,7 тыс. рублей, в том числе за счет районного бюджета 155 254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6 087,8 тыс. рублей, в том числе за счет районного бюджета 103 974,2 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составит 1 508 356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04 629,7 тыс. рублей, в том числе за счет районного бюджета 155 254,6 тыс. рублей, за счет средств краевого бюджета – 247 243,1 тыс. рублей, за счет средств федерального бюджета 2 13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346 087,8 тыс. рублей, в том числе за счет районного бюджета 103 974,2  тыс. рублей, за счет средств краевого бюджета – 242 113,6 тыс. рублей.»;</w:t>
        <w:tab/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1.3. В Приложении № 4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-сирот, расширение практики применения семейных форм воспитания»</w:t>
      </w:r>
      <w:r>
        <w:rPr>
          <w:sz w:val="28"/>
          <w:szCs w:val="28"/>
        </w:rPr>
        <w:t xml:space="preserve"> строку «Объемы и источники финансирования подпрограммы, изложить в новой редакции:</w:t>
      </w:r>
      <w:r>
        <w:rPr/>
        <w:t xml:space="preserve"> 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47 943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 363,9 тыс. рублей, в том числе за счет краевого бюджета 21 479,6  тыс. рублей, за счет средств федерального бюджета – 4 88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8 396,0 тыс. рублей, в том числе за счет краевого бюджета 11 096,1 тыс. рублей, за счет средств федерального бюджета – 729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 081,8 тыс. рублей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01,3 тыс. рублей, в том числе за счет краевого бюджета 1 645,6  тыс. рублей, за счет средств федерального бюджета – 455,7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краевого и  федер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47 943,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6 363,9 тыс. рублей, в том числе за счет краевого бюджета 21 479,6  тыс. рублей, за счет средств федерального бюджета – 4 88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–  18 396,0 тыс. рублей, в том числе за счет краевого бюджета 11 096,1 тыс. рублей, за счет средств федерального бюджета – 729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 081,8 тыс. рублей за счет средств краев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2 101,3 тыс. рублей, в том числе за счет краевого бюджета 1 645,6  тыс. рублей, за счет средств федерального бюджета – 455,7 тыс. рублей»</w:t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 строку «Объемы и источники финансирования подпрограммы, изложить в новой редакции:</w:t>
      </w:r>
      <w:r>
        <w:rPr/>
        <w:t xml:space="preserve"> 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 736,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район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8 346,3 тыс. рублей, в том числе за счет районного бюджета 18 216,2 тыс. рублей, за счет средств краевого бюджета – 130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2 315,8 тыс. рублей за счет средств районн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 за счет средств район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и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60 736,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–  18 346,3 тыс. рублей, в том числе за счет районного бюджета 18 216,2 тыс. рублей, за счет средств краевого бюджета – 130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2 315,8 тыс. рублей за счет средств район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2 216,7 тыс. рублей за счет средств районного бюджета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4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Администратор</cp:lastModifiedBy>
  <cp:lastPrinted>2016-02-01T10:35:00Z</cp:lastPrinted>
  <dcterms:modified xsi:type="dcterms:W3CDTF">2016-02-01T03:36:00Z</dcterms:modified>
  <cp:revision>17</cp:revision>
  <dc:subject/>
  <dc:title> </dc:title>
</cp:coreProperties>
</file>