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5                                           п. Абан                                          № 83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ст. 43, 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989"/>
      </w:tblGrid>
      <w:tr>
        <w:trPr>
          <w:trHeight w:val="16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 635 940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57 23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53 71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62 882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362 100,3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85 846,6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 – 167 293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 – 183 970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8 290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16 291,9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033 233,4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282 972,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260 31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44 59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45 352,7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6 860,1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 972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9 431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55,7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1 635 940,1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457 238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453 71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362 88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362 100,3 тыс. рублей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 585 846,6 тыс. рублей, в том числе по годам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4 году  – 167 293,6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5 году  – 183 970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18 290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16 291,9 тыс. рублей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1 033 233,4 тыс. рублей, в том числе по годам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4 году –  282 972,8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5 году –  260 316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244 591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245 352,7 тыс. рублей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16 860,1 тыс. рублей, в том числе по годам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6 972,5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5 году – 9 431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455,7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риложении №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и федераль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 518 347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4 621,4 тыс. рублей, в том числе за счет районного бюджета 164 750,7 тыс. рублей, за счет средств краевого бюджета – 247 738,7 тыс. рублей, за счет средств федерального бюджета 2 13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6 087,8 тыс. рублей, в том числе за счет районного бюджета 103 974,2  тыс. рублей, за счет средств краевого бюджета – 242 113,6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составит 1 518 347,8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414 621,4 тыс. рублей, в том числе за счет районного бюджета 164 750,7 тыс. рублей, за счет средств краевого бюджета – 247 738,7 тыс. рублей, за счет средств федерального бюджета 2 13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346 087,8 тыс. рублей, в том числе за счет районного бюджета 103 974,2  тыс. рублей, за счет средств краевого бюджета – 242 113,6 тыс. рублей.»;</w:t>
        <w:tab/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Приложении № 2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кадрового потенциала отрасли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» </w:t>
      </w:r>
      <w:r>
        <w:rPr>
          <w:sz w:val="28"/>
          <w:szCs w:val="28"/>
        </w:rPr>
        <w:t xml:space="preserve">строку «Объемы и источники финансирования подпрограммы» изложить в ново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, и район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34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34,3 тыс. рублей, за счет районного бюджета; 2015 год  – 63,8 тыс. рублей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119,4 тыс. рублей, за счет средств краевого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16,8 тыс. рублей, за счет средств краевого бюдж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составит 534,3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34,3 тыс. рублей, за счет районного бюдже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 – 63,8 тыс. рублей за счет средств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6 год – 119,4 тыс. рублей, за счет средств краев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316,8 тыс. рублей, за счет средств краевого бюджета.»;</w:t>
        <w:tab/>
        <w:t>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  <w:r>
        <w:rPr>
          <w:bCs/>
          <w:kern w:val="2"/>
          <w:sz w:val="28"/>
          <w:szCs w:val="28"/>
        </w:rPr>
        <w:t>изложить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 xml:space="preserve">       </w:t>
      </w:r>
      <w:r>
        <w:rPr>
          <w:bCs/>
          <w:kern w:val="2"/>
          <w:sz w:val="28"/>
          <w:szCs w:val="28"/>
        </w:rPr>
        <w:t>1.3. В Приложении № 4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в паспорте подпрограммы 4 </w:t>
      </w:r>
      <w:r>
        <w:rPr>
          <w:kern w:val="2"/>
          <w:sz w:val="28"/>
          <w:szCs w:val="28"/>
        </w:rPr>
        <w:t>«Господдержка детей-сирот, расширение практики применения семейных форм воспитания»</w:t>
      </w:r>
      <w:r>
        <w:rPr>
          <w:sz w:val="28"/>
          <w:szCs w:val="28"/>
        </w:rPr>
        <w:t xml:space="preserve"> строку «Объемы и источники финансирования подпрограммы,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 краевого и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47 943,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6 363,9 тыс. рублей, в том числе за счет краевого бюджета 21 479,6  тыс. рублей, за счет средств федерального бюджета – 4 884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–  18 396,0 тыс. рублей, в том числе за счет краевого бюджета 11 096,1 тыс. рублей, за счет средств федерального бюджета – 729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1 081,8 тыс. рублей за счет средств краевого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101,3 тыс. рублей, в том числе за счет краевого бюджета 1 645,6  тыс. рублей, за счет средств федерального бюджета – 455,7 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дпрограмма финансируется за счет средств краевого и  федераль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47 943,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6 363,9 тыс. рублей, в том числе за счет краевого бюджета 21 479,6  тыс. рублей, за счет средств федерального бюджета – 4 884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 18 396,0 тыс. рублей, в том числе за счет краевого бюджета 11 096,1 тыс. рублей, за счет средств федерального бюджета – 729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1 081,8 тыс. рублей за счет средств краев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 101,3 тыс. рублей, в том числе за счет краевого бюджета 1 645,6  тыс. рублей, за счет средств федерального бюджета – 455,7 тыс. рублей.»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4. В Приложении № 5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в паспорте подпрограммы 5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строку «Объемы и источники финансирования подпрограммы, изложить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и краев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           61 633,8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 857,3 тыс. рублей за счет средств район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–  19 244,0 тыс. рублей, в том числе за счет районного бюджета 19 113,9 тыс. рублей, за счет средств краевого бюджета – 130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12 315,8 тыс. рублей за счет средств районного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 216,7 тыс. рублей за счет средств районного бюдж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дпрограмма финансируется за счет средств районного и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61 633,8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17 857,3 тыс. рублей за счет средств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–  19 244,0 тыс. рублей, в том числе за счет районного бюджета 19 113,9 тыс. рублей, за счет средств краевого бюджета – 130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12 315,8 тыс. рублей за счет средств район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2 216,7 тыс. рублей за счет средств районного бюджет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1.4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</w:t>
      </w:r>
      <w:r>
        <w:rPr>
          <w:bCs/>
          <w:kern w:val="2"/>
          <w:sz w:val="28"/>
          <w:szCs w:val="28"/>
        </w:rPr>
        <w:t xml:space="preserve">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7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26:00Z</dcterms:created>
  <dc:creator>Администратор</dc:creator>
  <dc:description/>
  <cp:keywords/>
  <dc:language>en-US</dc:language>
  <cp:lastModifiedBy>Администратор</cp:lastModifiedBy>
  <cp:lastPrinted>2016-02-01T10:42:00Z</cp:lastPrinted>
  <dcterms:modified xsi:type="dcterms:W3CDTF">2016-02-01T04:45:00Z</dcterms:modified>
  <cp:revision>20</cp:revision>
  <dc:subject/>
  <dc:title> </dc:title>
</cp:coreProperties>
</file>