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11.2015                                           п. Абан                                          № 66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09 88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28 096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2 76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1 783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62 664,7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160 78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0 357,3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57 876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4 4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5 035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6 68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609 882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28 09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62 7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61 783,5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62 664,7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 – 167 293,6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 – 160 78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0 357,3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257 876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44 47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5 035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6 680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5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495 482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1 755,8 тыс. рублей, в том числе за счет районного бюджета 144 271,6 тыс. рублей, за счет средств краевого бюджета – 245 352,2 тыс. рублей, за счет средств федерального бюджета 2 13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 495 48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391 755,8 тыс. рублей, в том числе за счет районного бюджета 144 271,6 тыс. рублей, за счет средств краевого бюджета – 245 352,2 тыс. рублей, за счет средств федерального бюджета 2 13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46 087,8 тыс. рублей, в том числе за счет районного бюджета 103 974,2  тыс. рублей, за счет средств краевого бюджета – 242 113,6 тыс. рублей.</w:t>
        <w:tab/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ab/>
        <w:t>1.3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931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6 541,2 тыс. рублей, в том числе за счет районного бюджета 16 411,1 тыс. рублей, за счет средств краевого бюджета – 13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2 315,8 тыс. рублей за счет средств районн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 за счет средств район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районного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58 931,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–  16 541,2 тыс. рублей, в том числе за счет районного бюджета 16 411,1 тыс. рублей, за счет средств краевого бюджета – 13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2 315,8 тыс. рублей за счет средств район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12 216,7 тыс. рублей за счет средств районного бюджета</w:t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dcterms:modified xsi:type="dcterms:W3CDTF">2015-11-30T04:56:00Z</dcterms:modified>
  <cp:revision>8</cp:revision>
  <dc:subject/>
  <dc:title> </dc:title>
</cp:coreProperties>
</file>