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80"/>
      </w:tblGrid>
      <w:tr>
        <w:trPr/>
        <w:tc>
          <w:tcPr>
            <w:tcW w:w="4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Развитие образования в Абанском районе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>подпрограммы 1 «Развитие дошкольного, общего и  дополнительного образования» м</w:t>
      </w:r>
      <w:r>
        <w:rPr/>
        <w:t xml:space="preserve">униципальной программы «Развитие образования в Абанском районе» 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461"/>
      </w:tblGrid>
      <w:tr>
        <w:trPr>
          <w:trHeight w:val="53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дошкольного, общего и  дополнительного образования»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звитие образования в Абанском районе»</w:t>
            </w:r>
          </w:p>
        </w:tc>
      </w:tr>
      <w:tr>
        <w:trPr>
          <w:trHeight w:val="48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Абанского района (далее – управление образования)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, Управление   социальной защиты населения администрации Абанского района</w:t>
            </w:r>
          </w:p>
        </w:tc>
      </w:tr>
      <w:tr>
        <w:trPr>
          <w:trHeight w:val="4264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244"/>
              <w:jc w:val="both"/>
              <w:rPr/>
            </w:pPr>
            <w:r>
              <w:rPr>
                <w:sz w:val="28"/>
                <w:szCs w:val="28"/>
              </w:rPr>
              <w:t xml:space="preserve">Цель: создание в системе дошкольного, общего и дополнительного образования равных возможностей для современного качественного образования, позитивная социализация детей, отдыха, оздоровления детей в каникулярный пери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ить доступность дошкольного образования, соответствующего единому стандарту качества дошко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ить поступательное развитие районной системы дополнительного образования, в том числе за счет разработки и реализации современных образовательных программ, дистанционных и сетевых форм их реализ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действовать выявлению и поддержке одаренных детей.</w:t>
            </w:r>
          </w:p>
        </w:tc>
      </w:tr>
      <w:tr>
        <w:trPr>
          <w:trHeight w:val="124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1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2017 году удельный вес воспитанников дошкольных образовательных организаций, расположенных на территории Абанского район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 Абанского района, составит 85,9%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2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2017 году доля муниципальных общеобразовательных организаций, соответствующих современным требованиям безопасности, в общем количестве муниципальных общеобразовательных организаций, составит 85%; 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 составит 2,64%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3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ват детей в возрасте 5-18 лет, получающих услуги дополнительного образования, в общей численности детей в возрасте 5-18 лет, к 2017 году составит 80,3%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4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, составит 80,5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</w:tr>
      <w:tr>
        <w:trPr>
          <w:trHeight w:val="199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, краевого, район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1 479 602,2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09 650,9 тыс. рублей, в том числе за счет районного бюджета 148 874,6 тыс. рублей, за счет средств краевого бюджета −  258 688,1 тыс. рублей, за счет средств федерального бюджета 2 088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74 139,7 тыс. рублей, в том числе за счет районного бюджета 132 026,1 тыс. рублей, за счет средств краевого бюджета – 242 113,6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47 987,7 тыс. рублей, в том числе за счет средств районного бюджета 105 874,1 тыс. рублей, за счет средств краевого бюджета – 242 113,6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47 823,9 тыс. рублей, в том числе за счет районного бюджета 105 710,3 тыс. рублей, за счет средств краевого бюджета – 242 113,6 тыс. рублей.</w:t>
            </w:r>
          </w:p>
        </w:tc>
      </w:tr>
      <w:tr>
        <w:trPr>
          <w:trHeight w:val="116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ет управление  образования, у</w:t>
            </w:r>
            <w:r>
              <w:rPr>
                <w:color w:val="000000"/>
                <w:sz w:val="28"/>
                <w:szCs w:val="28"/>
              </w:rPr>
              <w:t>правление социальной защиты населения администрации  Абанского  района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Постановка обще районной пробле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2014-2015 учебном году сеть образовательных учреждений Абанского района  включала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2 дошкольных образовательных организаций,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6 образовательных организаций, предоставляющих начальное, основное, среднее (полное) общее образование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 учреждение системы дополнительного образования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текущий момент характеризуется процессами, которые стимулируют образовательные организации к реализации всех видов образовательных программ в одной орга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ой этого является потребность общества в доступных и качественных образовательных услугах. Ограниченность финансовых, кадровых ресурсов побуждает к оптимизации использования площадей помещений, энерго- и трудозатрат, концентрации материальных ресурс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редстоящие годы продолжится повышение эффективности  системы образования Абанского района. В этих целях утвержден </w:t>
      </w:r>
      <w:r>
        <w:rPr>
          <w:sz w:val="28"/>
          <w:szCs w:val="28"/>
          <w:lang w:eastAsia="en-US"/>
        </w:rPr>
        <w:t xml:space="preserve">  </w:t>
      </w:r>
      <w:hyperlink r:id="rId2">
        <w:r>
          <w:rPr>
            <w:rStyle w:val="InternetLink"/>
            <w:sz w:val="28"/>
            <w:szCs w:val="28"/>
            <w:lang w:eastAsia="en-US"/>
          </w:rPr>
          <w:t>план</w:t>
        </w:r>
      </w:hyperlink>
      <w:r>
        <w:rPr>
          <w:sz w:val="28"/>
          <w:szCs w:val="28"/>
          <w:lang w:eastAsia="en-US"/>
        </w:rPr>
        <w:t xml:space="preserve"> мероприятий («дорожная карта») «Изменения в отраслях социальной сферы, направленные на повышение эффективности образования в Абанском районе»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школьное образова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истеме дошкольного образования по состоянию на 01.09.2014 функционируют 12 дошкольных образовательных организаций, которые посещают 610 детей, из них 559 детей от 3 до 7 лет, что составляет 38% от общего количест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осуществляют свою деятельность 29 групп кратковременного пребывания детей в школах, которые посещают  273 ребёнка от 3 до 7 лет или  19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исполнения майских Указов Президента по охвату  дошкольным образованием детей в возрасте  от 3 лет в Долгомостовской, Покатеевской, Устьянской школах открыты группы по присмотру и уходу полного дня, которые позволили охватить дошкольным образованием 64 ребенка, это составляет 4,3%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9.2014 в Абанском  районе проживает 1485 детей  в возрасте от 3 до 7 лет с учетом обучающихся в общеобразовательных учреждениях района. Охват дошкольным образованием составляет 61,3%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4 года составляет 564 места.  Посещают дошкольные образовательные учреждения 610 ребёнка, средний уровень укомплектованности детских садов составляет 108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9.2014  в районе в очереди для определения в детские сады состоят  595 детей в возрасте от 0 до 7 лет, из них 233 ребенка   в возрасте от 3 до 7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дополнительных мест в системе дошкольного образования в 2010-2012 годах в районе выполнялись две целевые программы: «Дети» и «Развитие сети дошкольных образовательных учреждений». Было созднано 75 мест. Это не позволило существенно сократить очередь в дошкольные образовательные учреждения.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Указа Президента Российской Федерации от 07.05.2012  № 599 «О мерах по реализации государственной политики в области образования и науки» до 2016 года с целью ликвидации очередности в дошкольные образовательные учреждения детей в возрасте от 3 до 7 лет, учитывая демографический рост, необходимо в 2013-2015 гг. дополнительно создать 519 мест.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участия в краевой программе «Развития дошкольного образования на 2012-2015 года» Абанский район включен в краевую программу по строительству детского сада в п.Абан на 270 мест, что позволит снять очередность в Абане и привести в соответствие с нормами СанПина и проектной мощности наполняемость действующих детских садов.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беспечено финансированием за счёт средств местного бюджета,  только 185 мест, в том числе в рамках районной целевой программы «Развитие сети дошкольных образовательных учреждений» позволило создать  в 2013 году  75 мест, в 2014 году – 35 мест, в 2015 году – 75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выявления дополнительных резервов по поручению Губернатора края в каждом учреждении изучена возможность создания групп полного дня при школах. Открытие данных групп в общеобразовательных учреждениях возможно только при  получении лицензии на право ведения образовательной деятельности с детьми от 3 до 7 лет, в ином случае общеобразовательные учреждения могут осуществлять только присмотр и уход за детьми дошкольного возраст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е полученных результатов  разработаны планы по ликвидации очереди детей в возрасте от 3 до 7 лет в дошкольные учреждения до 01.01.2017 года и обеспечению 100% охвата детей от 3 до 7 лет дошкольным образованием.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действия при вложении дополнительных 18345,5 тыс. рублей позволят ввести дополнительно 185 мест. 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хранении текущей ситуации в финансировании ввода новых мест с учетом увеличения рождаемости детей от 3 до 7 лет к 2017 году ожидаемая потребность детей в ДОУ составит 504 места.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организаций района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йской Федерации 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ФГО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одержания дошкольного образования потребует формирование системы оценки качества дошкольного образования: проведение апробации модели оценки качества; утверждение единого стандарта качества дошкольного образования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ее образование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истема общего образования состоит из 16 образовательных организаций, в том числе: 11 муниципальных  казённых и 4 муниципальных бюджетных общеобразовательных организаций.  Из них: 11 средних общеобразовательных школ, 4 основных школы; 1 филиал основной общеобразовательной школ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исленность обучающихся в общеобразовательных организациях с 2014 по 2017 годы будет  оставаться  практически без изменений, в пределах 2500 учащихс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организаций района учебным оборудованием, обеспечение учебниками и повышение квалификации учителей и руководителей общеобразовательных организаций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4-2015 учебном году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тном режи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 обучающихся общеобразовательных организаций района подвозом, отвечающим требованиям, предъявляемым к организации безопасной перевозки детей, в 2014 году заменили 3 единицы транспортных средст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чение 2015 года требуется замена еще 3-х единиц транспортных средст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4-2015 учебном году годах 100% школьников первых-четвертых классов начальной ступени общеобразовательных организаций района обучаются по федеральному государственному образовательному стандарту  начального обще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ля общеобразовательных организаций района, осуществляющих дистанционное обучение, в общей численности общеобразовательных организаций района к 2016 году составит  4 школ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се дети-инвалиды (5 человек), нуждающиеся в дистанционном обучении, будут обучаться в Центре дистанционного об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 2014 году скорость доступа к Сети Интернет в 65% общеобразовательных организаций района составит не менее 512 Кб/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се начальные ступени общеобразовательных организаций района будут обеспечены комплектами мультимедийного оборудования для проведения обучения с использованием электронных образовательных ресурс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ые фонды образовательных организаций Абанского района (зданий, сооружений, оборудования и инженерных коммуникаций) характеризуются высокой степенью изношенности, нарушением правил их эксплуатации, ослаблением контроля со стороны руководителей и специалистов за поддержанием их в исправном состоянии. Недостаточно финансирование мероприятий, направленных на повышение инженерной безопасности образовательных учре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жизнедеятельности образовательных организаций Абанского района 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одимых обследований по состоянию на 01.01.2015 на территории Абанского района 5 зданий образовательных организаций: МКДОУ Устьянский детский сад, МКДОУ Абанский детский сад № 5 «Теремок», МКОУ Зимниковский детский сад, МКОУ Долгомостовский детский сад, Чигашетская ООШ филиал МКОУ Почетская СОШ требуют капитального ремо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техническим заключениям муниципальной комиссии  по результатам инструментального обследования строительных конструкций зданий школ Чигашетская ООШ требует нового строительства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фессиональная обуч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БОУ Абанский межшкольный учебный комбинат реализует лицензированные программы профессионального обучения по 7 профессиям: «Водитель категории А, В, С», «Тракторист», «Столяр строительный», «Парикмахер», «Продавец продовольственных товаров», «Портной», «Повар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сновная задача – обеспечить обучающимся качественные знания  и умения по  реализуемым  образовательным  программам профессиональной подготовки.  Основными показателями этой деятельности являются результаты качества обученности  учащихся  и результаты государственной итоговой аттестации. </w:t>
      </w:r>
      <w:r>
        <w:rPr>
          <w:bCs/>
          <w:sz w:val="28"/>
          <w:szCs w:val="28"/>
        </w:rPr>
        <w:t>В 2013 г.  197</w:t>
      </w:r>
      <w:r>
        <w:rPr>
          <w:sz w:val="28"/>
          <w:szCs w:val="28"/>
        </w:rPr>
        <w:t xml:space="preserve">  учащихся, окончивших курс обучения  по специальностям,  были все допущены  к  сдаче экзаменов, сдали успешно экзамены  и получили свидетельства (права). Обучающиеся МУК показывают стабильные результаты по итогам обучения, общий процент закончивших обучение по полугодиям  на «4» и «5», составляет ежегодно – не ниже 71%. Основным источником финансирования МБОУ МУК является муниципальный бюджет. Проблемой остаётся невостребованность профессиональной подготовки для реализации профильного обучения старшеклассник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полнительное образо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ной системе образования по состоянию на 01.01.2014 действует 1 учреждение дополнительного образования детей: МБОУДОД Центр Детского творч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01.2014 доля детей и молодежи, занимающихся дополнительным образованием, составляет 80,1 % от общей численности детей и молодежи  в возрасте от 5 до 18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доступности дополнительного образования для детей независимо от их социального статуса и места проживания в районной системе образования развивается практика реализации круглогодичных интенсивных школ, дистанционных программ и проектов; создана инфраструктура для занятий разными видами спорта, туризмом, творч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рядом обстоятель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статочная материально-техническая база муниципального образовательного учреждения дополнительного образования детей, что обусловлено его недостаточным финансировани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ность большого числа территорий от развитых культурных и образовательных центр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довлетворения образовательных потребностей нового поколения в рамках существующей инфраструктуры территор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оследние три года районной системой дополнительного образования детей приобретен положительный опыт изменений в рамках реализации долгосрочной целевой программы «Одаренные дети» на 2011–2013 годы. Но данная программа не нацелена </w:t>
        <w:br/>
        <w:t>на создание условий для обеспечения массовой занятости детей дополнительным образованием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оме того, мероприятия данной программы не позволяют решать кадровую проблему системы, связанную с о</w:t>
      </w:r>
      <w:r>
        <w:rPr>
          <w:sz w:val="28"/>
          <w:szCs w:val="28"/>
        </w:rPr>
        <w:t>ттоком квалифицированных работников, имеющих базовую подготовку, особенно в области современных видов инженерно-технической деятельности, в другие сферы по причине, низкой заработной платы работников учреждений дополните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ях района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 реализации следующих направ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инфраструктуры и укрепление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пространение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е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фессиональное развитие педагогических кадров системы дополнительного образования района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явление и поддержка одаренных дете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 xml:space="preserve">В настоящее время работа с одаренными детьми поставлена в разряд приоритетных направлений в области образования, поскольку за талантливыми и одаренными детьми наше будущее, будущее нашей страны. </w:t>
      </w:r>
      <w:r>
        <w:rPr>
          <w:color w:val="000000"/>
          <w:sz w:val="28"/>
          <w:szCs w:val="28"/>
        </w:rPr>
        <w:t xml:space="preserve">Актуальность направления работы с одаренными детьми обозначена  и в Указе Президента РФ от 01.06.2012 № 761 «О национальной стратегии действий в интересах детей на 2012-2017 годы», </w:t>
      </w:r>
      <w:r>
        <w:rPr>
          <w:sz w:val="28"/>
          <w:szCs w:val="28"/>
        </w:rPr>
        <w:t>концепции долгосрочного социально-экономического развития Российской Федерации на период до 2020 (распоряжение Правительства Российской Федерации от 17.11.2008 № 1662-р),  концепция общенациональной системы выявления и развития молодых талантов, утверждённая Президентом Российской Федерации от 03.04.2012 года.</w:t>
      </w:r>
    </w:p>
    <w:p>
      <w:pPr>
        <w:pStyle w:val="Style16"/>
        <w:ind w:firstLine="709"/>
        <w:rPr/>
      </w:pPr>
      <w:r>
        <w:rPr>
          <w:sz w:val="28"/>
          <w:szCs w:val="28"/>
        </w:rPr>
        <w:t>Основной идеей работы по выявлению и развитию одаренных детей в районе является объединение усилий педагогов, родителей, руководителей образовательных организаций, усилий других организаций и ведомств с целью создания благоприятных условий для развития и реализации творческого потенциала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Абанском районе для одаренных школьников представлены следующие образовательные ресурсы: дополнительные образовательные  программы, районные интенсивные школы, краевые интенсивные школы, школы интеллектуального роста, образовательные проекты, массовые мероприятия, летние образовательные программы и муниципальные профильные смены, конкурс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пециальное образовани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 сентября 2014 года в школах Абанского района специальным образованием охвачено  356 детей с ограниченными возможностями здоровья, что составляет 14,3% от общего числа обучающихся. В 8  общеобразовательных организациях работают специальные классы (23 класса-комплекта), в них  обучается 217 детей. Инклюзивно обучаются 139 детей с различными проблемами в развитии. 37 детей-инвалидов обучаются в школах района (2 из них обучаются на дому). При сопровождении педагогов Абанских школ 2 ребенка-инвалида обучаются дистанционно. Не охвачены системой образования по состоянию здоровья 47 детей-инвалидов школьного возраста.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Актуальна проблема качественной коррекционной работы и психолого-медико-педагогического сопровождения в условиях увеличивающегося количества детей, имеющих сложную структуру дефекта, имеющих грубые нарушения интеллекта.</w:t>
      </w:r>
      <w:r>
        <w:rPr>
          <w:sz w:val="28"/>
          <w:szCs w:val="28"/>
          <w:lang w:eastAsia="en-US"/>
        </w:rPr>
        <w:t xml:space="preserve"> Одна из проблем качественного образования детей с ограниченными возможностями здоровья  - позднее выявление детей, которым необходима специализированная помощь, и  оптимальное определение их образовательного маршрута. Н</w:t>
      </w:r>
      <w:r>
        <w:rPr>
          <w:rFonts w:eastAsia="Times New Roman"/>
          <w:sz w:val="28"/>
          <w:szCs w:val="28"/>
        </w:rPr>
        <w:t xml:space="preserve">ежелание родителей своевременно обращаться в районную психолого-медико-педагогическую комиссию приводит к невозможности организации образовательных специальных условий, необходимых для организации образования детей с проблемами в развитии. Организация образовательного процесса для таких детей без создания специальных образовательных условий не позволяет своевременно скорректировать нарушения развития и способствует развитию вторичных дефектов, что дает высокий процент детей с нарушением интеллекта в общей доле детей с ограниченными возможностями здоровь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ивается количество детей, обучающихся инклюзивно. Во многом это происходит из-за стремления родителей определить ребенка в обычное, не специализированное образовательное учреждение. </w:t>
      </w:r>
      <w:r>
        <w:rPr>
          <w:rFonts w:eastAsia="Times New Roman"/>
          <w:sz w:val="28"/>
          <w:szCs w:val="28"/>
        </w:rPr>
        <w:t>Для обучающихся по адаптированным образовательным программам и детей-инвалидов, обучающихся по общеобразовательной программе, учебный процесс организован по принципам инклюзивного образования и осуществляется по индивидуальным учебным планам и программам. Основанием для создания индивидуальных учебных планов являются базисные учебные планы, индивидуальные программы реабилитации ребёнка-инвалида и рекомендации психолого-медико-педагогической комисс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Для всех детей с ограниченными возможностями здоровья организован процесс сопровождения специалистами школ. Также </w:t>
      </w:r>
      <w:r>
        <w:rPr>
          <w:sz w:val="28"/>
          <w:szCs w:val="28"/>
        </w:rPr>
        <w:t>осуществляется целенаправленная работа с детьми с ограниченными возможностями здоровья в районном Центре психолого-педагогического сопровождения детей. На базе данного Центра идет подготовка к открытию службы ранней помощи детям для предоставления консультационных и коррекционно-развивающих услуг детям от 0 до 3 лет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базе МБОУ Абанской ООШ №1 действует краевая базовая площадка, которая  реализует мероприятия, направленные на обучение и повышение квалификации управленческих кадров и специалистов, обеспечивающих распространение современных образовательных и организационно-правовых моделей успешной социализации детей с ограниченными возможностями здоровья и детей-инвалидов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районе заключено трехстороннее соглашение о сопровождении детей-инвалидов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рамках данного соглашения на межведомственных совещаниях проводится работа по вопросам организации образовательного процесса, реабилитации и лечения детей-инвалидов.</w:t>
      </w:r>
    </w:p>
    <w:p>
      <w:pPr>
        <w:pStyle w:val="Style18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Не во всех образовательных организациях создана </w:t>
      </w:r>
      <w:r>
        <w:rPr>
          <w:sz w:val="28"/>
          <w:szCs w:val="28"/>
        </w:rPr>
        <w:t>универсальная безбарьерная среда, в связи с этим необходимо продолжить работу по её созданию и повышать качество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2. Основная цель, задач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 создание в системе дошкольного, общего,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ить доступность дошкольного образования, соответствующего единому стандарту качества дошко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еспечить поступательное развитие районной системы дополнительного образования за счет разработки и реализации современных образовательных программ, дистанционных и сетевых форм их 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действовать выявлению и поддержке одаренных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 2014-2017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реализации подпрограммы будут достигнуты следующие результаты к  2017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дельный вес воспитанников дошкольных образовательных организаций, расположенных на территории Абанского район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 Абанского района, составит 85,9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ля муниципальных общеобразовательных организаций, соответствующих современным требованиям безопасности, в общем количестве муниципальных общеобразовательных организаций, составит 85%; 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 составит 2,64 %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хват детей в возрасте 5-18 лет, получающих услуги дополнительного образования, в общей численности детей в возрасте 5-18 лет, составит 80,1%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, составит 80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компетенции управления образования в области реализации мероприятий подпрограммы в соответствии с Федеральным законом РФ от 29.12.2012 г. № 273-ФЗ «Об образовании в Российской Федерации» относится организац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а также организация предоставления дополнительного образования детей в муниципальных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2 «Развитие дошкольного, общего и дополнительного образования дете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мероприятий 1.1.1 - 1.1.4, 1.1.6, 1.1.8, 1.1.9, 1.1.11, 1.1.13, 2.2.1 - 2.2.16, 3.3.1, 3.3.2 подпрограммы осуществляется казенными, бюджетными и автономными учреждениями. Казенными учреждениями средства расходуются в соответствии с бюджетной сметой, утвержденной руководителем управления образования. Бюджетным и автономным учреждениям денежные средства предоставляются в виде субсидии на выполнение муниципальных услуг по соглашениям, заключенным между указанными учреждениями и управлением образования, о порядке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, а также на цели, не связанные с выполнением муниципального задания на оказание муниципальных услуг (выполнение работ), и предоставления бюджетных инвести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ое задание подведомственным учреждениям  формируются в соответствии с Постановлением администрации Абанского района от 07.07.2011 № 632-п "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едства субсидии на иные цели, не связанные с выполнением муниципального задания на оказание муниципальных услуг (выполнение работ), предоставляются в соответствии с Постановлением администрации Абанского района от 01.12.2011 №1221-п "Об утверждении Порядка определения объема и условий предоставления из районного бюджета районным муниципальным бюджетным и автоном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юджетные инвестиции предоставляются управлением образования муниципальному автономному общеобразовательному учреждению Абанская средняя общеобразовательная школа №3 на строительство универсальной площадки с травмобезопасным покрытием на территории данного образовательного учреждения на основании постановления администрации Абанского района от 12.01.2011 №24-п «Об утверждении порядка предоставления бюджетных инвестиций из  районного  бюджета муниципальному унитарному предприятию, основанному на праве хозяйственного ведения, автономному и бюджетному учреждению, основанному на праве оперативного 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я мероприятия 1.1.1 подпрограммы осуществляется во исполнение </w:t>
      </w:r>
      <w:hyperlink r:id="rId3">
        <w:r>
          <w:rPr>
            <w:rStyle w:val="InternetLink"/>
            <w:sz w:val="28"/>
            <w:szCs w:val="28"/>
          </w:rPr>
          <w:t>пункта 3 части 1 статьи 8</w:t>
        </w:r>
      </w:hyperlink>
      <w:r>
        <w:rPr>
          <w:sz w:val="28"/>
          <w:szCs w:val="28"/>
        </w:rPr>
        <w:t xml:space="preserve"> Федерального закона от 29.12.2012 N 273-ФЗ "Об образовании в Российской Федерации", </w:t>
      </w:r>
      <w:hyperlink r:id="rId4">
        <w:r>
          <w:rPr>
            <w:rStyle w:val="InternetLink"/>
            <w:sz w:val="28"/>
            <w:szCs w:val="28"/>
          </w:rPr>
          <w:t>пункта 5 статьи 8</w:t>
        </w:r>
      </w:hyperlink>
      <w:r>
        <w:rPr>
          <w:sz w:val="28"/>
          <w:szCs w:val="28"/>
        </w:rPr>
        <w:t xml:space="preserve"> Закона Красноярского края от 26.06.2014 N 6-2519 "Об образовании в Красноярском крае" посредством предоставления субвенций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соответствии с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Красноярского края от 23.06.2014 N 244-п "Об утверждении Порядка расчета нормативов обеспечения реализации основных общеобразовательных программ дошкольного образования в муниципальных дошкольных образовательных организациях, расположенных на территории Красноярского края, общедоступного и бесплатного дошкольного образования в муниципальных общеобразовательных организациях, расположенных на территории Красноярского края, в расчете на одного воспитанника (одну группу), нормативов обеспечения реализации основных общеобразовательных программ дошкольного образования в муниципальных дошкольных образовательных организациях, расположенных на территории Красноярского края, общедоступного и бесплатного дошкольного образования в муниципальных общеобразовательных организациях, расположенных на территории Красноярского края, в расчете на одного воспитанника (одну группу) и Порядка предоставления и расходования субвенций бюджетам муниципальных районов и городских округов кра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расположенных на территории Красноярского края, общедоступного и бесплатного дошкольного образования в муниципальных общеобразовательных организациях, расположенных на территории Красноярского края"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</w:t>
      </w:r>
      <w:hyperlink w:anchor="Par11531">
        <w:r>
          <w:rPr>
            <w:rStyle w:val="InternetLink"/>
            <w:sz w:val="28"/>
            <w:szCs w:val="28"/>
          </w:rPr>
          <w:t>мероприятия 1.1.5</w:t>
        </w:r>
      </w:hyperlink>
      <w:r>
        <w:rPr>
          <w:sz w:val="28"/>
          <w:szCs w:val="28"/>
        </w:rPr>
        <w:t xml:space="preserve"> подпрограммы осуществляется во исполнение </w:t>
      </w:r>
      <w:hyperlink r:id="rId6">
        <w:r>
          <w:rPr>
            <w:rStyle w:val="InternetLink"/>
            <w:sz w:val="28"/>
            <w:szCs w:val="28"/>
          </w:rPr>
          <w:t>части 7 статьи 65</w:t>
        </w:r>
      </w:hyperlink>
      <w:r>
        <w:rPr>
          <w:sz w:val="28"/>
          <w:szCs w:val="28"/>
        </w:rPr>
        <w:t xml:space="preserve"> Федерального закона от 29.12.2012 N 273-ФЗ "Об образовании в Российской Федерации", </w:t>
      </w:r>
      <w:hyperlink r:id="rId7">
        <w:r>
          <w:rPr>
            <w:rStyle w:val="InternetLink"/>
            <w:sz w:val="28"/>
            <w:szCs w:val="28"/>
          </w:rPr>
          <w:t>статьи 15</w:t>
        </w:r>
      </w:hyperlink>
      <w:r>
        <w:rPr>
          <w:sz w:val="28"/>
          <w:szCs w:val="28"/>
        </w:rPr>
        <w:t xml:space="preserve"> Закона Красноярского края от 26.06.2014 N 6-2519 "Об образовании в Красноярском крае" путем предоставления субвенций бюджетам муниципальных образований на выплату компенсации части родительской платы за содержание ребенка в дошкольной образовательной организаци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рядок обращения за получением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и ее выплаты, а также средний размер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, находящиеся на территории Абанского района, утверждается Постановлением администрации Абанского района от 01.03.2010 № 136-1-п "Об утверждении Порядка выплаты компенсации части родительской платы за содержание ребенка в образовательных учреждениях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hyperlink w:anchor="Par11518">
        <w:r>
          <w:rPr>
            <w:rStyle w:val="InternetLink"/>
            <w:sz w:val="28"/>
            <w:szCs w:val="28"/>
          </w:rPr>
          <w:t>мероприятие</w:t>
        </w:r>
      </w:hyperlink>
      <w:r>
        <w:rPr>
          <w:sz w:val="28"/>
          <w:szCs w:val="28"/>
        </w:rPr>
        <w:t xml:space="preserve"> 1.1.6 подпрограммы осуществляется во исполнение </w:t>
      </w:r>
      <w:hyperlink r:id="rId8">
        <w:r>
          <w:rPr>
            <w:rStyle w:val="InternetLink"/>
            <w:sz w:val="28"/>
            <w:szCs w:val="28"/>
          </w:rPr>
          <w:t>части 3 статьи 65</w:t>
        </w:r>
      </w:hyperlink>
      <w:r>
        <w:rPr>
          <w:sz w:val="28"/>
          <w:szCs w:val="28"/>
        </w:rPr>
        <w:t xml:space="preserve"> Федерального закона от 29.12.2012 N 273-ФЗ "Об образовании в Российской Федерации" путем предоставления субвенций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на основании </w:t>
      </w:r>
      <w:hyperlink r:id="rId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Красноярского края от 27.12.2005 N 17-4379 "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"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12077">
        <w:r>
          <w:rPr>
            <w:rStyle w:val="InternetLink"/>
            <w:sz w:val="28"/>
            <w:szCs w:val="28"/>
          </w:rPr>
          <w:t>Мероприятие 1.1.7</w:t>
        </w:r>
      </w:hyperlink>
      <w:r>
        <w:rPr>
          <w:sz w:val="28"/>
          <w:szCs w:val="28"/>
        </w:rPr>
        <w:t xml:space="preserve"> реализуется посредством предоставления субвенций бюджетам муниципальных районов и городских округов края на осуществление государственных полномочий по назначению, предоставлению, доставке и пересылке ежемесячной денежной выплаты на ребенка в возрасте от 1,5 до 3 лет, которому временно не предоставлено место в государственной (муниципальной) образовательной организации, реализующей основную общеобразовательную программу дошкольного образования (далее - ЕДВ на ребенка от 1,5 до 3 лет), предоставлению, доставке и пересылке ежемесячной компенсационной выплаты родителю (законному представителю - опекуну, приемному родителю), совместно проживающему с ребенком в возрасте от 1,5 до 3 лет,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 (далее - ежемесячная компенсация). </w:t>
      </w:r>
      <w:hyperlink r:id="rId10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ярского края от 19.12.2013 N 5-1967 "О наделении органов местного самоуправления муниципальных районов и городских округов края государственными полномочиями по назначению и предоставлению ежемесячной денежной выплаты на ребенка в возрасте от 1,5 до 3 лет, которому временно не предоставлено место в государственной (муниципальной) образовательной организации, реализующей основную образовательную программу дошкольного образования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hyperlink w:anchor="Par11505">
        <w:r>
          <w:rPr>
            <w:rStyle w:val="InternetLink"/>
            <w:sz w:val="28"/>
            <w:szCs w:val="28"/>
          </w:rPr>
          <w:t xml:space="preserve">мероприятий </w:t>
        </w:r>
      </w:hyperlink>
      <w:r>
        <w:rPr>
          <w:sz w:val="28"/>
          <w:szCs w:val="28"/>
        </w:rPr>
        <w:t xml:space="preserve">1.1.9, 1.1.10  подпрограммы осуществляется путем предоставления субсидий бюджетам муниципальных образований в соответствии с </w:t>
      </w:r>
      <w:hyperlink r:id="rId11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Красноярского края от 30.12.2010 N 686-п "Об утверждении Порядка и условий предоставления и расходования субсидий бюджетами муниципальных образований Красноярского края на частичное финансирование (возмещение) расходов на краевые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"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hyperlink w:anchor="Par11589">
        <w:r>
          <w:rPr>
            <w:rStyle w:val="InternetLink"/>
            <w:sz w:val="28"/>
            <w:szCs w:val="28"/>
          </w:rPr>
          <w:t>Мероприятие 1.1.11</w:t>
        </w:r>
      </w:hyperlink>
      <w:r>
        <w:rPr>
          <w:sz w:val="28"/>
          <w:szCs w:val="28"/>
        </w:rPr>
        <w:t xml:space="preserve"> реализуется за счет субсидий, предоставляемых в 2014 году из федерального бюджета на основании Постановления Правительства Красноярского края от 24.06.2014 №247-п «Об утверждении победителей конкурсного отбора для приобретения субсидий бюджетам муниципальных образований Красноярского края на введение дополнительных мест в системе дошкольного образования детей посредством реконструкции и капитального ремонта зданий под дошкольное образовательные учреждения, реконструкции и капитального ремонта зданий образовательных учреждений для создания условий, позволяющих реализовать основную общеобразовательную программу дошкольного образования детей, а так же приобретение оборудования, мебел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ведение дополнительных мест в системе дошкольного образования детей посредством реконструкции и капитального ремонта зданий под дошкольные образовательные учреждения, реконструкции и капитального ремонта зданий образовательных учреждений для создания условий, позволяющих реализовать основную общеобразовательную программу дошкольного образования детей, а также приобретение оборудования, мебел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на основании соглашения, заключенного между министерством образования и науки Красноярского края и администрацией Абанского района. Главным распределителем субсидии является Управление образования администрации Абанского района. Главному распорядителю (далее Управление образования) необходимо обеспечить софинансирование не менее 5 процентов из средств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числения субсидии Управление образования администрации Абанского района на финансирование (возмещение) расходов на приобретение зданий и помещений для реализации программ дошкольного образования, приобретение оборудования для оснащения дополнительных мест в дошкольных образовательных учреждениях, уполномоченный орган местного самоуправления представляет в министерство образования и науки Красноярского края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заключенных муниципальных контрактов (договоров), заверенные руководителем Управления образования администрации Абанского района, на приобретение движимого и недвижимого имущества, необходимого для размещения и функционирования муниципального дошкольного образовательного учреждения, а также документов, подтверждающих основание их заключения в соответствии с действующи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решения о местном бюджете с указанием сумм расходов по разделам, подразделам, целевым статьям и видам расходов классификации расходов бюджетов Российской Федерации, подтверждающих долевое участие Управления образования администрации Абанского района в финансировании соответствующих расходов в размере не менее 0,5 процента от объема финансирования мероприятия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анная субсидия  в 2014 году  была распределена по следующим учреждениям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268"/>
        <w:gridCol w:w="226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краевого бюджета в 2014 году (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местного бюджета в 2014 году 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дополнитель-ных мест для детей дошкольного возра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Устьянская средняя общеобразовательна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общеобразовательное учреждение Долгомостовская средняя общеобразовательная школа им. Александра Помо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hyperlink w:anchor="Par11589">
        <w:r>
          <w:rPr>
            <w:rStyle w:val="InternetLink"/>
            <w:sz w:val="28"/>
            <w:szCs w:val="28"/>
          </w:rPr>
          <w:t>Мероприятие 1.1.1</w:t>
        </w:r>
      </w:hyperlink>
      <w:r>
        <w:rPr>
          <w:sz w:val="28"/>
          <w:szCs w:val="28"/>
        </w:rPr>
        <w:t>2 реализуется за счет субсидий, предоставляемых в 2014 году из федерального бюджета на реализацию мероприятий федеральной  целевой программы развития образования на 2011-2015 год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 части модернизации регионально-муниципальных систем дошкольного образования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 на 2011 - 2015 годы, утвержденная постановлением Правительства Красноярского края от 30.09.2013г №508-П мероприятие 1.1.12 в соответствии  с Постановление Правительства Красноярского края от 29.07.2014 №319-п «Об утверждении списка победителей конкурсного  отбора для предоставления субсидий бюджетам муниципальных образований Красноярского края на введение дополнительных мест в системе дошкольного образования детей посредством реконструкции и капитального ремонта зданий под дошкольное образовательные учреждения, реконструкции и капитального ремонта зданий образовательных учреждений для создания условий, позволяющих реализовать основную общеобразовательную программу дошкольного образования детей, а так же приобретение оборудования, мебели в 2014 году за счет средств федеральной субсидии, выделенной в рамках федеральной целевой программы развития образования на 2011-2015 годы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анная субсидия  в 2014 году  была распределен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21"/>
        <w:gridCol w:w="2211"/>
        <w:gridCol w:w="2211"/>
        <w:gridCol w:w="22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краевого бюджета в 2014 году (рублей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местного бюджета в 2014 году (рублей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полнительных мест для детей дошкольного возра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ённое общеобразовательное учреждение Покатеевская средняя общеобразовательная школа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hyperlink w:anchor="Par11888">
        <w:r>
          <w:rPr>
            <w:rStyle w:val="InternetLink"/>
            <w:sz w:val="28"/>
            <w:szCs w:val="28"/>
          </w:rPr>
          <w:t>мероприятия 2.2.1</w:t>
        </w:r>
      </w:hyperlink>
      <w:r>
        <w:rPr>
          <w:sz w:val="28"/>
          <w:szCs w:val="28"/>
        </w:rPr>
        <w:t xml:space="preserve">, 2.2.8 подпрограммы осуществляется во исполнение </w:t>
      </w:r>
      <w:hyperlink r:id="rId12">
        <w:r>
          <w:rPr>
            <w:rStyle w:val="InternetLink"/>
            <w:sz w:val="28"/>
            <w:szCs w:val="28"/>
          </w:rPr>
          <w:t>пункта 3 части 1 статьи 8</w:t>
        </w:r>
      </w:hyperlink>
      <w:r>
        <w:rPr>
          <w:sz w:val="28"/>
          <w:szCs w:val="28"/>
        </w:rPr>
        <w:t xml:space="preserve"> Федерального закона от 29.12.2012 N 273-ФЗ "Об образовании в Российской Федерации", </w:t>
      </w:r>
      <w:hyperlink r:id="rId13">
        <w:r>
          <w:rPr>
            <w:rStyle w:val="InternetLink"/>
            <w:sz w:val="28"/>
            <w:szCs w:val="28"/>
          </w:rPr>
          <w:t>пункта 5 статьи 8</w:t>
        </w:r>
      </w:hyperlink>
      <w:r>
        <w:rPr>
          <w:sz w:val="28"/>
          <w:szCs w:val="28"/>
        </w:rPr>
        <w:t xml:space="preserve"> Закона Красноярского края от 26.06.2014 N 6-2519 "Об образовании в Красноярском крае" посредством предоставления субвенций бюджетам муниципальных образований края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оответствии с </w:t>
      </w:r>
      <w:hyperlink r:id="rId1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Красноярского края от 29.05.2014 N 217-п "Об утверждении Порядка расчета нормативов обеспечения реализации основных и дополнительных общеобразовательных программ в расчете на одного обучающегося (один класс, класс-комплект) муниципальных общеобразовательных организаций, расположенных на территории Красноярского края, нормативов обеспечения реализации основных и дополнительных общеобразовательных программ в расчете на одного обучающегося (один класс, класс-комплект) муниципальных общеобразовательных организаций, расположенных на территории Красноярского края, и Порядка предоставления и расходования субвенций бюджетам муниципальных районов и городских округов Красноярского края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расположенных на территории Красноярского края, обеспечение дополнительного образования детей в муниципальных общеобразовательных организациях, расположенных на территории Красноярского края"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12025">
        <w:r>
          <w:rPr>
            <w:rStyle w:val="InternetLink"/>
            <w:sz w:val="28"/>
            <w:szCs w:val="28"/>
          </w:rPr>
          <w:t>Мероприятие 2.2.2</w:t>
        </w:r>
      </w:hyperlink>
      <w:r>
        <w:rPr>
          <w:sz w:val="28"/>
          <w:szCs w:val="28"/>
        </w:rPr>
        <w:t xml:space="preserve"> подпрограммы осуществляется в соответствии с </w:t>
      </w:r>
      <w:hyperlink r:id="rId15">
        <w:r>
          <w:rPr>
            <w:rStyle w:val="InternetLink"/>
            <w:sz w:val="28"/>
            <w:szCs w:val="28"/>
          </w:rPr>
          <w:t>пунктом 3 статьи 11</w:t>
        </w:r>
      </w:hyperlink>
      <w:r>
        <w:rPr>
          <w:sz w:val="28"/>
          <w:szCs w:val="28"/>
        </w:rPr>
        <w:t xml:space="preserve"> Закона Красноярского края от 02.11.2000 N 12-961 "О защите прав ребенка" путем предоставления субвенций бюджетам муниципальных образований края на основании </w:t>
      </w:r>
      <w:hyperlink r:id="rId1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Красноярского края от 27.12.2005 N 17-4377 "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и негосударственных образовательных учреждениях, реализующих основные общеобразовательные программы, без взимания платы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2.9 осуществляется путем предоставления субсидии</w:t>
      </w:r>
      <w:r>
        <w:rPr>
          <w:color w:val="0070C0"/>
          <w:sz w:val="28"/>
          <w:szCs w:val="28"/>
        </w:rPr>
        <w:t xml:space="preserve">  </w:t>
      </w:r>
      <w:r>
        <w:rPr>
          <w:sz w:val="28"/>
          <w:szCs w:val="28"/>
        </w:rPr>
        <w:t>муниципальному  бюджетному общеобразовательному  учреждению  Абанская средняя общеобразовательная школа № 4 им.Героя Советского Союза В.С. Богуцкого из краевого бюджета согласно Постановления Правительства Красноярского края от 18.07.2014 №305-п «Об утверждении распределения субсидий бюджетам городских округов и муниципальных районов Красноярского края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я муниципальных учреждений, на 2014 год», а также на основании Постановления Правительства Красноярского края от 16.04.2014 №150-п «Об утверждении Порядка, условий предоставления и расходования субсидий бюджетам городских округов и муниципальных районов Красноярского края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я муниципальных учреждений, и порядка предоставления отчетности об их использовании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hyperlink w:anchor="Par11589">
        <w:r>
          <w:rPr>
            <w:rStyle w:val="InternetLink"/>
            <w:sz w:val="28"/>
            <w:szCs w:val="28"/>
          </w:rPr>
          <w:t>Мероприятие 2.2.1</w:t>
        </w:r>
      </w:hyperlink>
      <w:r>
        <w:rPr>
          <w:sz w:val="28"/>
          <w:szCs w:val="28"/>
        </w:rPr>
        <w:t>3 осуществляется путем предоставления субсидии</w:t>
      </w:r>
      <w:r>
        <w:rPr>
          <w:color w:val="0070C0"/>
          <w:sz w:val="28"/>
          <w:szCs w:val="28"/>
        </w:rPr>
        <w:t xml:space="preserve">  </w:t>
      </w:r>
      <w:r>
        <w:rPr>
          <w:sz w:val="28"/>
          <w:szCs w:val="28"/>
        </w:rPr>
        <w:t>муниципальному  бюджетному общеобразовательному  учреждению  Абанская основная общеобразовательная школа №1 из федерального бюджета путем предоставления субсидии на поддержку реализации мероприятий федеральной целевой программы развития образования на 2011-2015 годы по направлению «Распределение на всей территории Российской Федерации современных моделей успешной социализации детей», утвержденного постановлением Правительства Красноярского края от 13.11.2013 №581-П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аказов на поставки товаров, выполнение работ, оказание услуг, выполнение работ для муниципальных нужд осуществляют подведомственные управлению образования учреждения в соответствии  с Федеральным законом от 5 апреля 2013 г. №44-ФЗ  «О контрактной системе в сфере закупок товаров, работ, услуг для обеспечения государственных  и муниципальных нужд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ение образования несёт ответственность за выполнение мероприятий подпрограммы, по которым является главным распорядителем средств, а также за целевое использование эти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за ходом реализации подпрограммы осуществляет управление образования </w:t>
      </w:r>
      <w:r>
        <w:rPr>
          <w:color w:val="000000"/>
          <w:sz w:val="28"/>
          <w:szCs w:val="28"/>
        </w:rPr>
        <w:t>администрация А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формацию о ходе реализации подпрограммы, целевом и эффективном использовании средств краевого бюджета представляет управление образования в министерство образования и науки Красноярского края в соответствии с соглашениями, заключенными между министерством образования Красноярского края и управлением образования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Управление реализацией подпрограммы осуществляет управление образования.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ab/>
        <w:t>Текущий контроль осуществляется управлением образования согласно приказа управления образования администрации Абанского района от 27.10.2014 №127 «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Управление образования для обеспечения мониторинга и анализа хода реализации подпрограммы организует ведение и предоставление отчетност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тчеты о реализации подпрограммы, предоставляются одновременно в финансовое управление и отдел СЭР администрации Абанского района не позднее 10 августа (за первое полугодие) и 10 марта (за год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Годовой отчет о ходе реализации подпрограммы формируется с учетом информации, полученной от соисполнителей, и предоставляется в отдел СЭР администрации района до 1 апреля года, следующего за отче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 эффектив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социально-экономической эффективности проводится </w:t>
      </w:r>
      <w:r>
        <w:rPr>
          <w:sz w:val="28"/>
          <w:szCs w:val="28"/>
          <w:lang w:eastAsia="en-US"/>
        </w:rPr>
        <w:t>управлением образовани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Обязательным условием эффективности программы является успешное выполнение </w:t>
      </w:r>
      <w:r>
        <w:rPr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Основные критерии социальной эффективност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величение удельного веса воспитанников дошкольных образовательных организаций, расположенных на территории Абанского район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 Абанского района, с 57% в 2014 году до 85,9% в 2016 год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 xml:space="preserve">увеличение доли муниципальных общеобразовательных организаций, соответствующих современным требованиям безопасности, в общем количестве муниципальных общеобразовательных организаций, с 78% в 2014 году до 85% в 2016 году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нижение доли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 с 9% в 2013 году до  2,64% в 2016 году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 увели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хвата детей в возрасте 5-18 лет, получающих услуги дополнительного образования, в общей численности детей в возрасте 5-18 лет, с 70% в 2014 году до 80,1%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величение удельного веса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, с 80,2 % в 2014 году до 80,5% в 2017 году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8953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6.1pt;mso-wrap-distance-left:9pt;mso-wrap-distance-right:9pt;mso-wrap-distance-top:0pt;mso-wrap-distance-bottom:0pt;margin-top:11.7pt;mso-position-vertical-relative:text;margin-left:229.9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- сохранение доли оздоровленных детей школьного возраста 82,9%.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роприятия подпрограммы представлены в приложении № 2 к подпрограмме 1 «Развитие дошкольного, общего и дополнительного образования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сурсное обеспечение подпрограммы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ab/>
        <w:t>Финансовое обеспечение реализации подпрограммы осуществляется за счет средств федерального, краевого и местного бюдже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ab/>
        <w:t>Объем финансирования подпрограммы составит 1 479 602,2 тыс. рублей, в том числе: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2014 год – 409 650,9 тыс. рублей, в том числе за счет районного бюджета 148 874,6 тыс. рублей, за счет средств краевого бюджета – 258 688,1 тыс. рублей, за счет средств федерального бюджета 2 088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15 год – 374 139,7 тыс. рублей, в том числе за счет районного бюджета 132 026,1 тыс. рублей, за счет средств краевого бюджета – 242 113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347 987,7 тыс. рублей, в том числе за счет средств районного бюджета 105 874,1 тыс. рублей, за счет средств краевого бюджета – 242 113,6 тыс. рублей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>2017 год – 347 823,9 тыс. рублей, в том числе за счет районного бюджета 105 710,3 тыс. рублей, за счет средств краевого бюджета – 242 113,6 тыс. рублей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17"/>
      <w:type w:val="nextPage"/>
      <w:pgSz w:w="11906" w:h="16838"/>
      <w:pgMar w:left="1701" w:right="866" w:gutter="0" w:header="708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1Char">
    <w:name w:val="Heading 1 Char Знак Знак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NoSpacingChar1">
    <w:name w:val="No Spacing Char1"/>
    <w:basedOn w:val="Style13"/>
    <w:qFormat/>
    <w:rPr>
      <w:rFonts w:cs="Calibri"/>
      <w:sz w:val="22"/>
      <w:szCs w:val="22"/>
      <w:lang w:val="ru-RU" w:bidi="ar-SA"/>
    </w:rPr>
  </w:style>
  <w:style w:type="character" w:styleId="BodyTextChar1">
    <w:name w:val="Body Text Char1"/>
    <w:basedOn w:val="Style13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 Знак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">
    <w:name w:val="Body text_ Знак"/>
    <w:basedOn w:val="Style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</w:rPr>
  </w:style>
  <w:style w:type="character" w:styleId="BodyTextIndentChar1">
    <w:name w:val="Body Text Indent Char1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1">
    <w:name w:val="Header Char1"/>
    <w:basedOn w:val="Style13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 Знак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1">
    <w:name w:val="Footer Char1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 Знак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NoSpacingChar">
    <w:name w:val="No Spacing Char"/>
    <w:basedOn w:val="Style13"/>
    <w:qFormat/>
    <w:rPr>
      <w:rFonts w:eastAsia="Times New Roman" w:cs="Times New Roman"/>
      <w:sz w:val="22"/>
      <w:szCs w:val="22"/>
      <w:lang w:val="ru-RU"/>
    </w:rPr>
  </w:style>
  <w:style w:type="character" w:styleId="Style14">
    <w:name w:val="Мой Знак"/>
    <w:basedOn w:val="Style13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_"/>
    <w:basedOn w:val="Normal"/>
    <w:qFormat/>
    <w:pPr>
      <w:shd w:fill="FFFFFF" w:val="clear"/>
      <w:spacing w:lineRule="atLeast" w:line="240" w:before="360" w:after="300"/>
    </w:pPr>
    <w:rPr>
      <w:sz w:val="27"/>
      <w:szCs w:val="27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"/>
    <w:basedOn w:val="Normal"/>
    <w:qFormat/>
    <w:pPr>
      <w:jc w:val="both"/>
    </w:pPr>
    <w:rPr>
      <w:rFonts w:eastAsia="Times New Roman"/>
      <w:color w:val="000000"/>
      <w:sz w:val="20"/>
      <w:szCs w:val="20"/>
    </w:rPr>
  </w:style>
  <w:style w:type="paragraph" w:styleId="Bodytext2">
    <w:name w:val="Body text"/>
    <w:basedOn w:val="Normal"/>
    <w:qFormat/>
    <w:pPr>
      <w:shd w:fill="FFFFFF" w:val="clear"/>
      <w:spacing w:lineRule="atLeast" w:line="240" w:before="360" w:after="300"/>
    </w:pPr>
    <w:rPr>
      <w:sz w:val="27"/>
      <w:szCs w:val="27"/>
    </w:rPr>
  </w:style>
  <w:style w:type="paragraph" w:styleId="Style17">
    <w:name w:val="Мой"/>
    <w:basedOn w:val="Normal"/>
    <w:qFormat/>
    <w:pPr/>
    <w:rPr>
      <w:rFonts w:eastAsia="Times New Roman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2257F1F926BD57CEA1AF853EBF0A5770DDAF95E17A59ED84B674E0A9D9349447D7D44FCF6E134FA9C89x2TDO" TargetMode="External"/><Relationship Id="rId3" Type="http://schemas.openxmlformats.org/officeDocument/2006/relationships/hyperlink" Target="consultantplus://offline/ref=804C10C46943F87E93D6110F18F0DE365F1F02DB2DCE23D4BC362A28F3246186ED402245C1E5719CC06CI" TargetMode="External"/><Relationship Id="rId4" Type="http://schemas.openxmlformats.org/officeDocument/2006/relationships/hyperlink" Target="consultantplus://offline/ref=804C10C46943F87E93D611191B9C81395D135FD22FCD2981E4602C7FAC7467D3AD00241082A17D9905F52942CE65I" TargetMode="External"/><Relationship Id="rId5" Type="http://schemas.openxmlformats.org/officeDocument/2006/relationships/hyperlink" Target="consultantplus://offline/ref=804C10C46943F87E93D611191B9C81395D135FD22FCE2185E9632C7FAC7467D3ADC060I" TargetMode="External"/><Relationship Id="rId6" Type="http://schemas.openxmlformats.org/officeDocument/2006/relationships/hyperlink" Target="consultantplus://offline/ref=804C10C46943F87E93D6110F18F0DE365F1F02DB2DCE23D4BC362A28F3246186ED402245C1E57890C061I" TargetMode="External"/><Relationship Id="rId7" Type="http://schemas.openxmlformats.org/officeDocument/2006/relationships/hyperlink" Target="consultantplus://offline/ref=804C10C46943F87E93D611191B9C81395D135FD22FCD2981E4602C7FAC7467D3AD00241082A17D9905F52843CE63I" TargetMode="External"/><Relationship Id="rId8" Type="http://schemas.openxmlformats.org/officeDocument/2006/relationships/hyperlink" Target="consultantplus://offline/ref=804C10C46943F87E93D6110F18F0DE365F1F02DB2DCE23D4BC362A28F3246186ED402245C1E57890C065I" TargetMode="External"/><Relationship Id="rId9" Type="http://schemas.openxmlformats.org/officeDocument/2006/relationships/hyperlink" Target="consultantplus://offline/ref=804C10C46943F87E93D611191B9C81395D135FD22FCC2F86E3622C7FAC7467D3ADC060I" TargetMode="External"/><Relationship Id="rId10" Type="http://schemas.openxmlformats.org/officeDocument/2006/relationships/hyperlink" Target="consultantplus://offline/ref=E168A9C6ADA88A9A23DB43ABAD83D1EB266554277F3002D15C2649003908531EE9D765I" TargetMode="External"/><Relationship Id="rId11" Type="http://schemas.openxmlformats.org/officeDocument/2006/relationships/hyperlink" Target="consultantplus://offline/ref=804C10C46943F87E93D611191B9C81395D135FD22FCC2D83E7602C7FAC7467D3ADC060I" TargetMode="External"/><Relationship Id="rId12" Type="http://schemas.openxmlformats.org/officeDocument/2006/relationships/hyperlink" Target="consultantplus://offline/ref=E168A9C6ADA88A9A23DB43BDAEEF8EE42469092E7D300084067A4F576658554BA93514C3C35702D4D269I" TargetMode="External"/><Relationship Id="rId13" Type="http://schemas.openxmlformats.org/officeDocument/2006/relationships/hyperlink" Target="consultantplus://offline/ref=E168A9C6ADA88A9A23DB43ABAD83D1EB266554277F330AD15E2C49003908531EE975129680130ED1205AD3C0D966I" TargetMode="External"/><Relationship Id="rId14" Type="http://schemas.openxmlformats.org/officeDocument/2006/relationships/hyperlink" Target="consultantplus://offline/ref=E168A9C6ADA88A9A23DB43ABAD83D1EB266554277F310BD75B2A49003908531EE9D765I" TargetMode="External"/><Relationship Id="rId15" Type="http://schemas.openxmlformats.org/officeDocument/2006/relationships/hyperlink" Target="consultantplus://offline/ref=E168A9C6ADA88A9A23DB43ABAD83D1EB266554277F3002D05B2B49003908531EE975129680130ED1205AD4CCD96DI" TargetMode="External"/><Relationship Id="rId16" Type="http://schemas.openxmlformats.org/officeDocument/2006/relationships/hyperlink" Target="consultantplus://offline/ref=E168A9C6ADA88A9A23DB43ABAD83D1EB266554277F330AD55B2B49003908531EE9D765I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17:00Z</dcterms:created>
  <dc:creator>slotina</dc:creator>
  <dc:description/>
  <cp:keywords/>
  <dc:language>en-US</dc:language>
  <cp:lastModifiedBy>XTreme</cp:lastModifiedBy>
  <cp:lastPrinted>2015-06-16T14:28:00Z</cp:lastPrinted>
  <dcterms:modified xsi:type="dcterms:W3CDTF">2015-06-16T10:30:00Z</dcterms:modified>
  <cp:revision>84</cp:revision>
  <dc:subject/>
  <dc:title>Приложение № 1</dc:title>
</cp:coreProperties>
</file>