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5                                           п. Абан                                          № 83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 ст. 43, 44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1 Паспорт муниципальной программы Абанского района строку «Ресурсное обеспечение муниципальной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7"/>
      </w:tblGrid>
      <w:tr>
        <w:trPr>
          <w:trHeight w:val="16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 624 550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57 23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42 765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62 76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61 783,5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75 452,8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 – 167 293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 – 173 576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8 290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16 291,9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032 237,8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282 972,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259 75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44 47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45 035,9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6 860,1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6 972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9 431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55,7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 первый раздела 10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 края, муниципального бюджета,  а также перечень реализуемых ими мероприятий, в случае участия в разработке и реализации программы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ъем финансирования Муниципальной программы составит 1 624 550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57 238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442 765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62 76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361 783,5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– 575 452,8 тыс. рублей,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4 году  – 167 293,6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 – 173 576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18 290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16 291,9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1 032 237,8 тыс. рублей,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4 году –  282 972,8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–  259 757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44 47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45 035,9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16 860,1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6 972,5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– 9 431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455,7 тыс.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риложении №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дошкольного, общего и  дополнительного образования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» </w:t>
      </w:r>
      <w:r>
        <w:rPr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районного и федераль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 508 356,1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04 629,7 тыс. рублей, в том числе за счет районного бюджета 155 254,6 тыс. рублей, за счет средств краевого бюджета – 247 243,1 тыс. рублей, за счет средств федерального бюджета 2 13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46 087,8 тыс. рублей, в том числе за счет районного бюджета 103 974,2  тыс. рублей, за счет средств краевого бюджета – 242 113,6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одпрограммы составит 1 508 356,1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04 629,7 тыс. рублей, в том числе за счет районного бюджета 155 254,6 тыс. рублей, за счет средств краевого бюджета – 247 243,1 тыс. рублей, за счет средств федерального бюджета 2 13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346 087,8 тыс. рублей, в том числе за счет районного бюджета 103 974,2  тыс. рублей, за счет средств краевого бюджета – 242 113,6 тыс. рублей».</w:t>
        <w:tab/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  <w:r>
        <w:rPr>
          <w:bCs/>
          <w:kern w:val="2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 xml:space="preserve">       </w:t>
      </w:r>
      <w:r>
        <w:rPr>
          <w:bCs/>
          <w:kern w:val="2"/>
          <w:sz w:val="28"/>
          <w:szCs w:val="28"/>
        </w:rPr>
        <w:t>1.3. В Приложении № 4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в паспорте подпрограммы 4 </w:t>
      </w:r>
      <w:r>
        <w:rPr>
          <w:kern w:val="2"/>
          <w:sz w:val="28"/>
          <w:szCs w:val="28"/>
        </w:rPr>
        <w:t>«Господдержка детей-сирот, расширение практики применения семейных форм воспитания»</w:t>
      </w:r>
      <w:r>
        <w:rPr/>
        <w:t xml:space="preserve"> строку «Объемы и источники финансирования подпрограммы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 краевого и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47 943,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6 363,9 тыс. рублей, в том числе за счет краевого бюджета 21 479,6  тыс. рублей, за счет средств федерального бюджета – 4 884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–  18 396,0 тыс. рублей, в том числе за счет краевого бюджета 11 096,1 тыс. рублей, за счет средств федерального бюджета – 729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1 081,8 тыс. рублей за счет средств краевого бюдж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101,3 тыс. рублей, в том числе за счет краевого бюджета 1 645,6  тыс. рублей, за счет средств федерального бюджета – 455,7 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одпрограмма финансируется за счет средств краевого и  федераль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 47 943,0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6 363,9 тыс. рублей, в том числе за счет краевого бюджета 21 479,6  тыс. рублей, за счет средств федерального бюджета – 4 884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–  18 396,0 тыс. рублей, в том числе за счет краевого бюджета 11 096,1 тыс. рублей, за счет средств федерального бюджета – 7299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1 081,8 тыс. рублей за счет средств краевого бюджета; 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 101,3 тыс. рублей, в том числе за счет краевого бюджета 1 645,6  тыс. рублей, за счет средств федерального бюджета – 455,7 тыс. рублей»</w:t>
        <w:tab/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2 к настоящему постановлению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3. В Приложении № 5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в паспорте подпрограммы 5 </w:t>
      </w:r>
      <w:r>
        <w:rPr>
          <w:kern w:val="2"/>
          <w:sz w:val="28"/>
          <w:szCs w:val="28"/>
        </w:rPr>
        <w:t>«Обеспечение условий реализации муниципальной программы и прочие мероприят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ab/>
        <w:t>строку «Объемы и источники финансирования подпрограммы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и краев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60 736,1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 857,3 тыс. рублей за счет средств район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–  18 346,3 тыс. рублей, в том числе за счет районного бюджета 18 216,2 тыс. рублей, за счет средств краевого бюджета – 130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12 315,8 тыс. рублей за счет средств районного бюдж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 216,7 тыс. рублей за счет средств районного бюдже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одпрограмма финансируется за счет средств районного и краев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 60 736,1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7 857,3 тыс. рублей за счет средств райо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–  18 346,3 тыс. рублей, в том числе за счет районного бюджета 18 216,2 тыс. рублей, за счет средств краевого бюджета – 130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12 315,8 тыс. рублей за счет средств районного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12 216,7 тыс. рублей за счет средств районного бюджет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1.4. Приложение № 6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</w:t>
      </w:r>
      <w:r>
        <w:rPr>
          <w:bCs/>
          <w:kern w:val="2"/>
          <w:sz w:val="28"/>
          <w:szCs w:val="28"/>
        </w:rPr>
        <w:t xml:space="preserve">Приложение № 7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</w:t>
      </w:r>
      <w:r>
        <w:rPr>
          <w:bCs/>
          <w:kern w:val="2"/>
          <w:sz w:val="28"/>
          <w:szCs w:val="28"/>
        </w:rPr>
        <w:t xml:space="preserve">Приложение № 8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6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26:00Z</dcterms:created>
  <dc:creator>Администратор</dc:creator>
  <dc:description/>
  <cp:keywords/>
  <dc:language>en-US</dc:language>
  <cp:lastModifiedBy>Администратор</cp:lastModifiedBy>
  <cp:lastPrinted>2016-01-27T10:57:00Z</cp:lastPrinted>
  <dcterms:modified xsi:type="dcterms:W3CDTF">2016-01-27T04:02:00Z</dcterms:modified>
  <cp:revision>13</cp:revision>
  <dc:subject/>
  <dc:title> </dc:title>
</cp:coreProperties>
</file>