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.10.2013                                          п. Абан                                           № 1437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Об утверждении муниципальной программы «Развитие образования в Абанском районе  на 2014–201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Абанского района от 15.07.2013 № 942-п «Об утверждении Порядка принятия решений о разработке муниципальных программ Абанского района, их формировании и реализации», руководствуясь ст. ст.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ую муниципальную программу «Развитие образования в Абанском районе  на 2014–2016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администрации Абанского района от 01.04.2013 № 426-2-п «Об утверждении долгосрочной целевой программы «Поддержка и развитие дошкольного образования в Абанском районе» на 2013-2015 годы»» (в ред. постановлений от 17.07.13 №954-п, 06.09.13 №1120-п, 12.09.13 №1134-п, 12.09.13 №1136-п, 28.10.13 №1446-п), от 06.11.2012 № 1322-п  «Об утверждении долгосрочной целевой программы «Организация отдыха, оздоровления, занятости детей, подростков и молодежи в Абанском районе в каникулярное время»на 2013-2015 годы» (в ред. постановлений от 23.05.12 №557-п, 19.06.12 №723-п, 16.07.12 №876-п, 29.08.12 №1010-п, 19.09.12 №1052-п, 22.04.13 №565-1-п, 17.09.13 №1146-п), от 06.12.2012 № 1475-1-п «Об утверждении долгосрочной целевой программы «Обеспечение жизнедеятельности образовательных учреждений Абанского района» на 2013-2015 годы» (в ред. постановлений от 05.04.13 №474-п, 22.05.13 №648-п, 12.09.13 №1134-п, 18.12.13 №1869-п) считать утратившими силу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3. Постановление вступает в силу в день, следующий за днем его официального опубликования в  газете «Красное знамя»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4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3:45:00Z</dcterms:created>
  <dc:creator>XTreme</dc:creator>
  <dc:description/>
  <cp:keywords/>
  <dc:language>en-US</dc:language>
  <cp:lastModifiedBy>XTreme</cp:lastModifiedBy>
  <dcterms:modified xsi:type="dcterms:W3CDTF">2014-01-15T12:49:00Z</dcterms:modified>
  <cp:revision>8</cp:revision>
  <dc:subject/>
  <dc:title/>
</cp:coreProperties>
</file>