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6.09.2014                                           п. Абан                                          № 1317-п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образования в Абанском районе  на 2014–2016 годы», утвержденную постановлением Администрации Абанского района от 25.10.2013 № 143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Руководствуясь ст. 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Муниципальную программу «Развитие образования в Абанском районе  на 2014–2016 годы», утвержденную постановлением Администрации Абанского района от 25.10.2013 № 1437-п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разделе 1 Паспорт муниципальной программы Абанского района строку «Ресурсное обеспечение муниципальной 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457"/>
      </w:tblGrid>
      <w:tr>
        <w:trPr>
          <w:trHeight w:val="901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1 295 148,9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79 949,1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6 677,9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98 521,9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− 422 535,4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66 288,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29 533,7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26 713,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− 856 018,5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298 902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286 238,3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70 877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− 16 595,0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4 758,2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    905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    930,9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бзац  первый раздела 10 «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, и бюджетов  края, муниципального бюджета,  а также перечень реализуемых ими мероприятий, в случае участия в разработке и реализации программы»,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На реализацию Муниципальной программы расходы составят 1 295 148,9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4 год – 479 949,1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5 год – 416 677,9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398 521,9 тыс. рублей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: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айонного бюджета − 422 535,4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166 288,3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129 533,7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26 713,4 тыс. 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− 856 018,5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298 902,6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286 238,3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70 877,6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− 16 595,0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14 758,2 тыс. 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5 году –  905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 930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В Приложении №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аспорте подпрограммы 1 </w:t>
      </w:r>
      <w:r>
        <w:rPr>
          <w:bCs/>
          <w:kern w:val="2"/>
          <w:sz w:val="28"/>
          <w:szCs w:val="28"/>
        </w:rPr>
        <w:t>«Развитие дошкольного, общего и  дополнительного образования детей» м</w:t>
      </w:r>
      <w:r>
        <w:rPr>
          <w:bCs/>
          <w:sz w:val="28"/>
          <w:szCs w:val="28"/>
        </w:rPr>
        <w:t xml:space="preserve">униципальной программы «Развитие образования в Абанском районе на 2014-2016 годы» </w:t>
      </w:r>
      <w:r>
        <w:rPr>
          <w:sz w:val="28"/>
          <w:szCs w:val="28"/>
        </w:rPr>
        <w:t xml:space="preserve">строку «Объемы и источники финансирования подпрограммы»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, федерального и районн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 1 198 975,9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18 052,1 тыс. рублей, в том числе за счет районного бюджета 149 113,7 тыс. рублей, за счет средств краевого бюджета −  266 850,3 тыс. рублей, за счет средств федерального бюджета – 2 088,1 тыс.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99 395,7 тыс. рублей, в том числе за счет районного бюджета 116 724,2 тыс. рублей, за счет средств краевого бюджета – 282 671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81 528,1 тыс. рублей, в том числе за счет районного бюджета 114 192,3 тыс. рублей, за счет средств краевого бюджета – 267 335,8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.2.7 «Обоснование финансовых, материальных и трудовых затрат  (ресурсное обеспечение подпрограммы)» абзац второй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подпрограммы составит  1 198 975,9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18 052,1 тыс. рублей, в том числе за счет районного бюджета 149 113,7 тыс. рублей, за счет средств краевого бюджета −  266 850,3 тыс. рублей, за счет средств федерального бюджета – 2 088,1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 399 395,7 тыс. рублей, в том числе за счет районного бюджета 116 724,2 тыс. рублей, за счет средств краевого бюджета – 282 671,5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381 528,1 тыс. рублей, в том числе за счет районного бюджета 114 192,3 тыс. рублей, за счет средств краевого бюджета – 267 335,8 тыс. рублей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ложение № 2 к подпрограмме 1 «</w:t>
      </w:r>
      <w:r>
        <w:rPr>
          <w:bCs/>
          <w:kern w:val="2"/>
          <w:sz w:val="28"/>
          <w:szCs w:val="28"/>
        </w:rPr>
        <w:t xml:space="preserve">Развитие дошкольного, общего и  дополнительного образования детей» изложить в новой редакции согласно приложению № 1 к настоящему постановлению. 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>1.3. в Приложении № 2:</w:t>
      </w:r>
    </w:p>
    <w:p>
      <w:pPr>
        <w:pStyle w:val="Normal"/>
        <w:ind w:firstLine="720"/>
        <w:jc w:val="both"/>
        <w:rPr/>
      </w:pPr>
      <w:r>
        <w:rPr>
          <w:bCs/>
          <w:kern w:val="2"/>
          <w:sz w:val="28"/>
          <w:szCs w:val="28"/>
        </w:rPr>
        <w:t>в паспорте подпрограммы 2 «Развитие кадрового потенциала отрасли» м</w:t>
      </w:r>
      <w:r>
        <w:rPr>
          <w:bCs/>
          <w:sz w:val="28"/>
          <w:szCs w:val="28"/>
        </w:rPr>
        <w:t>униципальной программы «Развитие образования в Абанском районе на 2014-2016 годы» абзац 2 пункта 2.3 «</w:t>
      </w:r>
      <w:r>
        <w:rPr>
          <w:sz w:val="28"/>
          <w:szCs w:val="28"/>
        </w:rPr>
        <w:t xml:space="preserve">Механизм реализации подпрограммы» изложить в следующей редакци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Финансовое обеспечение на реализацию мероприятий осуществляется в соответствии с бюджетной сметой муниципальному казённому учреждению «Информационно-методическая служба» и управлению образования администрации Абанского района в соответствии со сводной бюджетной росписью районного бюджета в пределах лимитов бюджетных обязательств. Средства направляются на проведение мероприятий, обеспечивающих поддержку лучших педагогических работников отрасли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В Приложении №3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аспорте подпрограммы 3 </w:t>
      </w:r>
      <w:r>
        <w:rPr>
          <w:bCs/>
          <w:kern w:val="2"/>
          <w:sz w:val="28"/>
          <w:szCs w:val="28"/>
        </w:rPr>
        <w:t>«</w:t>
      </w:r>
      <w:r>
        <w:rPr>
          <w:bCs/>
          <w:sz w:val="28"/>
          <w:szCs w:val="28"/>
        </w:rPr>
        <w:t>Отдых, оздоровление и занятость детей и подростков</w:t>
      </w:r>
      <w:r>
        <w:rPr>
          <w:bCs/>
          <w:kern w:val="2"/>
          <w:sz w:val="28"/>
          <w:szCs w:val="28"/>
        </w:rPr>
        <w:t>» м</w:t>
      </w:r>
      <w:r>
        <w:rPr>
          <w:bCs/>
          <w:sz w:val="28"/>
          <w:szCs w:val="28"/>
        </w:rPr>
        <w:t xml:space="preserve">униципальной программы «Развитие образования в Абанском районе на 2014-2016 годы» </w:t>
      </w:r>
      <w:r>
        <w:rPr>
          <w:sz w:val="28"/>
          <w:szCs w:val="28"/>
        </w:rPr>
        <w:t xml:space="preserve">строку «Объемы и источники финансирования подпрограммы» </w:t>
      </w:r>
      <w:r>
        <w:rPr>
          <w:bCs/>
          <w:sz w:val="28"/>
          <w:szCs w:val="28"/>
        </w:rPr>
        <w:t xml:space="preserve"> </w:t>
      </w:r>
      <w:r>
        <w:rPr/>
        <w:t xml:space="preserve">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, федерального и районного бюджетов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6 028,9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3 237,5 тыс. рублей, в том числе за счет средств краевого бюджета − 2 805,1 тыс. рублей, за счет средств районного бюджета – 432,4 тыс. рублей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 395,7 тыс. рублей, в том числе за счет средств краевого бюджета – 1 334,9 тыс. рублей, за счет средств районного бюджета – 60,8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 395,7 тыс. рублей, в том числе за счет средств краевого бюджета – 1 334,9 тыс. рублей, за счет средств районного бюджета – 60,8  тыс. рублей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в п.2.7 «Обоснование финансовых, материальных и трудовых затрат  (ресурсное обеспечение подпрограммы)» абзац второй изложить в новой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ирования подпрограммы составит 6 028,9 тыс. рублей, 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3 237,5 тыс. рублей, в том числе за счет средств краевого бюджета − 2 805,1 тыс. рублей, за счет средств районного бюджета – 432,4 тыс. рублей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5 год – 1 395,7 тыс. рублей, в том числе за счет средств краевого бюджета – 1 334,9 тыс. рублей, за счет средств районного бюджета – 60,8  тыс. рублей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016 год – 1 395,7 тыс. рублей, в том числе за счет средств краевого бюджета – 1 334,9 тыс. рублей, за счет средств районного бюджета – 60,8  тыс. рублей.»;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ab/>
        <w:t>приложение № 2 к подпрограмме 3 «</w:t>
      </w:r>
      <w:r>
        <w:rPr>
          <w:bCs/>
          <w:sz w:val="28"/>
          <w:szCs w:val="28"/>
        </w:rPr>
        <w:t>Отдых, оздоровление и занятость детей и подростков</w:t>
      </w:r>
      <w:r>
        <w:rPr>
          <w:bCs/>
          <w:kern w:val="2"/>
          <w:sz w:val="28"/>
          <w:szCs w:val="28"/>
        </w:rPr>
        <w:t xml:space="preserve">» изложить в новой редакции согласно приложению № 2 к настоящему постановлению. 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 xml:space="preserve">1.5. </w:t>
      </w:r>
      <w:r>
        <w:rPr>
          <w:sz w:val="28"/>
          <w:szCs w:val="28"/>
        </w:rPr>
        <w:t>В Приложении №4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аспорте подпрограммы 4 </w:t>
      </w:r>
      <w:r>
        <w:rPr>
          <w:bCs/>
          <w:kern w:val="2"/>
          <w:sz w:val="28"/>
          <w:szCs w:val="28"/>
        </w:rPr>
        <w:t>«</w:t>
      </w:r>
      <w:r>
        <w:rPr>
          <w:kern w:val="2"/>
          <w:sz w:val="28"/>
          <w:szCs w:val="28"/>
        </w:rPr>
        <w:t>Господдержка детей - сирот, расширение практики применения семейных форм воспитания</w:t>
      </w:r>
      <w:r>
        <w:rPr>
          <w:bCs/>
          <w:kern w:val="2"/>
          <w:sz w:val="28"/>
          <w:szCs w:val="28"/>
        </w:rPr>
        <w:t>» м</w:t>
      </w:r>
      <w:r>
        <w:rPr>
          <w:bCs/>
          <w:sz w:val="28"/>
          <w:szCs w:val="28"/>
        </w:rPr>
        <w:t xml:space="preserve">униципальной программы «Развитие образования в Абанском районе на 2014-2016 годы» </w:t>
      </w:r>
      <w:r>
        <w:rPr>
          <w:sz w:val="28"/>
          <w:szCs w:val="28"/>
        </w:rPr>
        <w:t xml:space="preserve">строку «Объемы и источники финансирования подпрограммы» </w:t>
      </w:r>
      <w:r>
        <w:rPr>
          <w:bCs/>
          <w:sz w:val="28"/>
          <w:szCs w:val="28"/>
        </w:rPr>
        <w:t xml:space="preserve"> </w:t>
      </w:r>
      <w:r>
        <w:rPr/>
        <w:t xml:space="preserve">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, федерального и районного бюджетов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48 192,9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41 917,3 тыс. рублей, в том числе за счет средств федерального бюджета – 12 670,1 тыс. рублей, за счет средств краевого бюджета – 29 247,2 тыс. рублей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 137,8 тыс. рублей, в том числе за счет средств федерального бюджета – 905,9 тыс. рублей, за счет средств краевого бюджета – 2 231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 137,8 тыс. рублей, в том числе за счет средств федерального бюджета – 930,9 тыс. рублей, за счет средств краевого бюджета – 2 206,9 тыс. рублей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в п.2.7 «Обоснование финансовых, материальных и трудовых затрат  (ресурсное обеспечение подпрограммы)» абзац второй изложить в новой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ирования подпрограммы составит 48 192,9 тыс. рублей, 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41 917,3 тыс. рублей, в том числе за счет средств федерального бюджета – 12 670,1 тыс. рублей, за счет средств краевого бюджета – 29 247,2 тыс. рублей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5 год – 3 137,8 тыс. рублей, в том числе за счет средств федерального бюджета – 905,9 тыс. рублей, за счет средств краевого бюджета – 2 231,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016 год – 3 137,8 тыс. рублей, в том числе за счет средств федерального бюджета – 930,9 тыс. рублей, за счет средств краевого бюджета – 2 206,9 тыс. рублей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ложение № 2 к подпрограмме 5 «</w:t>
      </w:r>
      <w:r>
        <w:rPr>
          <w:kern w:val="2"/>
          <w:sz w:val="28"/>
          <w:szCs w:val="28"/>
        </w:rPr>
        <w:t>Господдержка детей - сирот, расширение практики применения семейных форм воспитания</w:t>
      </w:r>
      <w:r>
        <w:rPr>
          <w:bCs/>
          <w:kern w:val="2"/>
          <w:sz w:val="28"/>
          <w:szCs w:val="28"/>
        </w:rPr>
        <w:t xml:space="preserve">» изложить в новой редакции согласно приложению № 3 к настоящему постановлению. 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>1.6. В Приложении № 5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в Паспорте подпрограммы 5 </w:t>
      </w:r>
      <w:r>
        <w:rPr>
          <w:kern w:val="2"/>
          <w:sz w:val="28"/>
          <w:szCs w:val="28"/>
        </w:rPr>
        <w:t>«Обеспечение условий реализации муниципальной программы и прочие мероприятия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строку «Объемы и источники финансирования подпрограммы,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41 914,9     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6 707,9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12 747,7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2 459,3 тыс. рублей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в разделе 2 пункт 2.7. «Обоснование финансовых, материальных и трудовых затрат (ресурсное обеспечение подпрограммы)»,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Финансовое обеспечение реализации подпрограммы осуществляется за счет средств районного бюдже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41 914,9      тыс. рублей, 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4 год – 16 707,9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 12 747,7 тыс. рублей;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016 год – 12 459,3 тыс. рублей.»;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ab/>
        <w:t>приложение № 2</w:t>
      </w:r>
      <w:r>
        <w:rPr>
          <w:bCs/>
          <w:kern w:val="2"/>
          <w:sz w:val="28"/>
          <w:szCs w:val="28"/>
        </w:rPr>
        <w:t xml:space="preserve"> изложить в новой редакции согласно приложению №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1.7. Приложение № 6 к муниципальной программе </w:t>
      </w:r>
      <w:r>
        <w:rPr>
          <w:sz w:val="28"/>
          <w:szCs w:val="28"/>
        </w:rPr>
        <w:t>«Развитие образования в Абанском районе на 2014-2016 годы», изложить в новой редакции согласно приложению № 5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8. </w:t>
      </w:r>
      <w:r>
        <w:rPr>
          <w:bCs/>
          <w:kern w:val="2"/>
          <w:sz w:val="28"/>
          <w:szCs w:val="28"/>
        </w:rPr>
        <w:t xml:space="preserve">Приложение № 7 к муниципальной программе </w:t>
      </w:r>
      <w:r>
        <w:rPr>
          <w:sz w:val="28"/>
          <w:szCs w:val="28"/>
        </w:rPr>
        <w:t>«Развитие образования в Абанском районе на 2014-2016 годы», изложить в новой редакции согласно приложению № 6 к настоящему постановлению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ab/>
        <w:t xml:space="preserve">1.9. </w:t>
      </w:r>
      <w:r>
        <w:rPr>
          <w:bCs/>
          <w:kern w:val="2"/>
          <w:sz w:val="28"/>
          <w:szCs w:val="28"/>
        </w:rPr>
        <w:t xml:space="preserve">Приложение № 8 к муниципальной программе </w:t>
      </w:r>
      <w:r>
        <w:rPr>
          <w:sz w:val="28"/>
          <w:szCs w:val="28"/>
        </w:rPr>
        <w:t>«Развитие образования в Абанском районе на 2014-2016 годы», изложить в новой редакции согласно приложению № 7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вступает в силу в день, следующий за днем его официального опубликования в  газете «Красное знамя»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3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55:00Z</dcterms:created>
  <dc:creator>XTreme</dc:creator>
  <dc:description/>
  <cp:keywords/>
  <dc:language>en-US</dc:language>
  <cp:lastModifiedBy>XTreme</cp:lastModifiedBy>
  <cp:lastPrinted>2014-10-06T11:25:00Z</cp:lastPrinted>
  <dcterms:modified xsi:type="dcterms:W3CDTF">2014-10-06T07:25:00Z</dcterms:modified>
  <cp:revision>33</cp:revision>
  <dc:subject/>
  <dc:title/>
</cp:coreProperties>
</file>