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07.2014                                           п. Абан                                          № 925 - 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Развитие образования в Абанском районе  на 2014–2016 годы» утвержденную Постановлением администрации Абанск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0.2013 № 1437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уководствуясь ст. ст.37, 38 Устава Абанского района Красноярского края, 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«Развитие образования в Абанском районе  на 2014–2016 годы», утвержденную Постановлением администрации Абанского района от 25.10.2013 № 1437-п «Об утверждении муниципальной программы «Развитие образования в Абанском районе  на 2014–2016 годы»» (далее по тексту – программа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№ 3 к программе, раздела  2.3. «Механизм реализации подпрограммы» абзац 4 изложить в следующей редакции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Для подготовки и функционирования базы стационарного палаточного лагеря будут проведены следующие мероприятия: проведение аккарицидной и дератизационной  обработок, дезинсекция территории стационарного палаточного лагеря, обследование территории стационарного палаточного лагеря и пляжа, лабораторные исследования, устройство минерализованной полосы, оплата по договору за оказанные услуги, оплата труда персоналу, приобретение хозяйственных, медицинских материалов (товаров) для столовой и медицинского пункта, приобретение строительных и горюче-смазочных материалов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5:00Z</dcterms:created>
  <dc:creator>XTreme</dc:creator>
  <dc:description/>
  <cp:keywords/>
  <dc:language>en-US</dc:language>
  <cp:lastModifiedBy>XTreme</cp:lastModifiedBy>
  <cp:lastPrinted>2014-02-19T12:27:00Z</cp:lastPrinted>
  <dcterms:modified xsi:type="dcterms:W3CDTF">2014-08-18T07:19:00Z</dcterms:modified>
  <cp:revision>14</cp:revision>
  <dc:subject/>
  <dc:title/>
</cp:coreProperties>
</file>