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Содействие развитию физической культуры и спорта в Аб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го района» утверждена Постановлением администрации Абанского района Красноярского края  №1441-п от 28.10.2013 года (в редакции постановлений администрации Абанского района: от 28.10.2014 №1497-п; от 12.11.2014 № 1601-п; от 05.11.2015 № 609-п; от 30.12.2015 № 842-п; от 09.11.2016 №350-п; от 02.08.2017 №352-п; от 13.11.2017 №552-п; от 03.10.2018 №436-п; от 15.11.2018 №350-п; от 12.11.2019 №419-п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отдел культуры, по делам молодежи и спорта администрации Абанского района. Соисполнитель программы администрация Абанского района Красноярского края (далее – Администрация район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22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 в Абанском районе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9 году составило 13041,3 тыс. рублей, фактическое исполнение – 13023,6 тыс. рублей, что составляет 99,86  % от предусмотренной су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Абанском районе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граждан Абанского района, систематически занимающихся физической культурой и спортом в общей численности населения, составила 35,32%  при плане - 33,5%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5,9%, при плане – 15,8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2296,1 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96,1 тыс. 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200,0 тыс.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ое исполнение составило 99,23% от запланированных средств, в том числе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1078,4 тыс. 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1200,0 тыс.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sz w:val="28"/>
          <w:szCs w:val="28"/>
        </w:rPr>
        <w:t>оздание доступных условий для занятий детей различных возрастных групп физической культурой и спортом. Реализация программ физкультурно-спортивной направленности детям и взросл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униципальном бюджетном учреждении «Спортивная школа «Лидер» физкультурно-спортивной направленности в 2019 году составила 96% (план - 500 учащихся, факт – 480)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занимающихся в группах спортивного совершенствования, а также имеющих разряды и звания по игровым видам спорта   к общему числу занимающихся в спортивной школе «Лидер» в 2019 году составил 20% при плановом 2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10745,2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8466,0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889,8 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8998,6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746,6 тыс. 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ланируемых и фактически достигнутых значениях сводных показателей муниципального зада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й услуге:  </w:t>
      </w:r>
      <w:r>
        <w:rPr>
          <w:sz w:val="28"/>
          <w:szCs w:val="28"/>
        </w:rPr>
        <w:t xml:space="preserve">предоставление  дополнительного образования физкультурно-спортивной направленности детям Абанского района, выполнены показатели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уровень укомплектованности педагогическими кадрами планируемое значение 100%, фактически достигнутое значение выполнено на 100 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к</w:t>
      </w:r>
      <w:r>
        <w:rPr>
          <w:rFonts w:cs="Times New Roman CYR" w:ascii="Times New Roman CYR" w:hAnsi="Times New Roman CYR"/>
          <w:sz w:val="28"/>
          <w:szCs w:val="28"/>
        </w:rPr>
        <w:t xml:space="preserve">оличество учащихся, принимающих участие в конкурсах, соревнованиях, спортивно-массовых мероприятиях  от общего количества обучающихся: в районных,  краевых, региональных соревнованиях планируемое значение 65%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актически достигнутое значение выполнено на 65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учащихся, имеющих массовые разряды (разрядные нормативы единой всероссийской спортивной классификации) планируемое значение 20%, </w:t>
      </w:r>
      <w:r>
        <w:rPr>
          <w:sz w:val="28"/>
          <w:szCs w:val="28"/>
        </w:rPr>
        <w:t xml:space="preserve"> фактически достигнутое значение выполнено на 20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контингента учащихся от первоначального комплектования: </w:t>
      </w:r>
      <w:r>
        <w:rPr>
          <w:rFonts w:cs="Times New Roman CYR" w:ascii="Times New Roman CYR" w:hAnsi="Times New Roman CYR"/>
          <w:sz w:val="28"/>
          <w:szCs w:val="28"/>
        </w:rPr>
        <w:t xml:space="preserve">планируемое значение 80%, но фактически достигнутое значение выполнено на 85%, </w:t>
      </w:r>
      <w:r>
        <w:rPr>
          <w:sz w:val="28"/>
          <w:szCs w:val="28"/>
        </w:rPr>
        <w:t>из-за стабильного состояния  укомплектованности спортивной школы квалифицированными кадрами, что способствует повышению мотивации к занятиям у учащихс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олнения учебных программ составил 92%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полнение воспитанниками контрольно-переводных нормативов составило 86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рограммы достигнуты в полном объем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развития массовой физической культуры на территории Абанского района составил на 3,49 % больш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предоставления условий для занятий физической культурой и спортом в муниципальном бюджетном учреждении «Спортивная школа «Лидер»» составил на 5% больш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расходов на реализацию программы в 2019 году составило 99,86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094,7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946,6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 оценки эффективности реализации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268"/>
        <w:gridCol w:w="2268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Муниципальная программа «Содействие развитию  физической культуры и спорта в Абанском районе» на 2014-2022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я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зультат расчета критерия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 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 Абанского района, систематически занимающихся физической культурой и спортом к общей численности населения района, составила 35,32% жителе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анском районе работают 12 спортивных клубов по месту жительства, в которых занимаются 1534 человек, что составляет 23,85 % от числа систематически занимающихся физической культурой и спортом жителей района.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 в течение 2019 года организовано и проведено  более 70 физкультурно-массовых мероприятий по 20 видам спорта и комплексным Спартакиадам, в которых приняли участие более 4000 челове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же наш район ежегодно принимает участие в более 35 межрайонных, зональных и краевых соревнова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обеспеченности населения спортивными сооружениями от норматива единовременной пропускной способности по Абанскому району составляет 107.1%.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имающихся в муниципальном образовательном учреждении дополнительного образования детей физкультурно-спортивной направленности составляет 480 челов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–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, по делам молодежи и спорта                               Харис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Путинцев А.Т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08:00Z</dcterms:created>
  <dc:creator>Admin</dc:creator>
  <dc:description/>
  <cp:keywords/>
  <dc:language>en-US</dc:language>
  <cp:lastModifiedBy>Admin</cp:lastModifiedBy>
  <cp:lastPrinted>2020-03-25T09:39:00Z</cp:lastPrinted>
  <dcterms:modified xsi:type="dcterms:W3CDTF">2020-03-25T01:44:00Z</dcterms:modified>
  <cp:revision>34</cp:revision>
  <dc:subject/>
  <dc:title/>
</cp:coreProperties>
</file>