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первое полугодие 2017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действие развитию физической культуры и спорта в  Абанском район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IvanovVM</cp:lastModifiedBy>
  <cp:lastPrinted>2017-07-10T10:55:00Z</cp:lastPrinted>
  <dcterms:modified xsi:type="dcterms:W3CDTF">2017-07-10T03:55:00Z</dcterms:modified>
  <cp:revision>9</cp:revision>
  <dc:subject/>
  <dc:title/>
</cp:coreProperties>
</file>