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планируемых значениях и фактически достигнутых значениях сводных показателей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ых зада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24"/>
        <w:gridCol w:w="3198"/>
        <w:gridCol w:w="4048"/>
        <w:gridCol w:w="1475"/>
        <w:gridCol w:w="1502"/>
      </w:tblGrid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  <w:r>
              <w:rPr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тчетный год реализации муниципальной программы Абанского района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БУ «Спортивный комплекс Абанский»</w:t>
            </w:r>
          </w:p>
        </w:tc>
      </w:tr>
      <w:tr>
        <w:trPr>
          <w:trHeight w:val="68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 территор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униципальные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мероприятий</w:t>
            </w:r>
          </w:p>
          <w:p>
            <w:pPr>
              <w:pStyle w:val="Normal"/>
              <w:widowControl w:val="false"/>
              <w:autoSpaceDE w:val="false"/>
              <w:ind w:right="-79" w:hanging="0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 655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 624,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Организация и проведение официальных спортивных мероприятий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 территории Российского образования</w:t>
            </w:r>
          </w:p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Межмуниципальные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 655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 624,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ие занятий физкультурно-спортивной направленности по месту проживания граждан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занят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 655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 624,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роведение тестирования выполнения нормативов испытаний (тестов) комплекса ГТО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 655,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 624,6</w:t>
            </w:r>
          </w:p>
        </w:tc>
      </w:tr>
      <w:tr>
        <w:trPr>
          <w:trHeight w:val="23" w:hRule="atLeast"/>
        </w:trPr>
        <w:tc>
          <w:tcPr>
            <w:tcW w:w="14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БУ «Спортивная школа «Лидер»»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 Лыжные гонки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 Лыжные гонки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 Волейбол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 Волейбол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 Футбол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 Футбол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 Бокс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Спортивная подготовка по олимпийским видам спорта Бокс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9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портивная подготовка по неолимпийским видам спорт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еолимпийским видам спорта Пауэрлифтинг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Число лиц, прошедших спортивную подготовку на этапах спортивной подготовки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0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 территории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униципальные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Межмуниципальные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мероприят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2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рганизация и обеспечение подготовки спортивного резерва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Количество лиц, прошедших спортивную подготовку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7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Расходы районного бюджета на оказание (выполнение) муниципальной услуги (работы), тыс.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76,8</w:t>
            </w:r>
          </w:p>
        </w:tc>
      </w:tr>
    </w:tbl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банского района – начальник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отдела культуры, по делам молодежи и спорта                                                                                                            Л.А. Харисова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Исполнитель:  Путинцев А.Т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1:45:00Z</dcterms:created>
  <dc:creator>verhoturova</dc:creator>
  <dc:description/>
  <cp:keywords/>
  <dc:language>en-US</dc:language>
  <cp:lastModifiedBy>user</cp:lastModifiedBy>
  <cp:lastPrinted>2022-03-02T15:41:00Z</cp:lastPrinted>
  <dcterms:modified xsi:type="dcterms:W3CDTF">2022-03-02T08:56:00Z</dcterms:modified>
  <cp:revision>8</cp:revision>
  <dc:subject/>
  <dc:title/>
</cp:coreProperties>
</file>