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оценки эффективности муниципальной программы Абанск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одействие развитию физической культуры и спорта в Абанского района» за 2021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год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3"/>
        <w:gridCol w:w="2835"/>
        <w:gridCol w:w="2976"/>
        <w:gridCol w:w="3402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та и эффективность использования бюджетных ассигнований на реализацию Программы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бюджетных ассигнований, не исполненных по объективным причинам 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достижения целевых индикаторов Программы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ень достижения показателей результативности Программы (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bscript"/>
              </w:rPr>
              <w:t>итог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1 =</w:t>
            </w:r>
            <w:r>
              <w:rPr>
                <w:sz w:val="28"/>
                <w:szCs w:val="28"/>
              </w:rPr>
              <w:t xml:space="preserve">21869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 xml:space="preserve">21993,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= 99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1 = 18,1/17 = 1,06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2 = 40,8/37 = 1,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3 = 442/450= 0,98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4 = 4/2=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5 = 33/33=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2=1,06+1,1+0,98+2+1/5=1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первой подпрограмм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1 = 18,1/17 = 1,06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2 = 40,8/37 =  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3 = 33/33 = 1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3 = (1,06*0,5) + (1*0,25) + (1*0,25) =0,76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торой подпрограмме: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1 = 442/450 = 0,98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2 = 4/2 =  2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4 = (0,98*0,25) + (2*0,25) =0,74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3+О4=0,76+0,74=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Verdana" w:ascii="Verdana" w:hAnsi="Verdana"/>
                <w:color w:val="000000"/>
                <w:sz w:val="20"/>
                <w:szCs w:val="20"/>
                <w:lang w:eastAsia="ru-RU"/>
              </w:rPr>
            </w:r>
          </w:p>
          <w:tbl>
            <w:tblPr>
              <w:tblW w:w="12474" w:type="dxa"/>
              <w:jc w:val="center"/>
              <w:tblInd w:w="0" w:type="dxa"/>
              <w:tblLayout w:type="fixed"/>
              <w:tblCellMar>
                <w:top w:w="85" w:type="dxa"/>
                <w:left w:w="0" w:type="dxa"/>
                <w:bottom w:w="85" w:type="dxa"/>
                <w:right w:w="0" w:type="dxa"/>
              </w:tblCellMar>
            </w:tblPr>
            <w:tblGrid>
              <w:gridCol w:w="12474"/>
            </w:tblGrid>
            <w:tr>
              <w:trPr/>
              <w:tc>
                <w:tcPr>
                  <w:tcW w:w="12474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13" w:hanging="13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Verdana" w:cs="Verdana" w:ascii="Verdana" w:hAnsi="Verdana"/>
                      <w:sz w:val="24"/>
                      <w:szCs w:val="24"/>
                      <w:lang w:eastAsia="ru-RU"/>
                    </w:rPr>
                    <w:t xml:space="preserve">    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3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drawing>
                      <wp:inline distT="0" distB="0" distL="0" distR="0">
                        <wp:extent cx="246380" cy="2381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6" t="-151" r="-146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638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bdr w:val="single" w:sz="6" w:space="0" w:color="000000"/>
                      <w:lang w:eastAsia="ru-RU"/>
                    </w:rPr>
                    <w:t>1*1.2*1.5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sz w:val="24"/>
                      <w:szCs w:val="24"/>
                      <w:lang w:eastAsia="ru-RU"/>
                    </w:rPr>
                    <w:t>=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окая: 1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банского района –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,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>по делам молодежи и спорта                                                                                                                  Л. А. Харисова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утинцев А.Т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-5-50</w:t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color w:val="80808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con">
    <w:name w:val="ico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44:00Z</dcterms:created>
  <dc:creator>Admin</dc:creator>
  <dc:description/>
  <cp:keywords/>
  <dc:language>en-US</dc:language>
  <cp:lastModifiedBy>user</cp:lastModifiedBy>
  <cp:lastPrinted>2022-02-28T14:46:00Z</cp:lastPrinted>
  <dcterms:modified xsi:type="dcterms:W3CDTF">2022-02-28T07:47:00Z</dcterms:modified>
  <cp:revision>17</cp:revision>
  <dc:subject/>
  <dc:title/>
</cp:coreProperties>
</file>