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Абанского район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>Информация о целевых показателях муниципальной программы Абанского района и показателях результативности подпрограмм и отдельных мероприятий муниципальной программы Абанского район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20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Отчетный 2021 год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Примечание (причины невыполнения показателей по муниципальной программе Абанского района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023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Цель: создание условий, обеспечивающих возможность гражданам систематически заниматься физической культурой и спортом, повышение спортивного мастерст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, систематически занимающихся физической  культурой и спортом, к общей численности населения район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граждан Абанского района, принимающих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выполнении нормативо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ФСК ГТ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общей численност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cs="Times New Roman"/>
                <w:spacing w:val="-4"/>
                <w:sz w:val="24"/>
                <w:szCs w:val="22"/>
              </w:rPr>
            </w:pPr>
            <w:r>
              <w:rPr>
                <w:rFonts w:cs="Times New Roman"/>
                <w:spacing w:val="-4"/>
                <w:sz w:val="2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занимающихся в муниципальном бюджетном  учреждении «Спортивная школа «Лидер»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едагогических кадров способствовало уменьшению занимающихся детей.  47% воспитанников СШ «Лидер» переведены в группы подготовки спортивного резер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сменов Абанского района в составе сборных команд по видам спорта 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Задача 1. создание доступных условий для занятий населения Абанского района различных возрастных, профессиональных и социальных групп физической культурой и спортом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Подпрограмма 1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Содействие развитию массовой физической культуры и спорта в Абанском районе»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 принимавших участие в выполнении нормативов ВФСК ГТО к общей численност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Абанского района, занимающихся физической культурой и спортом  в общей численност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Times New Roman" w:hAnsi="Times New Roman" w:eastAsia="Calibri" w:cs="Times New Roman"/>
                <w:spacing w:val="-4"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spacing w:val="-4"/>
                <w:sz w:val="2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Задача 2.   Реализация программ физкультурно-спортивной направленности детям и взрослым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49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z w:val="24"/>
                <w:szCs w:val="24"/>
              </w:rPr>
              <w:t>Подпрограмма 2 «Реализация программ физкультурно-спортивной направленности в «Спортивной школе «Лидер» детям и взрослым».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имающихся в МБУ «Спортивная школа «Лидер»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педагогических кадров способствовало уменьшению занимающихся детей. 47% воспитанников СШ «Лидер» переведены в группы подготовки спортивного резерва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портсменов Абанского района в составе краевых сборных команд по видам спорт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банского района – начальник </w:t>
      </w:r>
    </w:p>
    <w:p>
      <w:pPr>
        <w:pStyle w:val="Style25"/>
        <w:rPr/>
      </w:pPr>
      <w:r>
        <w:rPr>
          <w:rFonts w:cs="Times New Roman" w:ascii="Times New Roman" w:hAnsi="Times New Roman"/>
          <w:sz w:val="24"/>
          <w:szCs w:val="24"/>
        </w:rPr>
        <w:t>отдела культуры, по делам молодежи и спорта                                                                                                            Л.А. Харисов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Исполнитель:  Путинцев А.Т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851" w:gutter="0" w:header="720" w:top="794" w:footer="0" w:bottom="79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  <w:lang w:val="en-US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примечания"/>
    <w:basedOn w:val="Normal"/>
    <w:qFormat/>
    <w:pPr/>
    <w:rPr>
      <w:rFonts w:ascii="Calibri" w:hAnsi="Calibri" w:eastAsia="Calibri" w:cs="Calibri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48:00Z</dcterms:created>
  <dc:creator>verhoturova</dc:creator>
  <dc:description/>
  <cp:keywords/>
  <dc:language>en-US</dc:language>
  <cp:lastModifiedBy>user</cp:lastModifiedBy>
  <cp:lastPrinted>2022-03-02T09:51:00Z</cp:lastPrinted>
  <dcterms:modified xsi:type="dcterms:W3CDTF">2022-03-02T02:52:00Z</dcterms:modified>
  <cp:revision>14</cp:revision>
  <dc:subject/>
  <dc:title/>
</cp:coreProperties>
</file>