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 Абанского района «Содействие развитию физической культуры и спорта в Абан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униципальная программа «Содействие развитию физической культуры и спорта в Абанского района» утверждена Постановлением администрации Абанского района Красноярского края  №1441-п от 28.10.2013 года (в редакции постановлений администрации Абанского района: от 28.10.2014 №1497-п; от 12.11.2014 № 1601-п; от 05.11.2015 № 609-п; от 30.12.2015 № 842-п; от 09.11.2016 №350-п; от 02.08.2017 №352-п; от 13.11.2017 №552-п; от 03.10.2018 №436-п; от 15.11.2018 №350-п; от 12.11.2019 №419-п; от 09.11.2020 №428-п; от 12.11.2020 №434-п; от 15.11.2021 № 550-п.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отдел культуры, по делам молодежи и спорта администрации Абанского района. Соисполнитель программы администрация Абанского района Красноярского края (далее – Администрация района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оки реализации муниципальной программы 2014-2030 год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две подпрограммы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«Содействие развитию массовой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спорта в Абанском районе»</w:t>
      </w:r>
      <w:r>
        <w:rPr>
          <w:sz w:val="28"/>
          <w:szCs w:val="28"/>
          <w:lang w:val="en-US"/>
        </w:rPr>
        <w:t>;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0" w:firstLine="851"/>
        <w:contextualSpacing/>
        <w:jc w:val="both"/>
        <w:outlineLvl w:val="0"/>
        <w:rPr/>
      </w:pPr>
      <w:r>
        <w:rPr>
          <w:sz w:val="28"/>
          <w:szCs w:val="28"/>
        </w:rPr>
        <w:t>«Реализация программ физкультурно-спортивной направленности в «Спортивной школе «Лидер» детям и взрослым»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ланируемое финансирование программных мероприятий (с учетом изменений) в 2021 году составило 21 993,4 тыс. рублей, фактическое исполнение – 21 869,4 тыс. рублей, что составляет 99,4 % от предусмотренной суммы.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 xml:space="preserve">Подпрограмма </w:t>
      </w:r>
      <w:r>
        <w:rPr>
          <w:b/>
          <w:sz w:val="28"/>
          <w:szCs w:val="28"/>
        </w:rPr>
        <w:t>«Содействие развитию массовой физической культур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спорта в Абанском районе»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highlight w:val="yellow"/>
          <w:lang w:eastAsia="ar-SA"/>
        </w:rPr>
      </w:pPr>
      <w:r>
        <w:rPr>
          <w:rFonts w:cs="Arial"/>
          <w:b/>
          <w:sz w:val="28"/>
          <w:szCs w:val="28"/>
          <w:highlight w:val="yellow"/>
          <w:lang w:eastAsia="ar-SA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</w:t>
      </w:r>
      <w:r>
        <w:rPr>
          <w:sz w:val="28"/>
          <w:szCs w:val="28"/>
        </w:rPr>
        <w:t xml:space="preserve"> создание доступных условий для занятий населения Абанского района различных возрастных, профессиональных и социальных групп физической культурой и спортом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1 году достигнуты следующие целевые индикаторы подпрограмм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граждан Абанского района, систематически занимающихся физической культурой и спортом в общей численности населения, составила 40,8%  при плане – 37,0%;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составила 18,1%, при плане – 17,0%;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21 году предусмотрены в сумме 11 472,3  тыс. рублей, в том числе:</w:t>
      </w:r>
    </w:p>
    <w:p>
      <w:pPr>
        <w:pStyle w:val="Normal"/>
        <w:autoSpaceDE w:val="false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федерального бюджета – 1885,8 тыс. рублей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7290,4 тыс. 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296,1 тыс. рубл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актическое исполнение </w:t>
      </w:r>
      <w:r>
        <w:rPr>
          <w:color w:val="000000"/>
          <w:sz w:val="28"/>
          <w:szCs w:val="28"/>
        </w:rPr>
        <w:t>подпрограммы</w:t>
      </w:r>
      <w:r>
        <w:rPr>
          <w:rFonts w:cs="Times New Roman CYR" w:ascii="Times New Roman CYR" w:hAnsi="Times New Roman CYR"/>
          <w:sz w:val="28"/>
          <w:szCs w:val="28"/>
        </w:rPr>
        <w:t xml:space="preserve"> составило 11 348,3 </w:t>
      </w:r>
      <w:r>
        <w:rPr>
          <w:color w:val="000000"/>
          <w:sz w:val="28"/>
          <w:szCs w:val="28"/>
        </w:rPr>
        <w:t>тыс. рублей</w:t>
      </w:r>
      <w:r>
        <w:rPr>
          <w:rFonts w:cs="Times New Roman CYR" w:ascii="Times New Roman CYR" w:hAnsi="Times New Roman CYR"/>
          <w:sz w:val="28"/>
          <w:szCs w:val="28"/>
        </w:rPr>
        <w:t xml:space="preserve"> 99,4% от запланированных средств, в том числе: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127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color w:val="000000"/>
          <w:sz w:val="28"/>
          <w:szCs w:val="28"/>
        </w:rPr>
        <w:t>- за счет федерального бюджета – 1885,8 тыс. рублей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- за счет средств районного бюджета – 7252,3 тыс.  рублей,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</w:t>
      </w:r>
      <w:r>
        <w:rPr>
          <w:rFonts w:cs="Times New Roman CYR" w:ascii="Times New Roman CYR" w:hAnsi="Times New Roman CYR"/>
          <w:sz w:val="28"/>
          <w:szCs w:val="28"/>
        </w:rPr>
        <w:t>- за счет средств краевого бюджета – 2210,2 тыс. рублей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одпрограмма </w:t>
      </w:r>
      <w:r>
        <w:rPr>
          <w:rFonts w:cs="Times New Roman" w:ascii="Times New Roman" w:hAnsi="Times New Roman"/>
          <w:b/>
          <w:sz w:val="28"/>
          <w:szCs w:val="28"/>
        </w:rPr>
        <w:t>«Реализация программ физкультурно-спортивной направленности в «Спортивной школе «Лидер» детям и взрослым»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</w:t>
      </w:r>
      <w:r>
        <w:rPr>
          <w:sz w:val="28"/>
          <w:szCs w:val="28"/>
        </w:rPr>
        <w:t>оздание доступных условий для занятий детей различных возрастных групп физической культурой и спортом. Реализация программ физкультурно-спортивной направленности детям и взрослы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1 году достигнуты следующие целевые индикаторы подпрограммы: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исленность занимающихся в муниципальном бюджетном учреждении «Спортивная школа «Лидер» физкультурно-спортивной направленности в 2021 году составила 88.4% (план - 500 учащихся, факт – 442);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ельный вес занимающихся в группах спортивного совершенствования, а также имеющих разряды и звания по игровым видам спорта к общему числу занимающихся в спортивной школе «Лидер» в 2021 году составил 20% при плановом 20%;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спортсменов Абанского района в составе краевых сборных команд по видам спорта в 2021 году составила 4 человека при плановом 2 человека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21 году предусмотрены в сумме 10 521,1 тыс. рублей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0521,1 тыс. рублей,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составило 100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0521,1 тыс.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851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ланируемых и фактически достигнутых значениях сводных показателей муниципального задани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муниципальной услуге:  </w:t>
      </w:r>
      <w:r>
        <w:rPr>
          <w:sz w:val="28"/>
          <w:szCs w:val="28"/>
        </w:rPr>
        <w:t xml:space="preserve">предоставление  дополнительного образования физкультурно-спортивной направленности детям Абанского района, выполнены показатели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общий уровень укомплектованности педагогическими кадрами планируемое значение 100%, фактически достигнутое значение выполнено на 100 %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к</w:t>
      </w:r>
      <w:r>
        <w:rPr>
          <w:rFonts w:cs="Times New Roman CYR" w:ascii="Times New Roman CYR" w:hAnsi="Times New Roman CYR"/>
          <w:sz w:val="28"/>
          <w:szCs w:val="28"/>
        </w:rPr>
        <w:t xml:space="preserve">оличество учащихся, принимающих участие в конкурсах, соревнованиях, спортивно-массовых мероприятиях  от общего количества обучающихся: в районных,  краевых, региональных соревнованиях планируемое значение 65%, 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фактически достигнутое значение выполнено на 65%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количество учащихся, имеющих массовые разряды (разрядные нормативы единой всероссийской спортивной классификации) планируемое значение 20%, </w:t>
      </w:r>
      <w:r>
        <w:rPr>
          <w:sz w:val="28"/>
          <w:szCs w:val="28"/>
        </w:rPr>
        <w:t xml:space="preserve"> фактически достигнутое значение выполнено на 20%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хранность контингента учащихся от первоначального комплектования: </w:t>
      </w:r>
      <w:r>
        <w:rPr>
          <w:rFonts w:cs="Times New Roman CYR" w:ascii="Times New Roman CYR" w:hAnsi="Times New Roman CYR"/>
          <w:sz w:val="28"/>
          <w:szCs w:val="28"/>
        </w:rPr>
        <w:t xml:space="preserve">планируемое значение 80%, но фактически достигнутое значение выполнено на 85%, </w:t>
      </w:r>
      <w:r>
        <w:rPr>
          <w:sz w:val="28"/>
          <w:szCs w:val="28"/>
        </w:rPr>
        <w:t>из-за стабильного состояния  укомплектованности спортивной школы квалифицированными кадрами, что способствует повышению мотивации к занятиям у учащихс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оцент выполнения учебных программ составил 92%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в</w:t>
      </w:r>
      <w:r>
        <w:rPr>
          <w:sz w:val="28"/>
          <w:szCs w:val="28"/>
        </w:rPr>
        <w:t>ыполнение воспитанниками контрольно-переводных нормативов составило 86%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реализации муниципальной программы следующие:</w:t>
      </w:r>
    </w:p>
    <w:p>
      <w:pPr>
        <w:pStyle w:val="Normal"/>
        <w:autoSpaceDE w:val="false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вые индикаторы  программы достигнуты в полном объем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процент обеспечения развития массовой физической культуры на территории Абанского района составил на 3,8 % больше;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- процент обеспечения предоставления условий для занятий физической культурой и спортом в муниципальном бюджетном учреждении «Спортивная школа «Лидер»» составил на 5% больше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8"/>
          <w:szCs w:val="28"/>
        </w:rPr>
        <w:t>Фактическое исполнение расходов на реализацию программы в 2021 году составило 99,4% от запланированных средств, в том числе:</w:t>
      </w:r>
    </w:p>
    <w:p>
      <w:pPr>
        <w:pStyle w:val="Normal"/>
        <w:autoSpaceDE w:val="false"/>
        <w:ind w:firstLine="1260"/>
        <w:jc w:val="both"/>
        <w:rPr/>
      </w:pPr>
      <w:r>
        <w:rPr>
          <w:color w:val="000000"/>
          <w:sz w:val="28"/>
          <w:szCs w:val="28"/>
        </w:rPr>
        <w:t>- за счет средств районного бюджета – 17 773,4 тыс. рублей,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краевого бюджета – 2 210,2 тыс.рублей;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средств федерального бюджета – 1 885,8 тыс. рублей.</w:t>
      </w:r>
    </w:p>
    <w:p>
      <w:pPr>
        <w:pStyle w:val="Normal"/>
        <w:autoSpaceDE w:val="false"/>
        <w:ind w:firstLine="12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ind w:firstLine="851"/>
        <w:jc w:val="both"/>
        <w:rPr/>
      </w:pPr>
      <w:r>
        <w:rPr>
          <w:sz w:val="28"/>
        </w:rPr>
        <w:t>Результат оценки эффективности реализации программы: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10916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2268"/>
        <w:gridCol w:w="2268"/>
      </w:tblGrid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Муниципальная программа «Содействие развитию  физической культуры и спорта в Абанском районе» на 2014-2030 годы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критерия оцен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Результат расчета критерия оцен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реализации программы по критер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Эффективность реализации программы</w:t>
            </w:r>
          </w:p>
        </w:tc>
      </w:tr>
      <w:tr>
        <w:trPr/>
        <w:tc>
          <w:tcPr>
            <w:tcW w:w="10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ветственный исполнитель муниципальной программы: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bCs/>
              </w:rPr>
              <w:t>Отдел культуры, по делам молодежи и спорта администрация Абанского район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Высока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ля граждан Абанского района, систематически занимающихся физической культурой и спортом к общей численности населения района, составила 40,8 % жителей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Абанском районе работают 13 физкультурно-спортивных клубов по месту жительства, в которых занимаются 1925 человек, что составляет 26,6 % от числа систематически занимающихся физической культурой и спортом жителей района.  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района в течение 2021 года организовано и проведено  более 30 физкультурно-массовых мероприятий по 18 видам спорта и комплексным Спартакиадам, в которых приняли участие более 3000 человек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к же наш район ежегодно принимает участие в более 15 межрайонных, зональных и краевых соревнованиях.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нт обеспеченности населения спортивными сооружениями от норматива единовременной пропускной способности по Абанскому району составляет 72%.  </w:t>
      </w:r>
    </w:p>
    <w:p>
      <w:pPr>
        <w:pStyle w:val="Style17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сленность занимающихся в муниципальном образовательном учреждении дополнительного образования детей физкультурно-спортивной направленности составляет 442 человек. 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еститель Главы Абанского района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культуры, по дел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лодежи и спорта                                                                               Харис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: Путинцев А.Т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4:08:00Z</dcterms:created>
  <dc:creator>Admin</dc:creator>
  <dc:description/>
  <cp:keywords/>
  <dc:language>en-US</dc:language>
  <cp:lastModifiedBy>user</cp:lastModifiedBy>
  <cp:lastPrinted>2022-02-28T14:48:00Z</cp:lastPrinted>
  <dcterms:modified xsi:type="dcterms:W3CDTF">2022-02-28T07:49:00Z</dcterms:modified>
  <cp:revision>38</cp:revision>
  <dc:subject/>
  <dc:title/>
</cp:coreProperties>
</file>