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Содействие развитию физической культуры и спорта в Аб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«Содействие развитию физической культуры и спорта в Абанского района» утверждена Постановлением администрации Абанского района Красноярского края  №1441-п от 28.10.2013 года (в редакции постановлений администрации Абанского района: от 28.10.2014 №1497-п; от 12.11.2014 № 1601-п; от 05.11.2015 № 609-п; от 30.12.2015 № 842-п; от 09.11.2016 №350-п; от 02.08.2017 №352-п; от 13.11.2017 №552-п; от 03.10.2018 №436-п; от 15.11.2018 №350-п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отдел культуры, по делам молодежи и спорта администрации Абанского района. Соисполнитель программы администрация Абанского района Красноярского края (далее – Администрация район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21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рта в Абанском районе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8 году составило 11299,8 тыс. рублей, фактическое исполнение – 11273,0 тыс. рублей, что составляет 99,8  % от предусмотренной су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в Абанском районе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8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граждан Абанского района, систематически занимающихся физической культурой и спортом в общей численности населения, составила 31,83%  при плане - 31,5%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5,8%, при плане - 14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1944,0 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944,0 тыс.  рублей,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000,0 тыс. рубл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ое исполнение составило 98,6% от запланированных средств, в том числе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районного бюджета – 917,3 тыс.  рубл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районного бюджета – 1000,0 тыс. рублей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sz w:val="28"/>
          <w:szCs w:val="28"/>
        </w:rPr>
        <w:t>оздание доступных условий для занятий детей различных возрастных групп физической культурой и спортом. Реализация программ физкультурно-спортивной направленности детям и взросл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8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занимающихся в муниципальном бюджетном учреждении «Спортивная школа «Лидер» физкультурно-спортивной направленности в 2018 году составила 92,8% (план - 500 учащихся, факт – 464);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 занимающихся в группах спортивного совершенствования, а также имеющих разряды и звания по игровым видам спорта   к общему числу занимающихся в спортивной школе «Лидер» в 2018 году составил 20% при плановом 2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9355,8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8466,0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889,8 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8466,0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889,7 тыс.  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ланируемых и фактически достигнутых значениях сводных показателей муниципального зада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й услуге:  </w:t>
      </w:r>
      <w:r>
        <w:rPr>
          <w:sz w:val="28"/>
          <w:szCs w:val="28"/>
        </w:rPr>
        <w:t xml:space="preserve">предоставление  дополнительного образования физкультурно-спортивной направленности детям Абанского района, выполнены показатели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щий уровень укомплектованности педагогическими кадрами планируемое значение 100%, фактически достигнутое значение выполнено на 100 %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к</w:t>
      </w:r>
      <w:r>
        <w:rPr>
          <w:rFonts w:cs="Times New Roman CYR" w:ascii="Times New Roman CYR" w:hAnsi="Times New Roman CYR"/>
          <w:sz w:val="28"/>
          <w:szCs w:val="28"/>
        </w:rPr>
        <w:t xml:space="preserve">оличество учащихся, принимающих участие в конкурсах, соревнованиях, спортивно-массовых мероприятиях  от общего количества обучающихся: в районных,  краевых, региональных соревнованиях планируемое значение 65%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актически достигнутое значение выполнено на 65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учащихся, имеющих массовые разряды (разрядные нормативы единой всероссийской спортивной классификации) планируемое значение 20%, </w:t>
      </w:r>
      <w:r>
        <w:rPr>
          <w:sz w:val="28"/>
          <w:szCs w:val="28"/>
        </w:rPr>
        <w:t xml:space="preserve"> фактически достигнутое значение выполнено на 20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контингента учащихся от первоначального комплектования: </w:t>
      </w:r>
      <w:r>
        <w:rPr>
          <w:rFonts w:cs="Times New Roman CYR" w:ascii="Times New Roman CYR" w:hAnsi="Times New Roman CYR"/>
          <w:sz w:val="28"/>
          <w:szCs w:val="28"/>
        </w:rPr>
        <w:t xml:space="preserve">планируемое значение 80%, но фактически достигнутое значение выполнено на 85%, </w:t>
      </w:r>
      <w:r>
        <w:rPr>
          <w:sz w:val="28"/>
          <w:szCs w:val="28"/>
        </w:rPr>
        <w:t>из-за стабильного состояния  укомплектованности спортивной школы квалифицированными кадрами, что способствует повышению мотивации к занятиям у учащихс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олнения учебных программ составил 92%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ыполнение воспитанниками контрольно-переводных нормативов составило 86%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рограммы достигнуты в полном объем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развития массовой физической культуры на территории Абанского района составил на 2,63 % больш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предоставления условий для занятий физической культурой и спортом в муниципальном бюджетном учреждении «Спортивная школа «Лидер»» составил на 5% больш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расходов на реализацию программы в 2018 году составило 99,8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9383,4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889,7 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Результат оценки эффективности реализации 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268"/>
        <w:gridCol w:w="2268"/>
      </w:tblGrid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Муниципальная программа «Содействие развитию  физической культуры и спорта в Абанском районе» на 2014-2021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ритерия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зультат расчета критерия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 по 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 Абанского района, систематически занимающихся физической культурой и спортом к общей численности населения района, составила 31,83% жителе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анском районе работают 12 спортивных клубов по месту жительства, в которых занимаются 1398 человек, что составляет 23,8 % от числа систематически занимающихся физической культурой и спортом жителей района. 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 в течение 2018 года организовано и проведено  более 60 физкультурно-массовых мероприятий по 19 видам спорта и комплексным Спартакиадам, в которых приняли участие более 4000 человек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 же наш район ежегодно принимает участие в более 30 межрайонных, зональных и краевых соревнован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обеспеченности населения спортивными сооружениями от норматива единовременной пропускной способности по Абанскому району составляет 79.1%.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имающихся в муниципальном образовательном учреждении дополнительного образования детей физкультурно-спортивной направленности составляет 464 челов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–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, по делам молодежи и спорта                             Харис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Путинцев А.Т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08:00Z</dcterms:created>
  <dc:creator>Admin</dc:creator>
  <dc:description/>
  <cp:keywords/>
  <dc:language>en-US</dc:language>
  <cp:lastModifiedBy>Антон</cp:lastModifiedBy>
  <cp:lastPrinted>2019-04-09T07:57:00Z</cp:lastPrinted>
  <dcterms:modified xsi:type="dcterms:W3CDTF">2019-04-09T01:08:00Z</dcterms:modified>
  <cp:revision>28</cp:revision>
  <dc:subject/>
  <dc:title/>
</cp:coreProperties>
</file>