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Содействие развитию физической культуры и спорта в Аба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«Содействие развитию физической культуры и спорта в Абанского района» годы утверждена Постановлением администрации Абанского района Красноярского края  №1441-п от 28.10.2013 г. В 2014 году в программу внесены изменения Постановлениям от 28.10.2014г. №1497-п, в 2015 году в программу внесены изменения Постановлениями от 05.11.2015г. № 609-п, от 30.12.2015г. № 842-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. Соисполнитель программы администрация Абанского района Красноярского края (далее – Администрация района), Финансовое управление администрации Абанского района (далее – Финансовое управл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4-2018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рта в Абанском районе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«Реализация программ дополните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зкультурно-спортивной направленности в ДЮСШ детям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5 году составило 8317607,55 рублей, фактическое исполнение – 8317607,55 рублей, что составляет 100 % от предусмотренной су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в Абанском районе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Абанского района различных возрастных, профессиональных и социальных групп физической культурой и спор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населения Абанского района, занимающихся физической культурой и спортом в общей численности населения составило 28%  при плановом 22,5%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о 2,6% при плановом 1,5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635300,00 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635300,00 рублей,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635300,00 рублей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программ дополните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-спортивной направленности в ДЮСШ детя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Создание доступных условий для занятий детей различных возрастных групп физической культурой и спортом. Реализация программ дополнительного образования физкультурно-спортивной направленности дет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5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енность занимающихся в муниципальном образовательном учреждении дополнительного образования детей физкультурно-спортивной направленности в 2015 году составил 87,4% (план - 500 учащихся, факт – 437);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вес занимающихся в группах спортивного совершенствования, а также имеющих разряды и звания по игровым видам спорта   к общему числу занимающихся в ДЮСШ «Лидер» в 2015 году составил 30% при плановом 20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7682307,55 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7559825,15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22482,40 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7559825,15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22482,40  рублей.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ланируемых и фактически достигнутых значениях сводных показателей муниципального зада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й услуге:  </w:t>
      </w:r>
      <w:r>
        <w:rPr>
          <w:sz w:val="28"/>
          <w:szCs w:val="28"/>
        </w:rPr>
        <w:t xml:space="preserve">предоставление  дополнительного образования физкультурно-спортивной направленности детям Абанского района, выполнены показатели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щий уровень укомплектованности педагогическими кадрами планируемое значение 90%, но из-за сокращения в 2014 году учредителем вакантной ставки тренера-преподавателя  фактически достигнутое значение выполнено на 100 %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к</w:t>
      </w:r>
      <w:r>
        <w:rPr>
          <w:rFonts w:cs="Times New Roman CYR" w:ascii="Times New Roman CYR" w:hAnsi="Times New Roman CYR"/>
          <w:sz w:val="28"/>
          <w:szCs w:val="28"/>
        </w:rPr>
        <w:t xml:space="preserve">оличество учащихся, принимающих участие в конкурсах, соревнованиях, спортивно-массовых мероприятиях  от общего количества обучающихся: в районных,  краевых, региональных соревнованиях планируемое значение 65%,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актически достигнутое значение выполнено на 65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личество учащихся, имеющих массовые разряды (разрядные нормативы единой всероссийской спортивной классификации) планируемое значение 20%, </w:t>
      </w:r>
      <w:r>
        <w:rPr>
          <w:sz w:val="28"/>
          <w:szCs w:val="28"/>
        </w:rPr>
        <w:t xml:space="preserve"> фактически достигнутое значение выполнено на 30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ность контингента учащихся от первоначального комплектования </w:t>
      </w:r>
      <w:r>
        <w:rPr>
          <w:rFonts w:cs="Times New Roman CYR" w:ascii="Times New Roman CYR" w:hAnsi="Times New Roman CYR"/>
          <w:sz w:val="28"/>
          <w:szCs w:val="28"/>
        </w:rPr>
        <w:t xml:space="preserve">планируемое значение 80%, но фактически достигнутое значение выполнено на 85%, </w:t>
      </w:r>
      <w:r>
        <w:rPr>
          <w:sz w:val="28"/>
          <w:szCs w:val="28"/>
        </w:rPr>
        <w:t>из-за стабильного состояния в укомплектованности спортивной школы квалифицированными кадрами, способствует повышению мотивации к занятиям у учащихс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цент выполнения учебных программ составило 92%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>ыполнение воспитанниками контрольно-переводных нормативов составило 86%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рограммы достигнуты в полном объеме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азвития массовой физической культуры на территории Абанского района составил на 1,8 % больше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едоставления дополнительного образования детям в муниципальном бюджетном образовательном учреждении дополнительного образования детей в ДЮСШ «Лидер»» составил на 5% больш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расходы на реализацию программы в 2015 году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8317607,55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22482,40 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Результат оценки эффективности реализации 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2268"/>
        <w:gridCol w:w="2268"/>
      </w:tblGrid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Муниципальная программа «Содействие развитию  физической культуры и спорта в Абанском районе» на 2014-2016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ритерия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езультат расчета критерия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 по крите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граждан Абанского района, систематически занимающихся физической культурой и спортом к общей численности населения района занимается 28% жителей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анском районе работают 12 спортивных клубов по месту жительства, в которых занимается 800 человек, что составляет 18,7 % от числа систематически занимающихся физической культурой и спортом жителей района. 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йона, в течение 2015 года, организовано и проведено  более 40 физкультурно-массовых мероприятия по 15 видам спорта, в которых приняли участие более 3000 человек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 же наш район принимает участия в более 20 межрайонных, зональных и краевых соревнован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обеспеченности населения спортивными сооружениями от норматива единовременной пропускной способности по Абанскому району составляет 79.1%.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имающихся в муниципальном образовательном учреждении дополнительного образования детей физкультурно-спортивной направленности составляет 437 человек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–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ы, по делам молодежи и спорта                             Харис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Путинцев А.Т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08:00Z</dcterms:created>
  <dc:creator>Admin</dc:creator>
  <dc:description/>
  <cp:keywords/>
  <dc:language>en-US</dc:language>
  <cp:lastModifiedBy>Антон</cp:lastModifiedBy>
  <cp:lastPrinted>2016-03-17T08:38:00Z</cp:lastPrinted>
  <dcterms:modified xsi:type="dcterms:W3CDTF">2016-03-17T01:43:00Z</dcterms:modified>
  <cp:revision>20</cp:revision>
  <dc:subject/>
  <dc:title/>
</cp:coreProperties>
</file>