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>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019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Отчетный 2020 год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Cs w:val="22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Cs w:val="22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02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Цель: создание условий, обеспечивающих возможность гражданам систематически заниматься физической культурой и спортом, повышение спортивного мастерств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Абанского района, систематически занимающихся физической  культурой и спортом, к общей численности населения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в муниципальном бюджетном  учреждении «Спортивная школа «Лидер»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едагогических кадров способствовало уменьшению занимающихся детей.  47% воспитанников СШ «Лидер» переведены в группы подготовки спортивного резерв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ортсменов Абанского района в составе сборных команд по видам спорт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0 году из-за ограничительных мер  большее количество краевых соревнований были отменены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Абанского района, принимающих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полнении норматив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ФСК ГТ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2"/>
              </w:rPr>
            </w:pPr>
            <w:r>
              <w:rPr>
                <w:rFonts w:cs="Times New Roman"/>
                <w:spacing w:val="-4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из-за ограничительных мер  большее количество мероприятия по выполнению нормативов ВФСК ГТО проведено не было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eastAsia="Calibri" w:cs="Times New Roman"/>
                <w:spacing w:val="-4"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spacing w:val="-4"/>
                <w:sz w:val="2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Задача 1. создание доступных условий для занятий населения Абанского района различных возрастных, профессиональных и социальных групп физической культурой и спортом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Подпрограмма 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действие развитию массовой физической культуры и спорта в Абанском районе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Абанского района, занимающихся физической культурой и спортом  в общей численност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Абанского района принимавших участие в выполнении нормативов ВФСК ГТО в общей численност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0 году из-за ограничительных мер  большее количество мероприятия по выполнению нормативов ВФСК ГТО проведено не было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eastAsia="Calibri" w:cs="Times New Roman"/>
                <w:spacing w:val="-4"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spacing w:val="-4"/>
                <w:sz w:val="2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Задача 2.   Создание доступных условий для занятий детей различных возрастных групп физической культурой и спортом. Реализация программ физкультурно-спортивной направленности в «Спортивной школе «Лидер» детям и взрослым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Подпрограмма 2 «Реализация программ физкультурно-спортивной направленности в «Спортивной школе «Лидер» детям и взрослым»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имающихся в МБУ «Спортивная школа «Лидер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едагогических кадров способствовало уменьшению занимающихся детей. 47% воспитанников СШ «Лидер» переведены в группы подготовки спортивного резерв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eastAsia="Calibri" w:cs="Times New Roman"/>
                <w:spacing w:val="-4"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spacing w:val="-4"/>
                <w:sz w:val="2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0 году из-за ограничительных мер  большее количество краевых соревнований были отменены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банского района – начальник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отдела культуры, по делам молодежи и спорта                                                                                                            Л.А. Харисова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Исполнитель:  Путинцев А.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794" w:footer="0" w:bottom="79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verhoturova</dc:creator>
  <dc:description/>
  <cp:keywords/>
  <dc:language>en-US</dc:language>
  <cp:lastModifiedBy>user</cp:lastModifiedBy>
  <cp:lastPrinted>2021-04-09T11:13:00Z</cp:lastPrinted>
  <dcterms:modified xsi:type="dcterms:W3CDTF">2021-04-09T06:40:00Z</dcterms:modified>
  <cp:revision>10</cp:revision>
  <dc:subject/>
  <dc:title/>
</cp:coreProperties>
</file>