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одовой отчет за 2016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Содействие развитию физической культуры и спорта в Абанского района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культуры, по делам молодежи и спорта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Антон</cp:lastModifiedBy>
  <cp:lastPrinted>2015-05-18T12:42:00Z</cp:lastPrinted>
  <dcterms:modified xsi:type="dcterms:W3CDTF">2017-04-03T09:23:00Z</dcterms:modified>
  <cp:revision>6</cp:revision>
  <dc:subject/>
  <dc:title/>
</cp:coreProperties>
</file>