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годы утверждена Постановлением администрации Абанского района Красноярского края  №1441-п от 28.10.2013 г. В 2014 году в программу внесены изменения Постановлениям от 28.10.2014г. №1497-п, в 2015 году в программу внесены изменения Постановлениями от 05.11.2015г. № 609-п, от 30.12.2015г. № 842-п, в 2016 году в программу внесены изменения Постановлением от 09.11.2016г. №350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19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дополните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зкультурно-спортивной направленности в ДЮСШ детя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6 году составило 8826178,16 рублей, фактическое исполнение – 8826127,16 рублей, что составляет 100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населения Абанского района, занимающихся физической культурой и спортом в общей численности населения составило 23,5%  при плановом 23,5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о 2,0%, при плановом 2,0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1283100,00 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83100,00 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83000,00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программ дополните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спортивной направленности в ДЮСШ детя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образовательном учреждении дополнительного образования детей физкультурно-спортивной направленности в 2016 году составил 87,4% (план - 500 учащихся, факт – 437)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  к общему числу занимающихся в ДЮСШ «Лидер» в 2016 году составил 20% при плановом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6 году предусмотрены в сумме 7543100,00 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412256,16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30871,00 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412256,16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30871,00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90%, но из-за сокращения в 2014 году учредителем вакантной ставки тренера-преподавателя 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2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в укомплектованности спортивной школы квалифицированными кадрами,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о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азвития массовой физической культуры на территории Абанского района составил на 1,8 % больше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едоставления дополнительного образования детям в муниципальном бюджетном образовательном учреждении дополнительного образования детей в ДЮСШ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ы на реализацию программы в 2016 году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8195307,16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630871,0 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19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 занимается 23,5% жителе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2 спортивных клубов по месту жительства, в которых занимается 900 человек, что составляет 19,3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, в течение 2016 года, организовано и проведено  более 40 физкультурно-массовых мероприятия по 18 видам спорта, в которых приняли участие более 3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принимает участия в более 20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79.1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37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–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, по делам молодежи и спорта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8:00Z</dcterms:created>
  <dc:creator>Admin</dc:creator>
  <dc:description/>
  <cp:keywords/>
  <dc:language>en-US</dc:language>
  <cp:lastModifiedBy>Антон</cp:lastModifiedBy>
  <cp:lastPrinted>2017-04-04T09:13:00Z</cp:lastPrinted>
  <dcterms:modified xsi:type="dcterms:W3CDTF">2017-04-04T02:14:00Z</dcterms:modified>
  <cp:revision>22</cp:revision>
  <dc:subject/>
  <dc:title/>
</cp:coreProperties>
</file>