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дпрограмме 2 «Реализация программ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полнительного образования физкультурно–            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16"/>
        <w:gridCol w:w="1984"/>
        <w:gridCol w:w="1076"/>
        <w:gridCol w:w="66"/>
        <w:gridCol w:w="1126"/>
        <w:gridCol w:w="56"/>
        <w:gridCol w:w="1220"/>
        <w:gridCol w:w="28"/>
        <w:gridCol w:w="1248"/>
        <w:gridCol w:w="38"/>
        <w:gridCol w:w="1392"/>
        <w:gridCol w:w="1121"/>
      </w:tblGrid>
      <w:tr>
        <w:trPr>
          <w:trHeight w:val="9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</w:t>
              <w:br/>
              <w:t>показатели результатив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Реализация программ дополнительного образования физкультурно-спортивной напрвленности</w:t>
            </w:r>
          </w:p>
          <w:p>
            <w:pPr>
              <w:pStyle w:val="Style1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чи: формирование единой системы поиска, выявления и поддержки одаренных детей в области спорт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совершенствование системы мероприятий, направленных на поиск и поддержку талантливых, одаренных детей в области спорта.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занимающихся в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ДОД «ДЮСШ «Лидер»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тотчёт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Ф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спортивной направленности в ДЮСШ детям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3:00Z</dcterms:created>
  <dc:creator>12</dc:creator>
  <dc:description/>
  <cp:keywords/>
  <dc:language>en-US</dc:language>
  <cp:lastModifiedBy>IvanovVM</cp:lastModifiedBy>
  <cp:lastPrinted>2016-11-18T09:17:00Z</cp:lastPrinted>
  <dcterms:modified xsi:type="dcterms:W3CDTF">2016-11-18T02:17:00Z</dcterms:modified>
  <cp:revision>51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