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2458"/>
      <w:bookmarkEnd w:id="0"/>
      <w:r>
        <w:rPr>
          <w:b/>
          <w:sz w:val="28"/>
          <w:szCs w:val="28"/>
        </w:rPr>
        <w:t xml:space="preserve">Информация о целевых показателях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ях результативности подпрограмм и отдельных мероприятий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 2018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Цель:  </w:t>
            </w:r>
            <w:r>
              <w:rPr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Целевой показатель 1:</w:t>
            </w:r>
            <w:r>
              <w:rPr>
                <w:sz w:val="24"/>
                <w:szCs w:val="24"/>
              </w:rPr>
              <w:t xml:space="preserve"> Количество субъектов малого и среднего предпринимательства, получивших поддержку за период реализации программы (нарастающим итогом)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одпрограмма: </w:t>
            </w:r>
            <w:r>
              <w:rPr>
                <w:color w:val="000000"/>
                <w:sz w:val="24"/>
                <w:szCs w:val="24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Создание благоприятных условий для развития малого и среднего предпринимательства в Абанском районе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финансовых              ресурсов для субъектов малого и среднего предпринимательств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получивших поддержку за период реализации подпрограм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 рабочих мест (включая вновь зарегистрированных индивидуальных предпринимате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 в сфере малого и среднего предприниматель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4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поддержанными субъектами малого и (или) среднего предпринимательства инвестиц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8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4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4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2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нформационно- консультационных ресурсов для субъектов малого и среднего  предпринимательства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 5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консультаций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Хоменкова О.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907" w:footer="0" w:bottom="90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verhoturova</dc:creator>
  <dc:description/>
  <cp:keywords/>
  <dc:language>en-US</dc:language>
  <cp:lastModifiedBy>Admin</cp:lastModifiedBy>
  <cp:lastPrinted>2016-10-04T10:49:00Z</cp:lastPrinted>
  <dcterms:modified xsi:type="dcterms:W3CDTF">2018-09-18T02:12:00Z</dcterms:modified>
  <cp:revision>24</cp:revision>
  <dc:subject/>
  <dc:title/>
</cp:coreProperties>
</file>