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 xml:space="preserve">Информация о целевых показателях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 2018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Цель:  </w:t>
            </w:r>
            <w:r>
              <w:rPr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Целевой показатель 1:</w:t>
            </w:r>
            <w:r>
              <w:rPr>
                <w:sz w:val="24"/>
                <w:szCs w:val="24"/>
              </w:rPr>
              <w:t xml:space="preserve"> Количество субъектов малого и среднего предпринимательства, получивших поддержку за период реализации программы (нарастающим итогом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одпрограмма: </w:t>
            </w:r>
            <w:r>
              <w:rPr>
                <w:color w:val="000000"/>
                <w:sz w:val="24"/>
                <w:szCs w:val="24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здание благоприятных условий для развития малого и среднего предпринимательства в Абанском районе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финансовых              ресурсов для субъектов малого и среднего предприним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поддержку за период реализации подпрогра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те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4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8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1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4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2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нформационно- консультационных ресурсов для субъектов малого и среднего  предпринимательства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5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консультаций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Хоменкова О.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907" w:footer="0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verhoturova</dc:creator>
  <dc:description/>
  <cp:keywords/>
  <dc:language>en-US</dc:language>
  <cp:lastModifiedBy>Admin</cp:lastModifiedBy>
  <cp:lastPrinted>2016-10-04T10:49:00Z</cp:lastPrinted>
  <dcterms:modified xsi:type="dcterms:W3CDTF">2019-03-18T07:39:00Z</dcterms:modified>
  <cp:revision>28</cp:revision>
  <dc:subject/>
  <dc:title/>
</cp:coreProperties>
</file>