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лого и среднего предпринимательства в Абанском районе» за 2018 год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20"/>
        <w:gridCol w:w="2693"/>
        <w:gridCol w:w="2441"/>
        <w:gridCol w:w="4080"/>
        <w:gridCol w:w="24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епень достижения целевых индикаторов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епень достижения показателей результативности 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 = 383800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383800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 =  41/46 = 0,89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1 = 39/43 = 0,9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 = 46/54 = 0,8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3 = 410/25 = 16,4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4 = 28105/27405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3 = (0,91*0,25) + (0,85 *0,25) + (1*0,25) +(1*0,25)= </w:t>
            </w:r>
            <w:r>
              <w:rPr>
                <w:b/>
                <w:sz w:val="26"/>
                <w:szCs w:val="26"/>
              </w:rPr>
              <w:t>0,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5= 38/30=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(0,94+1)/2=0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rad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  <w:sz w:val="26"/>
                <w:szCs w:val="26"/>
              </w:rPr>
            </w:pPr>
            <w:r>
              <w:rPr>
                <w:position w:val="-14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27:00Z</dcterms:created>
  <dc:creator>1</dc:creator>
  <dc:description/>
  <cp:keywords/>
  <dc:language>en-US</dc:language>
  <cp:lastModifiedBy>Admin</cp:lastModifiedBy>
  <cp:lastPrinted>2019-03-18T14:25:00Z</cp:lastPrinted>
  <dcterms:modified xsi:type="dcterms:W3CDTF">2019-03-18T07:38:00Z</dcterms:modified>
  <cp:revision>10</cp:revision>
  <dc:subject/>
  <dc:title>Документ предоставлен КонсультантПлюс</dc:title>
</cp:coreProperties>
</file>