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2018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Развитие малого и среднего предпринимательства в Абанском районе»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информационного, правового и кадрового обеспечения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cp:lastPrinted>2017-07-18T14:49:00Z</cp:lastPrinted>
  <dcterms:modified xsi:type="dcterms:W3CDTF">2019-03-18T02:15:00Z</dcterms:modified>
  <cp:revision>17</cp:revision>
  <dc:subject/>
  <dc:title/>
</cp:coreProperties>
</file>