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 Абанского района «Развитие малого и среднего предпринимательства в Абанском райо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ая программа «Развитие малого и среднего предпринимательства в Абанском районе», утверждена Постановлением администрации Абанского района от 09.11.2016 года № 357-п, в программу внесены изменения от </w:t>
      </w:r>
      <w:r>
        <w:rPr>
          <w:bCs/>
          <w:sz w:val="28"/>
          <w:szCs w:val="28"/>
        </w:rPr>
        <w:t>03.03.2017г. № 79-п, от 13.11.2017г. № 549-п, от 01.12.2017 г. №611-п,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 </w:t>
      </w:r>
      <w:r>
        <w:rPr>
          <w:bCs/>
          <w:sz w:val="28"/>
          <w:szCs w:val="28"/>
        </w:rPr>
        <w:t>от 06.09.2018г. № 396-п, от  07.11.2018 № 486-п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ый исполнитель муниципальной программы является Администрация Абанского района Красноярского края (далее - Администрация района).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ab/>
        <w:t xml:space="preserve">Муниципальная программа включает в себя 1 подпрограмму «Содействие развитию субъектов малого и среднего предпринимательства в Абанском районе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Финансирование программны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ое финансирование программых мероприятий  (с учетом изменений) в 2018 году составило 383,8 тыс. рублей, фактическое исполнение – 383,8 тыс. рублей,  что составило  100% от предусмотренной суммы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Содействие развитию субъектов малого и среднего предпринимательства в Абанском районе»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Цель подпрограммы: создание благоприятных условий для развития малого и среднего предпринимательства в Абанском районе.</w:t>
      </w:r>
    </w:p>
    <w:p>
      <w:pPr>
        <w:pStyle w:val="TextBody"/>
        <w:jc w:val="left"/>
        <w:rPr/>
      </w:pPr>
      <w:r>
        <w:rPr/>
        <w:t>Целевые индикаторы подпрограммы достигнуты не в полном объем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Количество субъектов малого и среднего предпринимательства, получивших поддержку за период реализации программы (нарастающим итогом)-  составило 89%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2018 году предусмотрены в сумме 383,8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- за  счет средств краевого бюджета -  333,8 тыс. рублей;</w:t>
      </w:r>
    </w:p>
    <w:p>
      <w:pPr>
        <w:pStyle w:val="Normal"/>
        <w:rPr/>
      </w:pPr>
      <w:r>
        <w:rPr>
          <w:sz w:val="28"/>
          <w:szCs w:val="28"/>
        </w:rPr>
        <w:t>- за  счет средств районного бюджета – 50,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ое исполнение составило  383,8 тыс. рублей или 100% от запланирован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588" w:right="907" w:gutter="0" w:header="0" w:top="408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Heading2Char">
    <w:name w:val="Heading 2 Char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04:00Z</dcterms:created>
  <dc:creator>User</dc:creator>
  <dc:description/>
  <cp:keywords/>
  <dc:language>en-US</dc:language>
  <cp:lastModifiedBy>Admin</cp:lastModifiedBy>
  <cp:lastPrinted>2018-02-06T09:39:00Z</cp:lastPrinted>
  <dcterms:modified xsi:type="dcterms:W3CDTF">2019-03-18T07:35:00Z</dcterms:modified>
  <cp:revision>70</cp:revision>
  <dc:subject/>
  <dc:title>Развитие малого и среднего предпринимательства</dc:title>
</cp:coreProperties>
</file>