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589"/>
        <w:gridCol w:w="82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 2017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589"/>
        <w:gridCol w:w="82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78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,78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78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,78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Хоменкова О.Е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8-03-05T07:23:00Z</dcterms:modified>
  <cp:revision>4</cp:revision>
  <dc:subject/>
  <dc:title/>
</cp:coreProperties>
</file>