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 2017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Абанском район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             ресурсов для субъектов малого и среднего предприним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реализации подпрогра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те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4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8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907" w:footer="0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8-03-02T09:26:00Z</dcterms:modified>
  <cp:revision>24</cp:revision>
  <dc:subject/>
  <dc:title/>
</cp:coreProperties>
</file>