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реализации муниципальной программы Абанского района «Развитие малого и среднего предпринимательства в Абанском район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ая программа «Развитие малого и среднего предпринимательства в Абанском районе», утверждена Постановлением администрации Абанского района от 09.11.2016 года № 357-п, в программу внесены изменения от </w:t>
      </w:r>
      <w:r>
        <w:rPr>
          <w:bCs/>
          <w:sz w:val="28"/>
          <w:szCs w:val="28"/>
        </w:rPr>
        <w:t>03.03.2017г. № 79-п, от 13.11.2017г. № 549-п, от 01.12.2017 г. №611-п.</w:t>
      </w:r>
    </w:p>
    <w:p>
      <w:pPr>
        <w:pStyle w:val="Normal"/>
        <w:tabs>
          <w:tab w:val="clear" w:pos="708"/>
          <w:tab w:val="left" w:pos="8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ветственный исполнитель муниципальной программы является Администрация Абанского района Красноярского края (далее - Администрация района). 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sz w:val="28"/>
          <w:szCs w:val="28"/>
        </w:rPr>
        <w:tab/>
        <w:t xml:space="preserve">Муниципальная программа включает в себя 1 подпрограмму «Содействие развитию субъектов малого и среднего предпринимательства в Абанском районе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Финансирование программных мероприят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уемое финансирование программых мероприятий  (с учетом изменений) в 2017 году составило 350,00тыс. рублей, фактическое исполнение - 315,78948 тыс. рублей  что составило  90,23% от предусмотренной суммы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«Содействие развитию субъектов малого и среднего предпринимательства в Абанском районе»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/>
        <w:t>Цель подпрограммы: создание благоприятных условий для развития малого и среднего предпринимательства в Абанском районе.</w:t>
      </w:r>
    </w:p>
    <w:p>
      <w:pPr>
        <w:pStyle w:val="TextBody"/>
        <w:jc w:val="left"/>
        <w:rPr/>
      </w:pPr>
      <w:r>
        <w:rPr/>
        <w:t>Целевые индикаторы подпрограммы достигнуты не в полном объеме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Количество субъектов малого и среднего предпринимательства, получивших поддержку за период реализации программы (нарастающим итогом)-  составило 91%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реализацию подпрограммы в 2017 году предусмотрены в сумме 350,00 тыс.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 счет средств краевого бюджета -  300,00 тыс. рублей;</w:t>
      </w:r>
    </w:p>
    <w:p>
      <w:pPr>
        <w:pStyle w:val="Normal"/>
        <w:rPr/>
      </w:pPr>
      <w:r>
        <w:rPr>
          <w:sz w:val="28"/>
          <w:szCs w:val="28"/>
        </w:rPr>
        <w:t>- за  счет средств районного бюджета – 50,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ое исполнение составило  315,78948 тыс. рублей или 90,23% от запланирован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88" w:right="907" w:gutter="0" w:header="0" w:top="408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</w:rPr>
  </w:style>
  <w:style w:type="character" w:styleId="Heading2Char">
    <w:name w:val="Heading 2 Char"/>
    <w:basedOn w:val="Style13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04:00Z</dcterms:created>
  <dc:creator>User</dc:creator>
  <dc:description/>
  <cp:keywords/>
  <dc:language>en-US</dc:language>
  <cp:lastModifiedBy>Admin</cp:lastModifiedBy>
  <cp:lastPrinted>2018-02-06T09:39:00Z</cp:lastPrinted>
  <dcterms:modified xsi:type="dcterms:W3CDTF">2018-03-05T08:39:00Z</dcterms:modified>
  <cp:revision>67</cp:revision>
  <dc:subject/>
  <dc:title>Развитие малого и среднего предпринимательства</dc:title>
</cp:coreProperties>
</file>