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в Абанском районе» за 2020 год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693"/>
        <w:gridCol w:w="2441"/>
        <w:gridCol w:w="4080"/>
        <w:gridCol w:w="2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1413,7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1413,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45/52 = 0,8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45/52 = 0,87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33952/29405 = 1,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3 = (0,87*0,5) + (1,15*0,5) = </w:t>
            </w:r>
            <w:r>
              <w:rPr>
                <w:b/>
                <w:sz w:val="26"/>
                <w:szCs w:val="26"/>
              </w:rPr>
              <w:t>1,0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= 30/10=3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(1,01+3)/2=2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7:00Z</dcterms:created>
  <dc:creator>1</dc:creator>
  <dc:description/>
  <cp:keywords/>
  <dc:language>en-US</dc:language>
  <cp:lastModifiedBy>user</cp:lastModifiedBy>
  <cp:lastPrinted>2019-03-18T14:25:00Z</cp:lastPrinted>
  <dcterms:modified xsi:type="dcterms:W3CDTF">2021-02-25T07:12:00Z</dcterms:modified>
  <cp:revision>22</cp:revision>
  <dc:subject/>
  <dc:title>Документ предоставлен КонсультантПлюс</dc:title>
</cp:coreProperties>
</file>