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bookmarkStart w:id="0" w:name="P2850"/>
      <w:bookmarkEnd w:id="0"/>
      <w:r>
        <w:rPr>
          <w:sz w:val="28"/>
          <w:szCs w:val="28"/>
        </w:rPr>
        <w:t>Приложение № 10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Информация об использовании бюджетных ассигнований районного бюджета и иных средств на реализацию отдельных мероприятий муниципальной программы Абанского района и подпрограмм с указанием плановых </w:t>
        <w:br/>
        <w:t>и фактических значений (с расшифровкой по главным распорядителям средств районного бюджета, подпрограммам, отдельным мероприятиям муниципальной программы Абанского района, а также по годам реализации муниципальной программы Абанск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spacing w:val="-4"/>
          <w:sz w:val="16"/>
          <w:szCs w:val="28"/>
        </w:rPr>
      </w:pPr>
      <w:r>
        <w:rPr>
          <w:b/>
          <w:spacing w:val="-4"/>
          <w:sz w:val="16"/>
          <w:szCs w:val="28"/>
        </w:rPr>
      </w:r>
    </w:p>
    <w:tbl>
      <w:tblPr>
        <w:tblW w:w="152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2436"/>
        <w:gridCol w:w="1473"/>
        <w:gridCol w:w="2379"/>
        <w:gridCol w:w="440"/>
        <w:gridCol w:w="550"/>
        <w:gridCol w:w="758"/>
        <w:gridCol w:w="424"/>
        <w:gridCol w:w="668"/>
        <w:gridCol w:w="850"/>
        <w:gridCol w:w="750"/>
        <w:gridCol w:w="445"/>
        <w:gridCol w:w="617"/>
        <w:gridCol w:w="644"/>
        <w:gridCol w:w="668"/>
        <w:gridCol w:w="660"/>
        <w:gridCol w:w="1132"/>
      </w:tblGrid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 xml:space="preserve">№ </w:t>
            </w:r>
            <w:r>
              <w:rPr>
                <w:spacing w:val="-4"/>
                <w:sz w:val="19"/>
                <w:szCs w:val="19"/>
              </w:rPr>
              <w:t>п/п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Статус (муниципальная программа Абанского района, подпрограмм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Наименование муниципальной программы Абанского района, подпрограммы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РБС</w:t>
            </w:r>
          </w:p>
        </w:tc>
        <w:tc>
          <w:tcPr>
            <w:tcW w:w="2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Код бюджетной классификации</w:t>
            </w:r>
          </w:p>
        </w:tc>
        <w:tc>
          <w:tcPr>
            <w:tcW w:w="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Расходы по годам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од, предшествующий отчетному году реализации программы 2019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отчетный год реализации муниципальной программы Абанского района 2020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овый пери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51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РБС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РзПр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ЦСР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Р</w:t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январь – июнь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значение на конец года</w:t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20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2022 г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Муниципальная программа Абанского район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лого и среднего предпринимательства в Абанском район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7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413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413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19"/>
                <w:szCs w:val="19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19"/>
                <w:szCs w:val="19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том числе по ГРБС: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Х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7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9"/>
                <w:szCs w:val="19"/>
              </w:rPr>
              <w:t>10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413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413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19"/>
                <w:szCs w:val="19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19"/>
                <w:szCs w:val="19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665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Подпрограмма 1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йствие развитию субъектов  малого и среднего предпринимательства в Абанском районе.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19"/>
                <w:szCs w:val="19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7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9"/>
                <w:szCs w:val="19"/>
              </w:rPr>
              <w:t>10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413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413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19"/>
                <w:szCs w:val="19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19"/>
                <w:szCs w:val="19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том числе по ГРБС: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Х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7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9"/>
                <w:szCs w:val="19"/>
              </w:rPr>
              <w:t>10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413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313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19"/>
                <w:szCs w:val="19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19"/>
                <w:szCs w:val="19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оциально – экономического развит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Абанского района                                                                                                                                                      О.А. Уманце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09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Жилинская Е.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/>
          <w:sz w:val="12"/>
          <w:szCs w:val="24"/>
        </w:rPr>
      </w:r>
    </w:p>
    <w:sectPr>
      <w:type w:val="nextPage"/>
      <w:pgSz w:orient="landscape" w:w="16838" w:h="11906"/>
      <w:pgMar w:left="1418" w:right="851" w:gutter="0" w:header="0" w:top="1134" w:footer="0" w:bottom="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56:00Z</dcterms:created>
  <dc:creator>verhoturova</dc:creator>
  <dc:description/>
  <cp:keywords/>
  <dc:language>en-US</dc:language>
  <cp:lastModifiedBy>user</cp:lastModifiedBy>
  <cp:lastPrinted>2021-02-25T09:21:00Z</cp:lastPrinted>
  <dcterms:modified xsi:type="dcterms:W3CDTF">2021-03-17T03:29:00Z</dcterms:modified>
  <cp:revision>35</cp:revision>
  <dc:subject/>
  <dc:title/>
</cp:coreProperties>
</file>