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социально-экономического развития администрации Аба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второе полугодие 2020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Развитие малого и среднего предпринимательства в Абанском районе»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user</cp:lastModifiedBy>
  <cp:lastPrinted>2020-08-21T14:26:00Z</cp:lastPrinted>
  <dcterms:modified xsi:type="dcterms:W3CDTF">2020-08-21T07:26:00Z</dcterms:modified>
  <cp:revision>19</cp:revision>
  <dc:subject/>
  <dc:title/>
</cp:coreProperties>
</file>