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 от 09.11.2016 № 365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от  чрезвычайных ситуаций природного и техногенного характера и обеспечение безопасности населения Абанского райо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от  чрезвычайных ситуаций природного и техногенного характера и обеспечение безопасности населения Аба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5974"/>
      </w:tblGrid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Постановление администрации Абанского района от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7.2013г.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ы и отдельных мероприятий муниципальной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обеспечения пожарной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филактика правонарушений  на территории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офилактика терроризма и экстремизма на территории Абанского район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строение и дальнейшее развитие аппаратно-программного комплекса «Безопасный город» на территории Абанского района. 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овершенствование системы профилактики правонарушений и повышение уровня безопасности граждан на территории Абанского района; 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рганизация инфраструктуры аппаратно – программного комплекса «Безопасный город».  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тапы реализации программы не выделяются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противопожарной защиты муниципальных учреждений и территорий район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ных народных дружины созданных на базе предприятий и организаций  Абанского района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вершенных террористических акт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нащённости ЕДДС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№ 1 к паспорту муниципальной программы</w:t>
            </w:r>
          </w:p>
        </w:tc>
      </w:tr>
      <w:tr>
        <w:trPr>
          <w:trHeight w:val="659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99,0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9,0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 2104,8 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4,8  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97,1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,1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97,1 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,1  тыс. рублей - средства районного бюджета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гражданской обороны, защиты населения и территории от чрезвычайных ситуаций природного и техногенного характера, профилактики правонарушений и проявлений терроризма,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 учетом промышленной и транспортной инфраструктуры, исходя из географического положения и климатических особенностей Абанского района, наиболее характерными видами чрезвычайных ситуаций природного и техногенного характера, крупных производственных аварий, катастроф и стихийных бедствий могут быть: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варии, аварийные и кризисные ситуации на а/дорогах;  на объектах ТЭК и ЖКХ;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>- утечка аварийно-химически опасных веществ (автодорога Канск-Абан-Богучаны)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благоприятные явления погоды (метели, снегопады, заносы на дорогах  и т.д.);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>- эпидемии (опасные болезни животных и людей)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родные и техногенные пожары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ористические акты (происшествия террористической направленности)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о мероприятиями по гражданской обороне в Абанском  районе осуществляется Главой Абанского района, специалистом по делам гражданской обороны и чрезвычайным ситуациям (далее - ГО и ЧС) администрации Абанского района, руководителями предприятий и организаций, уполномоченными по гражданской обороне организаций в соответствии с должностными инструкциями и согласно штатному расписан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управления силами и средствами </w:t>
      </w:r>
      <w:r>
        <w:rPr>
          <w:rFonts w:eastAsia="MS Mincho;Arial Unicode MS" w:cs="Times New Roman" w:ascii="Times New Roman" w:hAnsi="Times New Roman"/>
          <w:sz w:val="28"/>
          <w:szCs w:val="28"/>
        </w:rPr>
        <w:t>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алее – РСЧС) на территории Абанского района создан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айонная комиссия по предупреждению и ликвидации чрезвычайных ситуаций и обеспечению пожарной безопасности (далее КЧС и ПБ) - координационный орган управления;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пециалист по ГО и ЧС Администрации района - постоянно действующий     орган управления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ДДС Абанского района - орган повседневного управления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территории Абанского района функционируют 12 служб РСЧС, из них 3 функциональных и 9 территориальных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ения и функционирования объектов экономики, объектов важных для национальной безопасности страны и других объектов, существенно необходимых для устойчивого функционирования экономики и выживания населения в военное время является неотъемлемой частью гражданской обороны района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ситуации в районе в области гражданской обороны, предупреждения и ликвидации чрезвычайных ситуаций, профилактики правонарушений и проявлений терроризма по итогам 2014-2016 гг. показывает ряд вопросов, не решенных в полной мере среди которых: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линии гражданской обороны: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>- отсутствие в сельских поселениях района, освобождённых (штатных) работников, специально уполномоченных на решение задач в области гражданской обороны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>- недостаточно эффективная система централизованной системы оповещения населения, а также руководящего состава и должностных лиц гражданской обороны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>- отсутствие резервов материальных ресурсов у органов местного самоуправления и организаций района для обеспечения защиты населения от опасностей, возникающих при ведении военных действий или вследствие этих действий, а также для оснащения нештатных аварийно-спасательных формирований гражданской обороны организаций района для проведения  ими аварийно-спасательных и других неотложных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недостаточный уровень подготовки руководящего состава, должностных лиц и населения к действиям при опасностях, возникающих при ведении военных действий или вследствие этих действий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несоответствие большинства противорадиационных укрытий предъявляемым техническим требованиям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несоответствие предъявляемым требованиям состояния и наличия средств радиохимической, биологической и медицинской защиты населения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редств на оборудование противорадиационных укрытий (ПРУ), находящихся в муниципальной собственност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отсутствие средств на приобретение радиационной, химической, биологической и медицинской защиты и имущества ГО для муниципальных служащих и нештатных формирований гражданской обороны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отсутствие средств на содержание и оснащение нештатных формирований муниципального уров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линии предупреждения и ликвидации чрезвычайных ситуаций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недостаточная оснащенность и частичное несоответствие предъявляемым требованиям законодательства Российской Федерации имеющегося оборудования в МКУ «ЕДДС Абанского района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отсутствие резервов материальных и технических ресурсов у органов местного самоуправления на предупреждение и ликвидацию чрезвычайных ситуаций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отсутствие мониторинга и прогнозирования чрезвычайных ситуаций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оповещения населения по предупреждению о чрезвычайных ситуациях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ывает, что стихийные бедствия, связанные с опасными природными явлениями, а также техногенные аварии и пожары ежегодно имеют место быть на территории Абанского района, по некоторым из них сохраняется тенденция роста масштабов их последствий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анализа обстановки на территории Абанского района, наиболее вероятными остаются аварии на коммунальных сетях, в результате выработки проектного ресурса  технологического оборудования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линии пожарной безопасности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четом удаленности населенных пунктов и значительной протяженности автодорог (до 110 км), несвоевременное прибытие подразделений государственной пожарной охраны к месту вызова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уровень защищенности населения, территорий от пожаров, в том числе от лесных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количество источников наружного противопожарного водоснабжения в населенных пунктах района;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е сообщение о пожаре (или возгорании) в пожарную охрану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й уровень материально-технической базы  подразделений добровольной пожарной охраны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линии профилактики правонарушений и проявлений терроризма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уровень вовлечения граждан и их объединений в охрану общественного порядка на территории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ый уровень культуры поведения отдельных категорий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ующий установленным требованиям уровень антитеррористической защищенности объектов с массовым пребыванием люд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информированность граждан  о порядке действий при возникновении террористической угрозы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работка Программы обусловлена требованиями законодательства РФ, а также потребностью развития систем контроля в области гражданской обороны, защиты населения и территорий от чрезвычайных ситуаций, управления силами и средствами  территориальной подсистемы Единой государственной системы предупреждения и ликвидации чрезвычайных ситуаций Абанского района в повседневной жизни, в периоды возникновения и развития чрезвычайных ситуаций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их задач с учетом реально сложившейся экономической обстановки на территории района, природно-климатических особенностей, возможно только целевыми програ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опросов местного значения Абанского района по организации мероприятий гражданской обороны, предупреждению и ликвидации чрезвычайных ситуаций, а также антитеррористических мероприятий, в соответствии с законодательством РФ, определяет необходимость и целесообразность использования программно-целевого метод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и цели социально-экономического развития в сфере гражданской обороны, защиты населения и территории от чрезвычайных ситуаций природного и техногенного характера, профилактики правонарушений и проявлений терроризма,  описание основных целей и задач программы, прогноз развития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ачестве приоритетной цели социально-экономического развития сферы безопасности Абанского района можно обозначи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дачами настоящей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;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ершенствование системы профилактики правонарушений и повышение уровня безопасности граждан на территории Абанского района;</w:t>
      </w:r>
    </w:p>
    <w:p>
      <w:pPr>
        <w:pStyle w:val="ConsPlusNormal"/>
        <w:ind w:firstLine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ация инфраструктуры аппаратно – программного  комплекса «Безопасный горо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ой  предполагается  применение  мер прямого воздействия на уровень готовности органов местного самоуправления, объектов и территорий Абанского района в области гражданской обороны, чрезвычайных ситуаций и пожарной безопас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поставленных задач направлено, с одной стороны, на снижение степени рисков возникновения чрезвычайных ситуаций природного и техногенного характера на территории Абанского района,  с другой − на повышение уровня защищенности объектов, территорий и населения района от чрезвычайных ситуаций природного и техногенного характер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банского района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защиты населения и территории района от чрезвычайных ситуац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готовности органов управления, сил и средств к экстренному реагированию и оперативным действиям по предупреждению и ликвидации чрезвычайных ситуаций, а также террористических ак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мплекса превентивных мероприятий, направленных на смягчение последствий чрезвычайных ситуаций и террористических актов для населения и объектов эконом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филактических мероприятий по обеспечению защиты населения и территорий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устойчивого поддержания в состоянии постоянной готовности к использованию технических систем управления гражданской обороной, систем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купный эффект от реализации программы  заключается  в снижении материального ущерба и количества пострадавших от чрезвычайных ситуаций природного и техногенного характера.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4"/>
          <w:sz w:val="28"/>
          <w:szCs w:val="28"/>
        </w:rPr>
        <w:t>Информацию по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На территории Абанского района существуют угрозы чрезвычайных ситуаций природного и техногенного характер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-летние паводки, сильные ветры, снегопады, засухи, лесные пожары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генную угрозу представляют: бытовые пожары, разливы нефтепродуктов, дорожно-транспортные происшествия с пострадавшими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на территории Абанского района большинство населенных пунктов подвержены риску перехода лесных пожаров,  строения в населенных пунктах, в том числе и муниципальные учреждения, имеют низкий класс огнестойкости, то наибольшие риски связаны с возникновением чрезвычайных ситуаций обусловленных переходом лесных пожаров на населенные пункты и  техногенными пожарами на территории поселений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 1998  N 28-ФЗ "О гражданской обороне" органы местного самоуправления проводят мероприятия по гражданской обороне, разрабатывают и реализовывают планы гражданской обороны и защиты населения. Одной из основных задач в области гражданской обороны является подготовка населения в области гражданской обороны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 для  предупреждения и ликвидации чрезвычайных ситуаций природного и техногенного характера, минимизации их последствий на территории Абанского района необходимо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высить уровень противопожарной защиты муниципальных учреждений и территорий;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высить уровень обучения населения, должностных лиц и специалистов муниципальных учреждений  в области гражданской обороны, защиты от чрезвычайных ситуаций природного и техногенного характера, информирования населения о мерах пожарной безопасност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решение указанных проблем 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направлена реализация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«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пожарной безопасности» (далее - подпрограмма 1)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Цель подпрограммы 1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чи подпрограммы 1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ожарной безопас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я населения о мерах пожарной безопасности;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одпрограммы ожидается повышение уровня обеспечения пожарной безопасности, увеличение процента обученного населения и специалистов  в области гражданской обороны, защиты от чрезвычайных ситуаций природного и техногенного характера, уменьшение количества материального ущерба и пострадавших от чрезвычайных ситуац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Сроки реализации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подпрограммы 2017-2019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4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Подпрограмма 1 приведена в приложении </w:t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а территории Абанского района наблюдается рост преступлений совершенных в общественных местах – на 11,1%, на улицах – 12,9%, а также преступлений совершенных несовершеннолетними – 37,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 приведенных выше цифр видно, что оперативная обстановка на территории Абанского района в 2016 году остается сложн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этих условиях требуется дальнейшая консолидация всех сил правоохранительных органов и заинтересованных ведомств, вовлечение организаций, действующих на территории района, в совершенствовании системы профилактики правонаруш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ализ  обстановки на территории Абанского района показывает, что необходимо взаимодействие органов местного самоуправления, правоохранительных органов, общественных объединений при осуществлении мер по обеспечению и защите прав и свобод человека и гражданина, охране общественного порядка, борьбе с преступностью и координация деятельности, осуществляемая в соответствии с действующим законодательством. Необходимо совершенствовать систему профилактики правонарушений и повышать уровень безопасности граждан на территории Абанского района путём вовлечения в предупреждение правонарушений  предприятий, учреждений, организаций всех форм собственности, общественных объединений и населения. 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а решение указанной проблемы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направлена реализация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«Профилактика правонарушений   на территории Абанского района» (далее - подпрограмма 2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 подпрограммы 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ки правонарушений и повышение уровня безопасности граждан на территории Абанского райо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hyperlink w:anchor="P42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ыполнения мероприятий подпрограммы ожидается сокращение количества зарегистрированных преступлений в целом и преступлений, совершенных в общественных местах, в состоянии алкогольного опьянения, совершенных несовершеннолетними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Сроки реализации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подпрограммы 2017-2019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4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Подпрограмма 2 приведена в приложении </w:t>
      </w:r>
      <w:r>
        <w:rPr>
          <w:rFonts w:cs="Times New Roman" w:ascii="Times New Roman" w:hAnsi="Times New Roman"/>
          <w:sz w:val="28"/>
          <w:szCs w:val="28"/>
        </w:rPr>
        <w:t xml:space="preserve"> 4 к муниципальной Программ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временная ситуация в сфере борьбы с терроризмом и экстремизмом в Российской Федерации остается напряженной. И поэтому и на муниципальном уровне необходим системный, комплексный подход к решению проблемы профилактики терроризма и экстремизм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деятельности по усилению  профилактики терроризма и экстремизма на территории Абанского района является повышение уровня безопасности объектов социальной сферы. Учитывая тот факт, что террористические акции характеризуются нанесением точечных ударов по самым жизненно важным объектам (в том числе и с моральной точки зрения), на сегодняшнем этапе необходимо обеспечить антитеррористическую защищенность именно административных зданий органов местного самоуправления, учебных заведений, больниц, спортивных сооружений, культурно-зрелищных учреждений.       </w:t>
      </w:r>
    </w:p>
    <w:p>
      <w:pPr>
        <w:pStyle w:val="ConsPlusNormal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жнациональные и межконфессиональные отношения - это сфера общественных отношений, находящаяся в поле зрения сил, которых не устраивает начавшийся устойчивый процесс укрепления и усиления влияния России в мировом сообществе, и именно в этой, наиболее политически подвижной сфере, отмечаются попытки по созданию раскола в обществе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банский район является территорией этноконфессионального мира и согласия. Вместе с тем, существует, возможные  проявления искусственного разжигания межнациональной розни, которая требует координации усилий исполнительной власти, правоохранительных органов и общественности.</w:t>
      </w:r>
    </w:p>
    <w:p>
      <w:pPr>
        <w:pStyle w:val="ConsPlusNormal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обое внимание необходимо уделить профилактике участия жителей Абанского района в деятельности, носящей экстремистский характер. Для этого требуется просветительская работа и воспитание патриотических чувств у граждан и толерантного отношения к людям иной национальности и вероисповедания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 решение указанной проблемы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направлена реализация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«Профилактика терроризма и экстремизма    на территории Абанского района» (далее - подпрограмма 3)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hyperlink w:anchor="P47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3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формационно-просветительской работы среди населения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 повышение антитеррористической  защищенности объектов с массовым пребыванием людей  и уровня толерантного отношения в обществе,  предотвращение возникновения конфликтов на межнациональной и межконфессиональной почв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Подпрограмма 3 приведена в приложении </w:t>
      </w:r>
      <w:r>
        <w:rPr>
          <w:rFonts w:cs="Times New Roman" w:ascii="Times New Roman" w:hAnsi="Times New Roman"/>
          <w:sz w:val="28"/>
          <w:szCs w:val="28"/>
        </w:rPr>
        <w:t xml:space="preserve"> 5 к муниципальной Программе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Аппаратно – программный комплекс «Безопасный город» (далее АПК «Безопасный город»)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окупность комплексов средств автоматизации (далее – КСА) существующих и перспективных федеральных, региональных, муниципальных и объектовых автоматизированных систем на местном уровне, объединённых для решения задач в сфере обеспечения защиты населения и территорий от чрезвычайных ситуаций природного и техногенного характера, общественной безопасности, правопорядка и безопасности среды обитания, а также взаимодействующих с ними автоматизированных систем в рамках единой региональной информационно-коммуникационной инфраструктуры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зовым уровнем как построения и реализации АПК «Безопасный город», так и уровнем единой межведомственной информационной среды является муниципальный район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«Положением о единой государственной системе предупреждения и ликвидации чрезвычайных ситуаций (далее - РСЧС)», утвержденным постановлением Правительства Российской Федерации от 30.12.2003 № 794, целесообраз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АПК «Безопасный город» и его сегменты реализовывать на базе </w:t>
      </w:r>
      <w:r>
        <w:rPr>
          <w:rFonts w:cs="Times New Roman" w:ascii="Times New Roman" w:hAnsi="Times New Roman"/>
          <w:sz w:val="28"/>
          <w:szCs w:val="28"/>
        </w:rPr>
        <w:t xml:space="preserve">органа повседневного управления РСЧС в муниципальном районе, которым 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иная дежурно-диспетчерская служба (далее – ЕДДС). Следовательно, в первую очередь необходимо развивать ЕДДС Абанского района – как одну из составляющих частей 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решение указанной проблемы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направлена реализация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«Построение и дальнейшее развитие аппаратно - программного комплекса «Безопасный город» на территории Абанского района»  (далее - подпрограмма 4).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фраструктуры аппаратно - программного комплекса «Безопасный город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hyperlink w:anchor="P476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ы </w:t>
        </w:r>
      </w:hyperlink>
      <w:r>
        <w:rPr>
          <w:rFonts w:cs="Times New Roman" w:ascii="Times New Roman" w:hAnsi="Times New Roman"/>
          <w:sz w:val="28"/>
          <w:szCs w:val="28"/>
        </w:rPr>
        <w:t>4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ЕДДС Абанского района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 подпрограммы ожидается сокращение времени обработки сообщений о происшествиях и увеличение оперативности при принятии решений, построение базового уровня единой </w:t>
      </w:r>
      <w:r>
        <w:rPr>
          <w:rFonts w:cs="Times New Roman" w:ascii="Times New Roman" w:hAnsi="Times New Roman"/>
          <w:bCs/>
          <w:sz w:val="28"/>
          <w:szCs w:val="28"/>
        </w:rPr>
        <w:t>межведомственной информационной сре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4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Подпрограмма 4 приведена в приложении </w:t>
      </w:r>
      <w:r>
        <w:rPr>
          <w:rFonts w:cs="Times New Roman" w:ascii="Times New Roman" w:hAnsi="Times New Roman"/>
          <w:sz w:val="28"/>
          <w:szCs w:val="28"/>
        </w:rPr>
        <w:t xml:space="preserve"> 6 к муниципальной Программ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формация об основных мерах правового регулирования </w:t>
        <w:br/>
        <w:t>в соответствующей сфере (области) муниципального управления, направленных на достижение цели и (или) задач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реализации муниципальной программы Абанского района </w:t>
      </w:r>
      <w:r>
        <w:rPr>
          <w:rFonts w:cs="Times New Roman" w:ascii="Times New Roman" w:hAnsi="Times New Roman"/>
          <w:sz w:val="28"/>
          <w:szCs w:val="28"/>
        </w:rPr>
        <w:t>«Защита от  чрезвычайных ситуаций природного и техногенного характера и обеспечение безопасности населения Абанского района» не требуется дополнительного принятия нормативных правовых ак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4"/>
          <w:sz w:val="28"/>
          <w:szCs w:val="28"/>
        </w:rPr>
        <w:t>Информация о ресурсном обеспечении программы.</w:t>
      </w:r>
    </w:p>
    <w:p>
      <w:pPr>
        <w:pStyle w:val="ConsPlusNormal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приведена в приложении 1 к муниципальной программ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я об источниках финансирования подпрограмм, отдельных мероприятий программы (средства районного бюджета, средства, запланированные к  поступлению из бюджетов других уровней бюджетной системы) приведены в приложении № 2 к муниципальной программе. 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68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 Абанского района  «Защита от 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населения Абан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22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345"/>
        <w:gridCol w:w="896"/>
        <w:gridCol w:w="47"/>
        <w:gridCol w:w="1393"/>
        <w:gridCol w:w="701"/>
        <w:gridCol w:w="379"/>
        <w:gridCol w:w="538"/>
        <w:gridCol w:w="542"/>
        <w:gridCol w:w="538"/>
        <w:gridCol w:w="362"/>
        <w:gridCol w:w="718"/>
        <w:gridCol w:w="362"/>
        <w:gridCol w:w="900"/>
        <w:gridCol w:w="180"/>
        <w:gridCol w:w="1080"/>
        <w:gridCol w:w="900"/>
        <w:gridCol w:w="900"/>
        <w:gridCol w:w="943"/>
      </w:tblGrid>
      <w:tr>
        <w:trPr>
          <w:trHeight w:val="1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7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4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6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Абан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тивопожарной защиты муниципальных учреждений и территорий район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террористических актов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снащённости ЕДДС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щита от  чрезвычайных ситуаций природного и техногенного характера</w:t>
      </w:r>
    </w:p>
    <w:p>
      <w:pPr>
        <w:pStyle w:val="Normal"/>
        <w:autoSpaceDE w:val="false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населения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сурсном обеспечении муниципальной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15"/>
        <w:gridCol w:w="1741"/>
        <w:gridCol w:w="2264"/>
        <w:gridCol w:w="697"/>
        <w:gridCol w:w="697"/>
        <w:gridCol w:w="1686"/>
        <w:gridCol w:w="900"/>
        <w:gridCol w:w="1080"/>
        <w:gridCol w:w="1260"/>
        <w:gridCol w:w="1080"/>
        <w:gridCol w:w="925"/>
      </w:tblGrid>
      <w:tr>
        <w:trPr>
          <w:trHeight w:val="14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882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еспечение безопасности населения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,0</w:t>
            </w:r>
          </w:p>
        </w:tc>
      </w:tr>
      <w:tr>
        <w:trPr>
          <w:trHeight w:val="49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,0</w:t>
            </w:r>
          </w:p>
        </w:tc>
      </w:tr>
      <w:tr>
        <w:trPr>
          <w:trHeight w:val="14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готов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55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6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01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6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65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1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46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4,0</w:t>
            </w:r>
          </w:p>
        </w:tc>
      </w:tr>
      <w:tr>
        <w:trPr>
          <w:trHeight w:val="68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,3</w:t>
            </w:r>
          </w:p>
        </w:tc>
      </w:tr>
      <w:tr>
        <w:trPr>
          <w:trHeight w:val="1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6</w:t>
            </w:r>
          </w:p>
        </w:tc>
      </w:tr>
      <w:tr>
        <w:trPr>
          <w:trHeight w:val="36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</w:t>
            </w:r>
          </w:p>
        </w:tc>
      </w:tr>
      <w:tr>
        <w:trPr>
          <w:trHeight w:val="60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1" w:name="Par1595"/>
      <w:bookmarkStart w:id="2" w:name="Par159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2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щита от  чрезвычайных ситуаций природного и техногенного характера</w:t>
      </w:r>
    </w:p>
    <w:p>
      <w:pPr>
        <w:pStyle w:val="Normal"/>
        <w:autoSpaceDE w:val="false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населения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1603"/>
      <w:bookmarkEnd w:id="3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финансирования подпрограмм, отдельных мероприятий муниципальной программы Абанского район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41"/>
        <w:gridCol w:w="2795"/>
        <w:gridCol w:w="2599"/>
        <w:gridCol w:w="1893"/>
        <w:gridCol w:w="1721"/>
        <w:gridCol w:w="1721"/>
        <w:gridCol w:w="1204"/>
      </w:tblGrid>
      <w:tr>
        <w:trPr>
          <w:trHeight w:val="65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65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еспечение безопасности населения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,0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,0</w:t>
            </w:r>
          </w:p>
        </w:tc>
      </w:tr>
      <w:tr>
        <w:trPr>
          <w:trHeight w:val="54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готов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49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8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53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578" w:hRule="atLeast"/>
        </w:trPr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4</w:t>
            </w:r>
          </w:p>
        </w:tc>
      </w:tr>
      <w:tr>
        <w:trPr>
          <w:trHeight w:val="816" w:hRule="atLeast"/>
        </w:trPr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4,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Защита 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«Повышение готовности органов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 в области гражданской обороны, чрезвычайных ситуаций и пожарной безопас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5378"/>
      </w:tblGrid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готовности органов местного самоуправления  Абанского района в области гражданской обороны, чрезвычайных ситуаций и обеспечения пожарной безопасно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от чрезвычайных ситуаций природного и техногенного характера и обеспечение безопасности населения Абанского района»</w:t>
            </w:r>
          </w:p>
        </w:tc>
      </w:tr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распорядители бюджетных средств, ответственные за реализацию мероприятий подпрограммы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пожарной безопас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Ежегодное повышение уровня противопожарной защиты муниципальных учреждений и территорий района на 10 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Ежегодное 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 на 10 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</w:tr>
      <w:tr>
        <w:trPr>
          <w:trHeight w:val="60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17 – 2019 год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20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2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7 год – 40,0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4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40,0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4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9 год – 40,0 тыс. рублей, в т.ч.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 тыс. руб.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е предписаний надзорных органов, в том числе оплата штраф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Абанского района Красноярского кра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ителем мероприятий является отдел ЖКХ и АСТ администрации Абанского района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- 40,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- 40,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9 год - 40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дготовка и проведение занятий, учений, тренировок по вопросам гражданской обороны, действиям в условиях чрезвычайных ситуаций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 подпрограммного мероприятия выполня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1 Подготовка и проведение обучения в области гражданской обороны, чрезвычайных ситуаций и обеспечения пожарной безопасности (исполнителем мероприятий является заместитель начальника отдела ЖКХ и АСТ администрации Абанского район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2 Оказание практической помощи при проведении учений, тренировок по гражданской обороне и ликвидации чрезвычайных ситуаций (исполнителем мероприятий является руководитель МКУ ЕДДС Абанского района)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3 Оказание информационно-консультационных услуг в области гражданской обороны и защиты от чрезвычайных ситуаций природного и техногенного характера (исполнителем мероприятий является заместитель начальника отдела ЖКХ и АСТ администрации Абанского района)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hyperlink w:anchor="P1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ных мероприятий приведен в приложении № 2 к настоящей подпрограмме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ы поддержки органов местного самоуправления и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казание финансовой поддержки:</w:t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подпрограммы являются средства районного бюджета. Получателями бюджетных средств в рамках подпрограммы могут быть органы местного самоуправления поселений или муниципальные учреждения район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а районного бюджета могут быть использованы на реализацию  подпрограммного мероприят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Устранение предписаний надзорных органов, в том числе оплата штрафов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дготовка и проведение занятий, учений, тренировок по вопросам гражданской обороны, действиям в условиях чрезвычайных ситуаций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ного мероприятия осуществляется пут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1 Подготовки и проведение обучения в области гражданской обороны, чрезвычайных ситуаций и обеспечения пожарной безопасности (исполнителем мероприятий является заместитель начальника отдела ЖКХ и АСТ администрации Абанского район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2 Оказания практической помощи при проведении учений, тренировок по гражданской обороне и ликвидации чрезвычайных ситуаций (исполнителем мероприятий является руководитель МКУ ЕДДС Абанского района);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3 Оказание информационно-консультационных услуг в области гражданской обороны и защиты от чрезвычайных ситуаций природного и техногенного характера (исполнителем мероприятий является заместитель начальника отдела ЖКХ и АСТ администрации Абанского района);</w:t>
      </w:r>
    </w:p>
    <w:p>
      <w:pPr>
        <w:pStyle w:val="Style12"/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осуществляется за счет средств районного бюджета.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полнение  подпрограммных мероприятий осуществляется в соответствии с  Федеральным законом от 21.12.1194 № 69-ФЗ «О пожарной безопасности», Федеральным законом от 12.02.1998 № 28-ФЗ «О гражданской обороне».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-     организует исполнение мероприятий  под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- координирует  </w:t>
      </w:r>
      <w:r>
        <w:rPr>
          <w:rFonts w:cs="Times New Roman" w:ascii="Times New Roman" w:hAnsi="Times New Roman"/>
          <w:sz w:val="28"/>
          <w:szCs w:val="28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, контроль за расходованием средств районного бюджета, в рамках реализации мероприятий подпрограммы, осуществляет главный распорядитель бюджетных средств администрация Абанского района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аспорту подпрограммы «Повышение готовности органов местного самоуправления Абанского района в области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ской обороны, чрезвычайных ситуаций и пожарной безопасности»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4299"/>
        <w:gridCol w:w="1378"/>
        <w:gridCol w:w="1516"/>
        <w:gridCol w:w="1517"/>
        <w:gridCol w:w="1791"/>
        <w:gridCol w:w="1517"/>
        <w:gridCol w:w="1677"/>
      </w:tblGrid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8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</w:tr>
      <w:tr>
        <w:trPr>
          <w:trHeight w:val="10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.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тивопожарной защиты муниципальных учреждений и территорий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19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.1</w:t>
            </w:r>
          </w:p>
          <w:p>
            <w:pPr>
              <w:pStyle w:val="Normal"/>
              <w:spacing w:lineRule="atLeast" w:line="240" w:before="0" w:after="0"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аспорту подпрограммы «Повышение готовности орган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Абанского района в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ской обороны, чрезвычайных ситуаций и пожарной безопасности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готовности органов местного самоуправления Абанского района в области гражданской обороны, чрезвычайных ситуаций и пожарной безопасно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308"/>
        <w:gridCol w:w="938"/>
        <w:gridCol w:w="929"/>
        <w:gridCol w:w="1620"/>
        <w:gridCol w:w="1260"/>
        <w:gridCol w:w="1080"/>
        <w:gridCol w:w="1260"/>
        <w:gridCol w:w="1209"/>
        <w:gridCol w:w="1526"/>
      </w:tblGrid>
      <w:tr>
        <w:trPr>
          <w:trHeight w:val="30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7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, год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hanging="1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Абанского района Красноярского края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жарной безопас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едписаний надзорных органов, в том числе оплата штраф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предписаний надзорных органов в целях исполнения законодательства о пожарной безопасности органами местного самоуправления и муниципальными учреждениями Абанского района</w:t>
            </w:r>
          </w:p>
        </w:tc>
      </w:tr>
      <w:tr>
        <w:trPr>
          <w:trHeight w:val="205" w:hRule="atLeast"/>
        </w:trPr>
        <w:tc>
          <w:tcPr>
            <w:tcW w:w="1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2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занятий, учений, тренировок по вопросам гражданской обороны, действиям в условиях чрезвычайных ситу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обучены в области ГО, ЧС и ПБ до 90 % должностных лиц муниципальных учреждений и ОМС</w:t>
            </w:r>
          </w:p>
        </w:tc>
      </w:tr>
      <w:tr>
        <w:trPr>
          <w:trHeight w:val="2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Защита 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Профилактика правонарушений на территории Аб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  <w:t xml:space="preserve">1. Паспорт подпрограммы 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609"/>
      </w:tblGrid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равонарушений на территории Абанского района» 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от чрезвычайных ситуаций природного и техногенного характера и обеспечение безопасности населения Абанского района»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рограммы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вершенствование системы профилактики правонарушений и повышение уровня безопасности граждан на территории Абанс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.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количества добровольных народных дружин созданных на базе предприятий и организаций Абанского района – на 1 единицу за период реализации под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</w:tr>
      <w:tr>
        <w:trPr>
          <w:trHeight w:val="65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17 – 2019 год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30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3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7 год – 10,0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10,0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9 год – 10,0 тыс. рублей, в т.ч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 тыс. руб.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нащение добровольных народных дружин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Абанского района Красноярского края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- 10,0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- 10,0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10,0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дготовка и проведение заседаний комиссии по профилактике правонарушений на территории Абанского района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подпрограммного мероприятия осуществляется сбор, анализ и систематизация информации в области профилактики правонарушений в районе. Осуществляется планирование работы комиссии по профилактике правонарушений на территории Абанского района на год. 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hyperlink w:anchor="P112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иведен в приложении № 2 к настоящей подпрограмме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ы поддержки органов местного самоуправления и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казание финансовой поддержки: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подпрограммы являются средства районного бюджета. Получателями бюджетных средств в рамках подпрограммы могут быть органы местного самоуправления поселений или муниципальные учреждения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а районного бюджета могут быть использованы на реализацию подпрограммного мероприятия: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Оснащение добровольных народных дружин. </w:t>
      </w:r>
    </w:p>
    <w:p>
      <w:pPr>
        <w:pStyle w:val="Style12"/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2. Организация взаимодействия органов местного самоуправления, государственных, муниципальных учреждений и общественности по реализации социальных, правовых и иных практических мер, направленных на профилактику правонарушений на территории Абанского района, осуществляется за счет реализации подпрограммного мероприятия:</w:t>
      </w:r>
    </w:p>
    <w:p>
      <w:pPr>
        <w:pStyle w:val="Style12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Подготовка и проведение заседаний комиссии по профилактике правонарушений на территории Абанского района.</w:t>
      </w:r>
    </w:p>
    <w:p>
      <w:pPr>
        <w:pStyle w:val="Style12"/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районного бюджет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ение  подпрограммных мероприятий осуществляется в соответствии с  Федеральным законом от 02.04.2014 № 44-ФЗ «Об участии граждан в охране общественного порядка».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-     организует исполнение мероприятий  под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- координирует  </w:t>
      </w:r>
      <w:r>
        <w:rPr>
          <w:rFonts w:cs="Times New Roman" w:ascii="Times New Roman" w:hAnsi="Times New Roman"/>
          <w:sz w:val="28"/>
          <w:szCs w:val="28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, контроль за расходованием средств районного бюджета, в рамках реализации мероприятий подпрограммы, осуществляет главный распорядитель бюджетных средств администрация Абанского района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680" w:top="1134" w:footer="567" w:bottom="1134"/>
          <w:pgNumType w:start="28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одпрограммы 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Абанского района» 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tbl>
      <w:tblPr>
        <w:tblW w:w="149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574"/>
        <w:gridCol w:w="1466"/>
        <w:gridCol w:w="1613"/>
        <w:gridCol w:w="1613"/>
        <w:gridCol w:w="1905"/>
        <w:gridCol w:w="1613"/>
        <w:gridCol w:w="1613"/>
      </w:tblGrid>
      <w:tr>
        <w:trPr>
          <w:trHeight w:val="5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8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spacing w:lineRule="atLeast" w:line="24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вершенствование системы профилактики правонарушений и повышение уровня безопасности граждан на территории Абанского района </w:t>
            </w:r>
          </w:p>
        </w:tc>
      </w:tr>
      <w:tr>
        <w:trPr>
          <w:trHeight w:val="5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</w:t>
            </w:r>
          </w:p>
        </w:tc>
      </w:tr>
      <w:tr>
        <w:trPr>
          <w:trHeight w:val="1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.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.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заседаний комиссии по профилактике правонарушений на территории Абан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701" w:right="567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одпрограммы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банского района «Профилактика правонарушений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Абанского района»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на территории Абан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292"/>
        <w:gridCol w:w="818"/>
        <w:gridCol w:w="720"/>
        <w:gridCol w:w="1620"/>
        <w:gridCol w:w="1080"/>
        <w:gridCol w:w="1440"/>
        <w:gridCol w:w="1260"/>
        <w:gridCol w:w="1256"/>
        <w:gridCol w:w="1996"/>
      </w:tblGrid>
      <w:tr>
        <w:trPr>
          <w:trHeight w:val="296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, годы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ки правонарушений и повышение уровня безопасности граждан на территории Аб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Абанского района Красноярского края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: 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</w:t>
            </w:r>
          </w:p>
        </w:tc>
      </w:tr>
      <w:tr>
        <w:trPr>
          <w:trHeight w:val="2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добровольной народной дружин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014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ут приобретены материально-технические средства для оснащения добровольной народной дружины </w:t>
            </w:r>
          </w:p>
        </w:tc>
      </w:tr>
      <w:tr>
        <w:trPr>
          <w:trHeight w:val="2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tLeast" w:line="240" w:before="0" w:after="0"/>
              <w:jc w:val="both"/>
              <w:rPr/>
            </w:pPr>
            <w:r>
              <w:rPr/>
              <w:t>Подготовка и проведение заседаний комиссии по профилактике правонарушений на территории Абанс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увеличено количество рассмотренных проблемных вопросов в рамках заседаний комиссии по профилактике правонарушений на территории Абанского района</w:t>
            </w:r>
          </w:p>
        </w:tc>
      </w:tr>
      <w:tr>
        <w:trPr>
          <w:trHeight w:val="2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701" w:right="567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Защита 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 Профилактика терроризма и экстрем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Аб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0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5272"/>
        <w:gridCol w:w="1690"/>
        <w:gridCol w:w="1690"/>
        <w:gridCol w:w="1690"/>
        <w:gridCol w:w="1690"/>
        <w:gridCol w:w="1690"/>
        <w:gridCol w:w="1690"/>
      </w:tblGrid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 на территории Абанского райо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рограммы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-просветительской работы среди населения, направленной на устранение причин и условий, способствующих совершению действий экстремистского характера.</w:t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совершенных террористических актов – 0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случаев проявления экстремизма и негативного отношения к лицам других национальностей – 0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17 – 2019 год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75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75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7 год – 25,0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5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25,0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5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9 год – 25,0 тыс. рублей, в т.ч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 тыс. руб. средства районного бюджета.</w:t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Приобретение и (или) тиражирование  наглядно-агитационной продукции (плакаты, памятки, листовки), повышающей уровень информированности населения в сфере профилактики терроризма и экстремизм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Абанского района Красноярского края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- 25,0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- 25,0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25,0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дготовка и проведение заседаний муниципальной антитеррористической группы  Абанского района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подпрограммного мероприятия осуществляется сбор, анализ и систематизация информации в области профилактики терроризма и экстремизма. Осуществляется планирование работы муниципальной антитеррористической группы  Абанского района на год.  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hyperlink w:anchor="P1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ных мероприятий приведен в приложении № 2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ы поддержки органов местного самоуправления и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казание финансовой поддержки: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подпрограммы являются средства районного бюджета. Получателями бюджетных средств в рамках подпрограммы могут быть органы местного самоуправления поселений или муниципальные учреждения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а районного бюджета могут быть использованы на реализацию подпрограммного мероприятия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риобретение и (или) тиражирование  наглядно-агитационной продукции (плакаты, памятки, листовки), повышающей уровень информированности населения в сфере профилактики терроризма и экстремизма. </w:t>
      </w:r>
    </w:p>
    <w:p>
      <w:pPr>
        <w:pStyle w:val="Style12"/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 xml:space="preserve">      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2. Организация взаимодействия органов местного самоуправления, государственных, муниципальных учреждений и общественности по реализации социальных, правовых и иных практических мер, направленных на профилактику терроризма и экстремизма на территории Абанского района,  осуществляется за счет реализации подпрограммного мероприятия:</w:t>
      </w:r>
    </w:p>
    <w:p>
      <w:pPr>
        <w:pStyle w:val="Style12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Подготовка и проведение заседаний муниципальной антитеррористической группы Абанского района.</w:t>
      </w:r>
    </w:p>
    <w:p>
      <w:pPr>
        <w:pStyle w:val="Style12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ение  подпрограммных мероприятий осуществляется в соответствии с  Федеральным законом от 06.03.2006 № 35-ФЗ «О противодействии терроризму». </w:t>
      </w:r>
    </w:p>
    <w:p>
      <w:pPr>
        <w:pStyle w:val="Style12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Управление Подпрограммой и контроль за ходом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-     организует исполнение мероприятий  под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- координирует  </w:t>
      </w:r>
      <w:r>
        <w:rPr>
          <w:rFonts w:cs="Times New Roman" w:ascii="Times New Roman" w:hAnsi="Times New Roman"/>
          <w:sz w:val="28"/>
          <w:szCs w:val="28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, контроль за расходованием средств районного бюджета, в рамках реализации мероприятий подпрограммы, осуществляет главный распорядитель бюджетных средств администрация Абанского района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подпрограммы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терроризма и экстремизм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Абанского района»</w:t>
      </w:r>
    </w:p>
    <w:p>
      <w:pPr>
        <w:pStyle w:val="ConsPlusNormal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tbl>
      <w:tblPr>
        <w:tblW w:w="144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4402"/>
        <w:gridCol w:w="1411"/>
        <w:gridCol w:w="1551"/>
        <w:gridCol w:w="1552"/>
        <w:gridCol w:w="1834"/>
        <w:gridCol w:w="1552"/>
        <w:gridCol w:w="1555"/>
        <w:gridCol w:w="28"/>
      </w:tblGrid>
      <w:tr>
        <w:trPr>
          <w:trHeight w:val="5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spacing w:lineRule="atLeast" w:line="24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 причин и условий, способствующих осуществлению террористических и экстремистских проявлений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-просветительской работы среди населения, направленной на устранение причин и условий, способствующих совершению действий экстремистского характера.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.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вершенных террористических акт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1.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проявления экстремизма и негативного отношения к лицам других национальнос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701" w:right="567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10773" w:hanging="28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подпрограммы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терроризма и экстремизм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Абанского района»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филактика терроризма и экстремизма на территории Абанского района»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89"/>
        <w:gridCol w:w="983"/>
        <w:gridCol w:w="1183"/>
        <w:gridCol w:w="1800"/>
        <w:gridCol w:w="1260"/>
        <w:gridCol w:w="1080"/>
        <w:gridCol w:w="1080"/>
        <w:gridCol w:w="1032"/>
        <w:gridCol w:w="1978"/>
      </w:tblGrid>
      <w:tr>
        <w:trPr>
          <w:trHeight w:val="29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, год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hanging="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ормационно-просветительской работы среди населения, направленной н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ичин и условий, способствующих совершению действий экстремистск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(или) тиражирование  наглядно-агитационной продукции (плакаты, памятки, листовки)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ей уровень информированности населения в сфере профилактики терроризма и экстремизма 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14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учреждениях Абанского района будут распространены плакаты, памятки листовки по антитеррористической тематике</w:t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Подготовка и проведение заседаний муниципальной антитеррористической группы Абанского района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увеличено количество рассмотренных проблемных вопросов в рамках заседаний муниципальной антитеррористической комиссии  Абанского района</w:t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701" w:right="567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щита 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4 «Построение и дальнейшее развитие аппаратно-программного комплекса  «Безопасный город» на территори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5378"/>
      </w:tblGrid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роение и дальнейшее развитие аппаратно - программного комплекса «Безопасный город» на территории Абанского района»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 от чрезвычайных ситуаций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 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беспечение безопасн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а»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рограммы)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раструктуры аппаратно - программного комплекса «Безопасный город»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ЕДДС Абанского района.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величение числа штатных единиц за период реализации подпрограммы – до 11 единиц. </w:t>
            </w:r>
          </w:p>
          <w:p>
            <w:pPr>
              <w:pStyle w:val="ConsPlusNonformat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ведение уровня оснащенности ЕДДС Абанского района за период реализации подпрограммы – до 100 %.</w:t>
            </w:r>
          </w:p>
          <w:p>
            <w:pPr>
              <w:pStyle w:val="ConsPlusNonformat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</w:tr>
      <w:tr>
        <w:trPr>
          <w:trHeight w:val="63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17 – 2019 год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4274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4274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7 год – 2029,8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29,8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1122,1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122,1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9 год – 1122,1 тыс. рублей, в т.ч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,1 тыс. руб. средства районного бюджет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 Обеспечение деятельности подведомственных учреждений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Абанского района Красноярского края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- 2029,8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- 1122,1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1122,1 тыс. рублей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hyperlink w:anchor="P1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ных мероприятий приведен в приложении № 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ханизмы поддержки 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казание финансовой поддержки: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подпрограммы являются средства районного бюджета. Получателями бюджетных средств в рамках подпрограммы могут муниципальные учреждения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а районного бюджета могут быть использованы на реализацию подпрограммного мероприяти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Обеспечение деятельности подведомственных учре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олнение  подпрограммных мероприятий осуществляется в соответствии с  Постановлением Правительства РФ от 30.12.2003 N 794  "О единой государственной системе предупреждения и ликвидации чрезвычайных ситуаций"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  Управление Подпрограммой и контроль за ходом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-     организует исполнение мероприятий  под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- координирует  </w:t>
      </w:r>
      <w:r>
        <w:rPr>
          <w:rFonts w:cs="Times New Roman" w:ascii="Times New Roman" w:hAnsi="Times New Roman"/>
          <w:sz w:val="28"/>
          <w:szCs w:val="28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, контроль за расходованием средств районного бюджета, в рамках реализации мероприятий подпрограммы, осуществляет главный распорядитель бюджетных средств администрация Абанского района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роение и дальнейшее развитие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но- программного комплекса «Безопасный город»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ерритории Абанского района»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1977"/>
      <w:bookmarkEnd w:id="4"/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3974"/>
        <w:gridCol w:w="1325"/>
        <w:gridCol w:w="1822"/>
        <w:gridCol w:w="1868"/>
        <w:gridCol w:w="1847"/>
        <w:gridCol w:w="1847"/>
        <w:gridCol w:w="1832"/>
      </w:tblGrid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4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раструктуры аппаратно – программного комплекса «Безопасный город».     </w:t>
            </w:r>
          </w:p>
        </w:tc>
      </w:tr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ЕДДС Абанского района</w:t>
            </w:r>
          </w:p>
        </w:tc>
      </w:tr>
      <w:tr>
        <w:trPr>
          <w:trHeight w:val="5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1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штатных еди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снащённости ЕДДС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роение и дальнейшее развитие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но- программного комплекса «Безопасный город»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ерритории Абанского района»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0"/>
        <w:gridCol w:w="1664"/>
        <w:gridCol w:w="812"/>
        <w:gridCol w:w="687"/>
        <w:gridCol w:w="8"/>
        <w:gridCol w:w="1889"/>
        <w:gridCol w:w="1030"/>
        <w:gridCol w:w="1030"/>
        <w:gridCol w:w="1030"/>
        <w:gridCol w:w="1088"/>
        <w:gridCol w:w="2164"/>
      </w:tblGrid>
      <w:tr>
        <w:trPr>
          <w:trHeight w:val="711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мероприятия подпрограмм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реализации  (тыс. руб.)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краткое описание) от реализации подпрограммного мероприятия (в том числе натуральном выражении)</w:t>
            </w:r>
          </w:p>
        </w:tc>
      </w:tr>
      <w:tr>
        <w:trPr>
          <w:trHeight w:val="13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раструктуры аппаратно – программного комплекса  «Безопасный город».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ЕДДС Абанского района</w:t>
            </w:r>
          </w:p>
        </w:tc>
      </w:tr>
      <w:tr>
        <w:trPr>
          <w:trHeight w:val="1132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выполнено содержание ЕДДС Абанского района на уровне соответствующем Положению о ЕДДС </w:t>
            </w:r>
          </w:p>
        </w:tc>
      </w:tr>
      <w:tr>
        <w:trPr>
          <w:trHeight w:val="66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3942"/>
      <w:bookmarkStart w:id="6" w:name="Par2220"/>
      <w:bookmarkStart w:id="7" w:name="Par3942"/>
      <w:bookmarkStart w:id="8" w:name="Par2220"/>
      <w:bookmarkEnd w:id="7"/>
      <w:bookmarkEnd w:id="8"/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2616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ind w:firstLine="12616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pacing w:val="4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EndnoteTextChar">
    <w:name w:val="Endnote Text Char"/>
    <w:basedOn w:val="Style10"/>
    <w:qFormat/>
    <w:rPr>
      <w:rFonts w:ascii="Calibri" w:hAnsi="Calibri" w:eastAsia="Calibri" w:cs="Calibri"/>
      <w:lang w:val="ru-RU" w:bidi="ar-SA"/>
    </w:rPr>
  </w:style>
  <w:style w:type="character" w:styleId="1">
    <w:name w:val=" Знак Знак1"/>
    <w:basedOn w:val="Style10"/>
    <w:qFormat/>
    <w:rPr>
      <w:rFonts w:eastAsia="Calibri"/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basedOn w:val="Style10"/>
    <w:qFormat/>
    <w:rPr>
      <w:rFonts w:ascii="Arial" w:hAnsi="Arial" w:cs="Arial"/>
      <w:b/>
      <w:spacing w:val="46"/>
      <w:sz w:val="28"/>
      <w:lang w:val="ru-RU" w:bidi="ar-SA"/>
    </w:rPr>
  </w:style>
  <w:style w:type="character" w:styleId="5">
    <w:name w:val=" Знак Знак5"/>
    <w:basedOn w:val="Style10"/>
    <w:qFormat/>
    <w:rPr>
      <w:b/>
      <w:sz w:val="52"/>
      <w:lang w:val="ru-RU" w:bidi="ar-SA"/>
    </w:rPr>
  </w:style>
  <w:style w:type="character" w:styleId="4">
    <w:name w:val=" Знак Знак4"/>
    <w:basedOn w:val="Style10"/>
    <w:qFormat/>
    <w:rPr>
      <w:sz w:val="28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Consnonformat">
    <w:name w:val="consnonforma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12.xml"/><Relationship Id="rId21" Type="http://schemas.openxmlformats.org/officeDocument/2006/relationships/footer" Target="footer8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5.xml"/><Relationship Id="rId27" Type="http://schemas.openxmlformats.org/officeDocument/2006/relationships/header" Target="header16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50:00Z</dcterms:created>
  <dc:creator>Admin</dc:creator>
  <dc:description/>
  <cp:keywords/>
  <dc:language>en-US</dc:language>
  <cp:lastModifiedBy>Admin</cp:lastModifiedBy>
  <cp:lastPrinted>2016-11-17T16:26:00Z</cp:lastPrinted>
  <dcterms:modified xsi:type="dcterms:W3CDTF">2016-11-17T09:54:00Z</dcterms:modified>
  <cp:revision>39</cp:revision>
  <dc:subject/>
  <dc:title>Приложение 1</dc:title>
</cp:coreProperties>
</file>