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jc w:val="center"/>
        <w:rPr>
          <w:color w:val="000000"/>
          <w:spacing w:val="4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9.2017</w:t>
        <w:tab/>
        <w:t xml:space="preserve">                               </w:t>
        <w:tab/>
        <w:t>п.Абан</w:t>
        <w:tab/>
        <w:t xml:space="preserve">                               № 264-р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муниципальных программ </w:t>
      </w:r>
    </w:p>
    <w:p>
      <w:pPr>
        <w:pStyle w:val="Normal"/>
        <w:jc w:val="center"/>
        <w:rPr/>
      </w:pPr>
      <w:r>
        <w:rPr/>
        <w:t xml:space="preserve">муниципального образования Абанский район, реализуемых </w:t>
      </w:r>
    </w:p>
    <w:p>
      <w:pPr>
        <w:pStyle w:val="Normal"/>
        <w:jc w:val="center"/>
        <w:rPr/>
      </w:pPr>
      <w:r>
        <w:rPr/>
        <w:t>в 2018 году и плановом периоде 2019-2020 годов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мониторинга  и анализа реализации муниципальных программ, в соответствии со ст. 179 Бюджетного кодекса Российской Федерации, руководствуясь ст.43, 44 Устава Абанского района Красноярского края, постановлением администрации Абанского района от 05.07.2013 № 942-п «Об утверждении Порядка принятия решений о разработке муниципальных программ Абанского  района, их формировании и реализации», утвердить Перечень муниципальных программ Абанского района реализуемых в 2018 году и плановом периоде 2019-2020 годов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>Абанского района                                                                        Г.В.Иванченко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016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дминистрации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 xml:space="preserve">Абанского района </w:t>
      </w:r>
    </w:p>
    <w:p>
      <w:pPr>
        <w:pStyle w:val="Normal"/>
        <w:widowControl w:val="false"/>
        <w:autoSpaceDE w:val="false"/>
        <w:ind w:left="11520" w:hanging="0"/>
        <w:jc w:val="left"/>
        <w:rPr/>
      </w:pPr>
      <w:r>
        <w:rPr/>
        <w:t>от 22.09.2017 № 264-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программ Аб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8"/>
        <w:gridCol w:w="3057"/>
        <w:gridCol w:w="3027"/>
        <w:gridCol w:w="61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ограммы/Наименование муниципальной программы Абанского райо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 Абанского район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Абанского район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Развитие образования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«Развитие дошкольного, общего и  дополнительного образования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«Развитие кадрового потенциала отрасли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«Господдержка детей-сирот, расширение практики применения семейных форм воспитания»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«Обеспечение условий  реализации муниципальной программы и прочие мероприятия»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тдельное мероприятие: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, направленные на обеспечение безопасного участия детей в дорожном движени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/Социальная поддержка населения Абанского район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Управление социальной защиты населения администрации Абанского района;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  <w:tab w:val="left" w:pos="328" w:leader="none"/>
              </w:tabs>
              <w:autoSpaceDE w:val="false"/>
              <w:spacing w:lineRule="auto" w:line="240" w:before="0" w:after="0"/>
              <w:ind w:left="186" w:hanging="18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семей, имеющих детей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  <w:tab w:val="left" w:pos="328" w:leader="none"/>
                <w:tab w:val="left" w:pos="418" w:leader="none"/>
              </w:tabs>
              <w:autoSpaceDE w:val="false"/>
              <w:spacing w:lineRule="auto" w:line="240" w:before="0" w:after="0"/>
              <w:ind w:left="186" w:hanging="18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качества и доступности социальных услуг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" w:leader="none"/>
                <w:tab w:val="left" w:pos="186" w:leader="none"/>
                <w:tab w:val="left" w:pos="328" w:leader="none"/>
              </w:tabs>
              <w:autoSpaceDE w:val="false"/>
              <w:spacing w:lineRule="auto" w:line="240" w:before="0" w:after="0"/>
              <w:ind w:left="186" w:hanging="18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реализации муниципальной программы и прочие мероприятия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" w:leader="none"/>
                <w:tab w:val="left" w:pos="186" w:leader="none"/>
                <w:tab w:val="left" w:pos="418" w:leader="none"/>
              </w:tabs>
              <w:autoSpaceDE w:val="false"/>
              <w:spacing w:lineRule="auto" w:line="240" w:before="0" w:after="0"/>
              <w:ind w:left="186" w:hanging="18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качества жизни граждан пожилого возраста на территории Абан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Реформирование и модернизация жилищно-коммунального хозяйства и повышение энергетической эффективности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одернизация, реконструкция,  капитальный и текущий  ремонт  объектов коммунальной инфраструктуры,  муниципальных образований Абанского района, организация тепло-, электроснабжения муниципальных учреждений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2. Выполнение отдельных государственных полномочий по компенсации выпадающих доходов энергосберег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;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3.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;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4. Обеспечение условий реализации  муниципальной  программы и прочие мероприятия;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26"/>
                <w:szCs w:val="26"/>
              </w:rPr>
              <w:t>5. Обеспечение жильем молодых семей в Абанском районе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Создание условий для развития услуг связи в малочисленных и труднодоступных населенных пунктах Абанского район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05/Защита от чрезвычайных ситуаций природного и техногенного характера  и обеспечение  безопасности населения Абанского райо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филактика правонарушений на территории Абанского района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филактика терроризма и экстремизма на территории Абанского района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строение и дальнейшее развитие аппаратно-программного комплекса «Безопасный город» на территории Абан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/Р</w:t>
            </w:r>
            <w:r>
              <w:rPr>
                <w:sz w:val="26"/>
                <w:szCs w:val="26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Содействие развитию культуры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.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  <w:tab w:val="left" w:pos="554" w:leader="none"/>
              </w:tabs>
              <w:ind w:left="58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е наслед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  <w:tab w:val="left" w:pos="554" w:leader="none"/>
              </w:tabs>
              <w:ind w:left="58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скусство и народное творчеств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  <w:tab w:val="left" w:pos="554" w:leader="none"/>
              </w:tabs>
              <w:ind w:left="58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звитие архивного дела в Абанском райо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  <w:tab w:val="left" w:pos="554" w:leader="none"/>
              </w:tabs>
              <w:ind w:left="58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условий реализации программы и прочие мероприя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9/Содействие развитию физической культуры и спорта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йствие развитию массовой физической культуры и спорта в Абанском райо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еализация программ дополнительного образования физкультурно-спортивной направленности в ДЮСШ дет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/Молодежь Абанского района в XXI век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о делам молодежи и спорта администрации Абанского района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молодежи Абанского района в социальную практику.</w:t>
            </w:r>
          </w:p>
          <w:p>
            <w:pPr>
              <w:pStyle w:val="ListParagraph"/>
              <w:spacing w:lineRule="auto" w:line="240" w:before="0" w:after="0"/>
              <w:ind w:left="0" w:firstLine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2/Развитие транспортной системы Абанского райо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транспортной системы Абанского района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держание автомобильных дорог местного значения Аб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/Развитие  сельского хозяйства и регулирование рынков сельскохозяйственной продукции, сырья и продовольствия в Абанском районе                   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1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ддержка малых форм хозяйствова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1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1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анизация проведения мероприятия по отлову, учету, содержанию и иному обращению с безнадзорными животны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8/Управление муниципальными финансами Абанского райо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администрации Абанского района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администрации Абанского района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реализации муниципальной программы и прочие мероприятия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2/Управление муниципальным имуществом в Абанском район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банского района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банского района Красноярского края в лице Районного отдела по управлению муниципальным имуществом  администрации Абанского рай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управления муниципальным имуществом.</w:t>
            </w:r>
          </w:p>
          <w:p>
            <w:pPr>
              <w:pStyle w:val="ListParagraph"/>
              <w:tabs>
                <w:tab w:val="clear" w:pos="708"/>
                <w:tab w:val="left" w:pos="34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условий  реализации муниципальной программы и прочие мероприятия.</w:t>
            </w:r>
          </w:p>
        </w:tc>
      </w:tr>
    </w:tbl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0:00Z</dcterms:created>
  <dc:creator>User</dc:creator>
  <dc:description/>
  <cp:keywords/>
  <dc:language>en-US</dc:language>
  <cp:lastModifiedBy>User</cp:lastModifiedBy>
  <cp:lastPrinted>2017-11-27T15:41:00Z</cp:lastPrinted>
  <dcterms:modified xsi:type="dcterms:W3CDTF">2017-12-06T08:56:00Z</dcterms:modified>
  <cp:revision>10</cp:revision>
  <dc:subject/>
  <dc:title>Приложение </dc:title>
</cp:coreProperties>
</file>