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60" w:leader="none"/>
        </w:tabs>
        <w:spacing w:before="221" w:after="0"/>
        <w:ind w:left="-180" w:firstLine="38"/>
        <w:jc w:val="center"/>
        <w:rPr>
          <w:color w:val="000000"/>
          <w:spacing w:val="4"/>
        </w:rPr>
      </w:pPr>
      <w:r>
        <w:rPr/>
        <w:drawing>
          <wp:inline distT="0" distB="0" distL="0" distR="0">
            <wp:extent cx="6089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8.09.2020</w:t>
        <w:tab/>
        <w:t xml:space="preserve">                                 </w:t>
        <w:tab/>
        <w:t>п. Абан</w:t>
        <w:tab/>
        <w:t xml:space="preserve">                                      № 317-р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Об утверждении Перечня муниципальных программ </w:t>
      </w:r>
    </w:p>
    <w:p>
      <w:pPr>
        <w:pStyle w:val="Normal"/>
        <w:jc w:val="center"/>
        <w:rPr/>
      </w:pPr>
      <w:r>
        <w:rPr/>
        <w:t xml:space="preserve">муниципального образования Абанский район, реализуемых </w:t>
      </w:r>
    </w:p>
    <w:p>
      <w:pPr>
        <w:pStyle w:val="Normal"/>
        <w:jc w:val="center"/>
        <w:rPr/>
      </w:pPr>
      <w:r>
        <w:rPr/>
        <w:t>в 2021 году и плановом периоде 2022-2023 годах</w:t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>В целях обеспечения мониторинга и анализа реализации муниципальных программ, в соответствии со статьей 179 Бюджетного кодекса Российской Федерации, руководствуясь постановлением администрации Абанского района от 05.07.2013 года № 942-п «Об утверждении Порядка принятия решений о разработке муниципальных программ Абанского  района, их формировании и реализации»: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Утвердить Перечень муниципальных программ Абанского района реализуемых в 2021 году и плановом периоде 2022-2023 годах, согласно приложению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Распоряж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80" w:after="0"/>
        <w:ind w:firstLine="5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-181" w:right="74" w:firstLine="40"/>
        <w:rPr/>
      </w:pPr>
      <w:r>
        <w:rPr/>
        <w:t>Глава Абанского района                                                                       Г.В.Иванченко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-181" w:right="74" w:firstLine="4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52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016 </w:t>
      </w:r>
    </w:p>
    <w:p>
      <w:pPr>
        <w:pStyle w:val="Normal"/>
        <w:widowControl w:val="false"/>
        <w:autoSpaceDE w:val="false"/>
        <w:ind w:left="10620" w:hanging="0"/>
        <w:jc w:val="lef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10620" w:hanging="0"/>
        <w:jc w:val="left"/>
        <w:rPr/>
      </w:pPr>
      <w:r>
        <w:rPr/>
        <w:t xml:space="preserve">к Распоряжению администрации </w:t>
      </w:r>
    </w:p>
    <w:p>
      <w:pPr>
        <w:pStyle w:val="Normal"/>
        <w:widowControl w:val="false"/>
        <w:autoSpaceDE w:val="false"/>
        <w:ind w:left="10620" w:hanging="0"/>
        <w:jc w:val="left"/>
        <w:rPr/>
      </w:pPr>
      <w:r>
        <w:rPr/>
        <w:t xml:space="preserve">Абанского района </w:t>
      </w:r>
    </w:p>
    <w:p>
      <w:pPr>
        <w:pStyle w:val="Normal"/>
        <w:widowControl w:val="false"/>
        <w:autoSpaceDE w:val="false"/>
        <w:ind w:left="10620" w:hanging="0"/>
        <w:jc w:val="left"/>
        <w:rPr/>
      </w:pPr>
      <w:r>
        <w:rPr/>
        <w:t>от 18.09.2020 № 317-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муниципальных программ Абанского района, </w:t>
      </w:r>
    </w:p>
    <w:p>
      <w:pPr>
        <w:pStyle w:val="Normal"/>
        <w:jc w:val="center"/>
        <w:rPr/>
      </w:pPr>
      <w:r>
        <w:rPr/>
        <w:t>реализуемых в 2021 году и плановом периоде 2022-2023 года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4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66"/>
        <w:gridCol w:w="2409"/>
        <w:gridCol w:w="2694"/>
        <w:gridCol w:w="75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рограммы/Наименование муниципальной программы Абан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направления реализации муниципальных программ (в том числе подпрограммы, программно-целевые инструмент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/Развитие образования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«Развитие дошкольного, общего и  дополнительного образования».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2. «Развитие кадрового потенциала отрасли».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3. «Отдых, оздоровление и занятость детей и подростков». </w:t>
            </w:r>
          </w:p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«Государственная поддержка детей-сирот, расширение практики применения семейных форм воспитания»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«Обеспечение условий  реализации муниципальной программы и прочие мероприятия».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Отдельное мероприятие:</w:t>
            </w:r>
          </w:p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«Мероприятия, направленные на обеспечение безопасного участия детей в дорожном движении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/Реформирование и модернизация жилищно-коммунального хозяйства и повышение энергетической эффективности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«Модернизация, реконструкция, капитальный и текущий  ремонт объектов коммунальной инфраструктуры муниципальных образований Абанского района, организация тепло-, электроснабжения муниципальных учреждений»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«Выполнение отдельных государственных полномочий по компенсации выпадающих доходов энергосберег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 районе»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«Обеспечение условий реализации  муниципальной  программы и прочие мероприятия»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sz w:val="26"/>
                <w:szCs w:val="26"/>
              </w:rPr>
              <w:t>5. «Обеспечение жильем молодых семей в Абанском районе»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«Создание условий для развития услуг связи в малочисленных и труднодоступных населенных пунктах Абанского района»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«Подготовка документов территориального планирования и градостроительного зонирования (внесение в них изменений)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05/Защита от чрезвычайных ситуаций природного и техногенного характера  и обеспечение  безопасности населения Абан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-10599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Повышение готовности органов местного самоуправления и муниципальных учреждений Абанского района в области гражданской обороны, чрезвычайных ситуаций и обеспечения пожарной безопасности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Профилактика правонарушений на территории Абанского район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«Профилактика терроризма и экстремизма на территории Абанского район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«Построение и дальнейшее развитие аппаратно-программного комплекса «Безопасный город» на территории Абанского район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/Р</w:t>
            </w:r>
            <w:r>
              <w:rPr>
                <w:sz w:val="26"/>
                <w:szCs w:val="26"/>
              </w:rPr>
              <w:t>азвитие малого и среднего предпринимательства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банского района Краснояр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банского района Красноярского кр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Содействие развитию субъектов малого и среднего предпринимательства в Абанском районе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/Содействие развитию культуры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599" w:leader="none"/>
              </w:tabs>
              <w:jc w:val="left"/>
              <w:rPr/>
            </w:pPr>
            <w:r>
              <w:rPr>
                <w:sz w:val="26"/>
                <w:szCs w:val="26"/>
              </w:rPr>
              <w:t>1. «Культурное наследие».</w:t>
            </w:r>
          </w:p>
          <w:p>
            <w:pPr>
              <w:pStyle w:val="Normal"/>
              <w:tabs>
                <w:tab w:val="clear" w:pos="708"/>
                <w:tab w:val="left" w:pos="-10599" w:leader="none"/>
              </w:tabs>
              <w:jc w:val="left"/>
              <w:rPr/>
            </w:pPr>
            <w:r>
              <w:rPr>
                <w:sz w:val="26"/>
                <w:szCs w:val="26"/>
              </w:rPr>
              <w:t>2. «Искусство и народное творчество».</w:t>
            </w:r>
          </w:p>
          <w:p>
            <w:pPr>
              <w:pStyle w:val="Normal"/>
              <w:tabs>
                <w:tab w:val="clear" w:pos="708"/>
                <w:tab w:val="left" w:pos="-10599" w:leader="none"/>
              </w:tabs>
              <w:jc w:val="left"/>
              <w:rPr/>
            </w:pPr>
            <w:r>
              <w:rPr>
                <w:sz w:val="26"/>
                <w:szCs w:val="26"/>
              </w:rPr>
              <w:t>3. «Развитие архивного дела в Абанском районе».</w:t>
            </w:r>
          </w:p>
          <w:p>
            <w:pPr>
              <w:pStyle w:val="Normal"/>
              <w:tabs>
                <w:tab w:val="clear" w:pos="708"/>
                <w:tab w:val="left" w:pos="-10599" w:leader="none"/>
              </w:tabs>
              <w:jc w:val="left"/>
              <w:rPr/>
            </w:pPr>
            <w:r>
              <w:rPr>
                <w:sz w:val="26"/>
                <w:szCs w:val="26"/>
              </w:rPr>
              <w:t>4. «Обеспечение условий реализации программы и прочие мероприятия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09/Содействие развитию физической культуры и спорта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Содействие развитию массовой физической культуры и спорта в Абанском районе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Реализация программ физкультурно-спортивной направленности в «Спортивной школе «Лидер»» детям и взрослым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0/Молодежь Абанского района в XXI ве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овлечение молодежи Абанского района в социальную практику»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Патриотическое воспитание молодежи 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2/Развитие транспортной системы Абан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Развитие транспортной системы Абанского район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Содержание, ремонт и капитальный ремонт автомобильных дорог местного значения Абанского район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: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ероприятия, направленные на повышение безопасности дорожного движения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4/Развитие сельского хозяйства и регулирование рынков сельскохозяйственной продукции, сырья и продовольствия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Поддержка малых форм хозяйствования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Обеспечение условий реализации муниципальной программы и прочие мероприятия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рганизация и проведение мероприятий по отлову и содержанию безнадзорных животных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8/Управление муниципальными финансами Абан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Аба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Абан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-1031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».</w:t>
            </w:r>
          </w:p>
          <w:p>
            <w:pPr>
              <w:pStyle w:val="ListParagraph"/>
              <w:tabs>
                <w:tab w:val="clear" w:pos="708"/>
                <w:tab w:val="left" w:pos="-1031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Обеспечение реализации муниципальной программы и прочие мероприятия».</w:t>
            </w:r>
          </w:p>
          <w:p>
            <w:pPr>
              <w:pStyle w:val="ListParagraph"/>
              <w:tabs>
                <w:tab w:val="clear" w:pos="708"/>
                <w:tab w:val="left" w:pos="-1031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ые мероприятия:</w:t>
            </w:r>
          </w:p>
          <w:p>
            <w:pPr>
              <w:pStyle w:val="ListParagraph"/>
              <w:tabs>
                <w:tab w:val="clear" w:pos="708"/>
                <w:tab w:val="left" w:pos="-1031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Межбюджетные трансферты отдельным поселениям на оплату (возмещение) расходов по приобретению, подвозу твердого топлива  и электроснабжению учреждений культуры».</w:t>
            </w:r>
          </w:p>
          <w:p>
            <w:pPr>
              <w:pStyle w:val="ListParagraph"/>
              <w:tabs>
                <w:tab w:val="clear" w:pos="708"/>
                <w:tab w:val="left" w:pos="-1031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Межбюджетные трансферты отдельным поселениям на оплату (возмещение) расходов по приобретению, подвозу твердого топлива  и электроснабжению учреждений образования.</w:t>
            </w:r>
          </w:p>
          <w:p>
            <w:pPr>
              <w:pStyle w:val="ListParagraph"/>
              <w:tabs>
                <w:tab w:val="clear" w:pos="708"/>
                <w:tab w:val="left" w:pos="-1031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. Содействие развитию налогового потенциа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22/Управление муниципальным имуществом в Абанском рай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Абанского района Красноярского края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Повышение эффективности управления муниципальным имуществом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Обеспечение условий  реализации муниципальной программы и прочие мероприятия».</w:t>
            </w:r>
          </w:p>
        </w:tc>
      </w:tr>
    </w:tbl>
    <w:p>
      <w:pPr>
        <w:pStyle w:val="Normal"/>
        <w:ind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2:37:00Z</dcterms:created>
  <dc:creator>User</dc:creator>
  <dc:description/>
  <cp:keywords/>
  <dc:language>en-US</dc:language>
  <cp:lastModifiedBy>user</cp:lastModifiedBy>
  <cp:lastPrinted>2020-09-21T09:32:00Z</cp:lastPrinted>
  <dcterms:modified xsi:type="dcterms:W3CDTF">2020-09-30T02:57:00Z</dcterms:modified>
  <cp:revision>7</cp:revision>
  <dc:subject/>
  <dc:title>Приложение</dc:title>
</cp:coreProperties>
</file>