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960" w:leader="none"/>
        </w:tabs>
        <w:spacing w:before="221" w:after="0"/>
        <w:ind w:left="-180" w:firstLine="38"/>
        <w:jc w:val="center"/>
        <w:rPr>
          <w:color w:val="000000"/>
          <w:spacing w:val="4"/>
        </w:rPr>
      </w:pPr>
      <w:r>
        <w:rPr/>
        <w:drawing>
          <wp:inline distT="0" distB="0" distL="0" distR="0">
            <wp:extent cx="6089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4"/>
        </w:rPr>
        <w:br w:type="textWrapping" w:clear="all"/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асноярского края</w:t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ПОРЯЖЕНИЕ</w:t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firstLine="38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3.09.2019</w:t>
        <w:tab/>
        <w:t xml:space="preserve">                               </w:t>
        <w:tab/>
        <w:t>п. Абан</w:t>
        <w:tab/>
        <w:t xml:space="preserve">                               № 246-3-р</w:t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Об утверждении Перечня муниципальных программ </w:t>
      </w:r>
    </w:p>
    <w:p>
      <w:pPr>
        <w:pStyle w:val="Normal"/>
        <w:jc w:val="center"/>
        <w:rPr/>
      </w:pPr>
      <w:r>
        <w:rPr/>
        <w:t xml:space="preserve">муниципального образования Абанский район, реализуемых </w:t>
      </w:r>
    </w:p>
    <w:p>
      <w:pPr>
        <w:pStyle w:val="Normal"/>
        <w:jc w:val="center"/>
        <w:rPr/>
      </w:pPr>
      <w:r>
        <w:rPr/>
        <w:t>в 2020 году и плановом периоде 2021-2022 годов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мониторинга  и анализа реализации муниципальных программ, в соответствии со ст. 179 Бюджетного кодекса Российской Федерации, руководствуясь статьями 43, 44 Устава Абанского района Красноярского края, постановлением администрации Абанского района от 05.07.2013 № 942-п «Об утверждении Порядка принятия решений о разработке муниципальных программ Абанского  района, их формировании и реализации», утвердить Перечень муниципальных программ Абанского района реализуемых в 2020 году и плановом периоде 2021-2022 годов, согласно прилож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spacing w:lineRule="auto" w:line="192"/>
        <w:ind w:left="-181" w:right="74" w:firstLine="40"/>
        <w:rPr/>
      </w:pPr>
      <w:r>
        <w:rPr/>
        <w:t>Глава Абанского района                                                                       Г.В.Иванченко</w:t>
      </w:r>
    </w:p>
    <w:p>
      <w:pPr>
        <w:pStyle w:val="Normal"/>
        <w:tabs>
          <w:tab w:val="clear" w:pos="708"/>
          <w:tab w:val="left" w:pos="9000" w:leader="none"/>
        </w:tabs>
        <w:spacing w:lineRule="auto" w:line="192"/>
        <w:ind w:left="-181" w:right="74" w:firstLine="40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152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016 </w:t>
      </w:r>
    </w:p>
    <w:p>
      <w:pPr>
        <w:pStyle w:val="Normal"/>
        <w:widowControl w:val="false"/>
        <w:autoSpaceDE w:val="false"/>
        <w:ind w:left="11520" w:hanging="0"/>
        <w:jc w:val="left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ind w:left="11520" w:hanging="0"/>
        <w:jc w:val="left"/>
        <w:rPr/>
      </w:pPr>
      <w:r>
        <w:rPr/>
        <w:t>к Распоряжению</w:t>
      </w:r>
    </w:p>
    <w:p>
      <w:pPr>
        <w:pStyle w:val="Normal"/>
        <w:widowControl w:val="false"/>
        <w:autoSpaceDE w:val="false"/>
        <w:ind w:left="11520" w:hanging="0"/>
        <w:jc w:val="left"/>
        <w:rPr/>
      </w:pPr>
      <w:r>
        <w:rPr/>
        <w:t xml:space="preserve">администрации </w:t>
      </w:r>
    </w:p>
    <w:p>
      <w:pPr>
        <w:pStyle w:val="Normal"/>
        <w:widowControl w:val="false"/>
        <w:autoSpaceDE w:val="false"/>
        <w:ind w:left="11520" w:hanging="0"/>
        <w:jc w:val="left"/>
        <w:rPr/>
      </w:pPr>
      <w:r>
        <w:rPr/>
        <w:t xml:space="preserve">Абанского района </w:t>
      </w:r>
    </w:p>
    <w:p>
      <w:pPr>
        <w:pStyle w:val="Normal"/>
        <w:widowControl w:val="false"/>
        <w:autoSpaceDE w:val="false"/>
        <w:ind w:left="11520" w:hanging="0"/>
        <w:jc w:val="left"/>
        <w:rPr/>
      </w:pPr>
      <w:r>
        <w:rPr/>
        <w:t>от 13.09.2019 № 246-3-р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ых программ Абан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94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66"/>
        <w:gridCol w:w="2409"/>
        <w:gridCol w:w="2694"/>
        <w:gridCol w:w="751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рограммы/Наименование муниципальной программы Абанск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муниципальной программы Абан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муниципальной программы Абанского райо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направления реализации муниципальных программ (в том числе подпрограммы, программно-целевые инструменты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/Развитие образования в Абанском район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Абан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Абанского райо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«Развитие дошкольного, общего и  дополнительного образования».</w:t>
            </w:r>
          </w:p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2. «Развитие кадрового потенциала отрасли».</w:t>
            </w:r>
          </w:p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 xml:space="preserve">3. «Отдых, оздоровление и занятость детей и подростков». </w:t>
            </w:r>
          </w:p>
          <w:p>
            <w:pPr>
              <w:pStyle w:val="Style16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. «Государственная поддержка детей-сирот, расширение практики применения семейных форм воспитания».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«Обеспечение условий  реализации муниципальной программы и прочие мероприятия».</w:t>
            </w:r>
          </w:p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Отдельное мероприятие:</w:t>
            </w:r>
          </w:p>
          <w:p>
            <w:pPr>
              <w:pStyle w:val="Normal"/>
              <w:jc w:val="left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«Мероприятия, направленные на обеспечение безопасного участия детей в дорожном движении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/Реформирование и модернизация жилищно-коммунального хозяйства и повышение энергетической эффективности в Абанском район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Абанского района Красноярского кр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Абанского района Красноярского кра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«Модернизация, реконструкция, капитальный и текущий  ремонт объектов коммунальной инфраструктуры муниципальных образований Абанского района, организация тепло-, электроснабжения муниципальных учреждений».</w:t>
            </w:r>
          </w:p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 «Выполнение отдельных государственных полномочий по компенсации выпадающих доходов энергосберег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Абанского района для населения».</w:t>
            </w:r>
          </w:p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«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 районе».</w:t>
            </w:r>
          </w:p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«Обеспечение условий реализации  муниципальной  программы и прочие мероприятия».</w:t>
            </w:r>
          </w:p>
          <w:p>
            <w:pPr>
              <w:pStyle w:val="Normal"/>
              <w:overflowPunct w:val="false"/>
              <w:autoSpaceDE w:val="false"/>
              <w:jc w:val="left"/>
              <w:textAlignment w:val="baseline"/>
              <w:rPr/>
            </w:pPr>
            <w:r>
              <w:rPr>
                <w:sz w:val="26"/>
                <w:szCs w:val="26"/>
              </w:rPr>
              <w:t>5. «Обеспечение жильем молодых семей в Абанском районе».</w:t>
            </w:r>
          </w:p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«Создание условий для развития услуг связи в малочисленных и труднодоступных населенных пунктах Абанского района».</w:t>
            </w:r>
          </w:p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«Подготовка документов территориального планирования и градостроительного зонирования (внесение в них изменений)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05/Защита от чрезвычайных ситуаций природного и техногенного характера  и обеспечение  безопасности населения Абанск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Абанского района Красноярского кр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Абанского района Красноярского кра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-10599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«Повышение готовности органов местного самоуправления и муниципальных учреждений Абанского района в области гражданской обороны, чрезвычайных ситуаций и обеспечения пожарной безопасности»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«Профилактика правонарушений на территории Абанского района».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«Профилактика терроризма и экстремизма на территории Абанского района».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«Построение и дальнейшее развитие аппаратно-программного комплекса «Безопасный город» на территории Абанского района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2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/Р</w:t>
            </w:r>
            <w:r>
              <w:rPr>
                <w:sz w:val="26"/>
                <w:szCs w:val="26"/>
              </w:rPr>
              <w:t>азвитие малого и среднего предпринимательства в Абанском район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Абанского района Красноярского кр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Абанского района Красноярского кра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«Содействие развитию субъектов малого и среднего предпринимательства в Абанском районе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/Содействие развитию культуры в Абанском район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599" w:leader="none"/>
              </w:tabs>
              <w:jc w:val="left"/>
              <w:rPr/>
            </w:pPr>
            <w:r>
              <w:rPr>
                <w:sz w:val="26"/>
                <w:szCs w:val="26"/>
              </w:rPr>
              <w:t>1. «Культурное наследие».</w:t>
            </w:r>
          </w:p>
          <w:p>
            <w:pPr>
              <w:pStyle w:val="Normal"/>
              <w:tabs>
                <w:tab w:val="clear" w:pos="708"/>
                <w:tab w:val="left" w:pos="-10599" w:leader="none"/>
              </w:tabs>
              <w:jc w:val="left"/>
              <w:rPr/>
            </w:pPr>
            <w:r>
              <w:rPr>
                <w:sz w:val="26"/>
                <w:szCs w:val="26"/>
              </w:rPr>
              <w:t>2. «Искусство и народное творчество».</w:t>
            </w:r>
          </w:p>
          <w:p>
            <w:pPr>
              <w:pStyle w:val="Normal"/>
              <w:tabs>
                <w:tab w:val="clear" w:pos="708"/>
                <w:tab w:val="left" w:pos="-10599" w:leader="none"/>
              </w:tabs>
              <w:jc w:val="left"/>
              <w:rPr/>
            </w:pPr>
            <w:r>
              <w:rPr>
                <w:sz w:val="26"/>
                <w:szCs w:val="26"/>
              </w:rPr>
              <w:t>3. «Развитие архивного дела в Абанском районе».</w:t>
            </w:r>
          </w:p>
          <w:p>
            <w:pPr>
              <w:pStyle w:val="Normal"/>
              <w:tabs>
                <w:tab w:val="clear" w:pos="708"/>
                <w:tab w:val="left" w:pos="-10599" w:leader="none"/>
              </w:tabs>
              <w:jc w:val="left"/>
              <w:rPr/>
            </w:pPr>
            <w:r>
              <w:rPr>
                <w:sz w:val="26"/>
                <w:szCs w:val="26"/>
              </w:rPr>
              <w:t>4. «Обеспечение условий реализации программы и прочие мероприятия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09/Содействие развитию физической культуры и спорта в Абанском район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«Содействие развитию массовой физической культуры и спорта в Абанском районе».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«Реализация программ физкультурно-спортивной направленности в «Спортивной школе «Лидер»» детям и взрослым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10/Молодежь Абанского района в XXI ве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«Вовлечение молодежи Абанского района в социальную практику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12/Развитие транспортной системы Абанск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Абанского района Красноярского кр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Абанского района Красноярского кра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«Развитие транспортной системы Абанского района»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«Содержание, ремонт и капитальный ремонт автомобильных дорог местного значения Абанского района»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ьное мероприятие: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Мероприятия, направленные на повышение безопасности дорожного движения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4/Развитие сельского хозяйства и регулирование рынков сельскохозяйственной продукции, сырья и продовольствия в Абанском район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Абанского района Красноярского кр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«Поддержка малых форм хозяйствования»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«Обеспечение условий реализации муниципальной программы и прочие мероприятия»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ьное мероприяти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рганизация и проведение мероприятий по отлову и содержанию безнадзорных животных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18/Управление муниципальными финансами Абанск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администрации Абан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администрации Абанского райо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-10315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Абанского района».</w:t>
            </w:r>
          </w:p>
          <w:p>
            <w:pPr>
              <w:pStyle w:val="ListParagraph"/>
              <w:tabs>
                <w:tab w:val="clear" w:pos="708"/>
                <w:tab w:val="left" w:pos="-1031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«Обеспечение реализации муниципальной программы и прочие мероприятия».</w:t>
            </w:r>
          </w:p>
          <w:p>
            <w:pPr>
              <w:pStyle w:val="ListParagraph"/>
              <w:tabs>
                <w:tab w:val="clear" w:pos="708"/>
                <w:tab w:val="left" w:pos="-10315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ьные мероприятия:</w:t>
            </w:r>
          </w:p>
          <w:p>
            <w:pPr>
              <w:pStyle w:val="ListParagraph"/>
              <w:tabs>
                <w:tab w:val="clear" w:pos="708"/>
                <w:tab w:val="left" w:pos="-1031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«Межбюджетные трансферты отдельным поселениям на оплату (возмещение) расходов по приобретению, подвозу твердого топлива  и электроснабжению учреждений культуры».</w:t>
            </w:r>
          </w:p>
          <w:p>
            <w:pPr>
              <w:pStyle w:val="ListParagraph"/>
              <w:tabs>
                <w:tab w:val="clear" w:pos="708"/>
                <w:tab w:val="left" w:pos="-1031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Межбюджетные трансферты отдельным поселениям на оплату (возмещение) расходов по приобретению, подвозу твердого топлива  и электроснабжению учреждений образова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22/Управление муниципальным имуществом в Абанском район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Абанского района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ярского кр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и Абанского района Красноярского края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«Повышение эффективности управления муниципальным имуществом».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«Обеспечение условий  реализации муниципальной программы и прочие мероприятия».</w:t>
            </w:r>
          </w:p>
        </w:tc>
      </w:tr>
    </w:tbl>
    <w:p>
      <w:pPr>
        <w:pStyle w:val="Normal"/>
        <w:ind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851" w:right="851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с отступом 2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8:50:00Z</dcterms:created>
  <dc:creator>User</dc:creator>
  <dc:description/>
  <cp:keywords/>
  <dc:language>en-US</dc:language>
  <cp:lastModifiedBy>Ирина Васильевна</cp:lastModifiedBy>
  <cp:lastPrinted>2020-03-31T16:36:00Z</cp:lastPrinted>
  <dcterms:modified xsi:type="dcterms:W3CDTF">2020-03-31T09:37:00Z</dcterms:modified>
  <cp:revision>20</cp:revision>
  <dc:subject/>
  <dc:title>Приложение </dc:title>
</cp:coreProperties>
</file>