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</w:tabs>
        <w:spacing w:before="221" w:after="0"/>
        <w:ind w:left="-180" w:firstLine="38"/>
        <w:jc w:val="center"/>
        <w:rPr>
          <w:color w:val="000000"/>
          <w:spacing w:val="4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09.2018</w:t>
        <w:tab/>
        <w:t xml:space="preserve">                               </w:t>
        <w:tab/>
        <w:t>п. Абан</w:t>
        <w:tab/>
        <w:t xml:space="preserve">                               № 284-р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б утверждении Перечня муниципальных программ </w:t>
      </w:r>
    </w:p>
    <w:p>
      <w:pPr>
        <w:pStyle w:val="Normal"/>
        <w:jc w:val="center"/>
        <w:rPr/>
      </w:pPr>
      <w:r>
        <w:rPr/>
        <w:t xml:space="preserve">муниципального образования Абанский район, реализуемых </w:t>
      </w:r>
    </w:p>
    <w:p>
      <w:pPr>
        <w:pStyle w:val="Normal"/>
        <w:jc w:val="center"/>
        <w:rPr/>
      </w:pPr>
      <w:r>
        <w:rPr/>
        <w:t>в 2019 году и плановом периоде 2020-2021 годов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мониторинга  и анализа реализации муниципальных программ, в соответствии со ст. 179 Бюджетного кодекса Российской Федерации, руководствуясь ст.43, 44 Устава Абанского района Красноярского края, постановлением администрации Абанского района от 05.07.2013 № 942-п «Об утверждении Порядка принятия решений о разработке муниципальных программ Абанского  района, их формировании и реализации», утвердить Перечень муниципальных программ Абанского района реализуемых в 2019 году и плановом периоде 2020-2021 годов,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-181" w:right="74" w:firstLine="40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-181" w:right="74" w:firstLine="40"/>
        <w:rPr/>
      </w:pPr>
      <w:r>
        <w:rPr/>
        <w:t>Абанского района                                                                        Г.В.Иванченко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-181" w:right="74" w:firstLine="4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016 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>к Распоряжению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 xml:space="preserve">администрации 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 xml:space="preserve">Абанского района 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>от 13.09.2018 № 284-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программ Аб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66"/>
        <w:gridCol w:w="2409"/>
        <w:gridCol w:w="2694"/>
        <w:gridCol w:w="75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ограммы/Наименование муниципальной программы Аба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реализации муниципальных программ (в том числе подпрограммы, программно-целевые инструмент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Развитие образования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«Развитие дошкольного, общего и  дополнительного образования»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2. «Развитие кадрового потенциала отрасли»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3. «Отдых, оздоровление и занятость детей и подростков». </w:t>
            </w:r>
          </w:p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«Государственная поддержка детей-сирот, расширение практики применения семейных форм воспитания»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«Обеспечение условий  реализации муниципальной программы и прочие мероприятия»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тдельное мероприятие:</w:t>
            </w:r>
          </w:p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оприятия, направленные на обеспечение безопасного участия детей в дорожном движени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/Социальная поддержка населения Абан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Управление социальной защиты населения администрации Абанского района;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-11580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«Социальная поддержка семей, имеющих детей».</w:t>
            </w:r>
          </w:p>
          <w:p>
            <w:pPr>
              <w:pStyle w:val="Style16"/>
              <w:tabs>
                <w:tab w:val="clear" w:pos="708"/>
                <w:tab w:val="left" w:pos="-11438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«Повышение качества и доступности социальных услуг».</w:t>
            </w:r>
          </w:p>
          <w:p>
            <w:pPr>
              <w:pStyle w:val="Style16"/>
              <w:tabs>
                <w:tab w:val="clear" w:pos="708"/>
                <w:tab w:val="left" w:pos="-11580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«Обеспечение реализации муниципальной программы и прочие мероприятия».</w:t>
            </w:r>
          </w:p>
          <w:p>
            <w:pPr>
              <w:pStyle w:val="Style16"/>
              <w:tabs>
                <w:tab w:val="clear" w:pos="708"/>
                <w:tab w:val="left" w:pos="-11580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«Повышение качества жизни граждан пожилого возраста на территории Абанского район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Реформирование и модернизация жилищно-коммунального хозяйства и повышение энергетической эффективности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«Модернизация, реконструкция, капитальный и текущий  ремонт объектов коммунальной инфраструктуры муниципальных образований Абанского района, организация тепло-, электроснабжения муниципальных учреждений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«Выполнение отдельных государственных полномочий по компенсации выпадающих доходов энергосберег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«Обеспечение условий реализации  муниципальной  программы и прочие мероприятия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sz w:val="26"/>
                <w:szCs w:val="26"/>
              </w:rPr>
              <w:t>5. «Обеспечение жильем молодых семей в Абанском районе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«Создание условий для развития услуг связи в малочисленных и труднодоступных населенных пунктах Абанского района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«Подготовка документов территориального планирования и градостроительного зонирования (внесение в них изменений)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05/Защита от чрезвычайных ситуаций природного и техногенного характера  и обеспечение  безопасности населения Аба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10599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обеспечения пожарной безопасности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Профилактика терроризма и экстремизма на территории Абанского район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«Построение и дальнейшее развитие аппаратно-программного комплекса «Безопасный город» на территории Абанского район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/Р</w:t>
            </w:r>
            <w:r>
              <w:rPr>
                <w:sz w:val="26"/>
                <w:szCs w:val="26"/>
              </w:rPr>
              <w:t>азвитие малого и среднего предпринимательства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Содействие развитию субъектов малого и среднего предпринимательства в Абанском район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/Содействие развитию культуры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599" w:leader="none"/>
              </w:tabs>
              <w:jc w:val="left"/>
              <w:rPr/>
            </w:pPr>
            <w:r>
              <w:rPr>
                <w:sz w:val="26"/>
                <w:szCs w:val="26"/>
              </w:rPr>
              <w:t>1. «Культурное наследие».</w:t>
            </w:r>
          </w:p>
          <w:p>
            <w:pPr>
              <w:pStyle w:val="Normal"/>
              <w:tabs>
                <w:tab w:val="clear" w:pos="708"/>
                <w:tab w:val="left" w:pos="-10599" w:leader="none"/>
              </w:tabs>
              <w:jc w:val="left"/>
              <w:rPr/>
            </w:pPr>
            <w:r>
              <w:rPr>
                <w:sz w:val="26"/>
                <w:szCs w:val="26"/>
              </w:rPr>
              <w:t>2. «Искусство и народное творчество».</w:t>
            </w:r>
          </w:p>
          <w:p>
            <w:pPr>
              <w:pStyle w:val="Normal"/>
              <w:tabs>
                <w:tab w:val="clear" w:pos="708"/>
                <w:tab w:val="left" w:pos="-10599" w:leader="none"/>
              </w:tabs>
              <w:jc w:val="left"/>
              <w:rPr/>
            </w:pPr>
            <w:r>
              <w:rPr>
                <w:sz w:val="26"/>
                <w:szCs w:val="26"/>
              </w:rPr>
              <w:t>3. «Развитие архивного дела в Абанском районе».</w:t>
            </w:r>
          </w:p>
          <w:p>
            <w:pPr>
              <w:pStyle w:val="Normal"/>
              <w:tabs>
                <w:tab w:val="clear" w:pos="708"/>
                <w:tab w:val="left" w:pos="-10599" w:leader="none"/>
              </w:tabs>
              <w:jc w:val="left"/>
              <w:rPr/>
            </w:pPr>
            <w:r>
              <w:rPr>
                <w:sz w:val="26"/>
                <w:szCs w:val="26"/>
              </w:rPr>
              <w:t>4. 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09/Содействие развитию физической культуры и спорта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Содействие развитию массовой физической культуры и спорта в Абанском районе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Реализация программ дополнительного образования физкультурно-спортивной направленности в «Спортивной школе «Лидер»» детям и взрослым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0/Молодежь Абанского района в XXI ве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Вовлечение молодежи Абанского района в социальную практику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2/Развитие транспортной системы Аба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Развитие транспортной системы Абанского район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Содержание, ремонт и капитальный ремонт автомобильных дорог местного значения Абанского район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роприятия, направленные на повышение безопасности дорожного движени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4/Развитие сельского хозяйства и регулирование рынков сельскохозяйственной продукции, сырья и продовольствия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Поддержка малых форм хозяйствования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Обеспечение условий реализации муниципальной программы и прочие мероприятия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рганизация и проведение мероприятий по отлову и содержанию безнадзорных животных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8/Управление муниципальными финансами Аба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».</w:t>
            </w:r>
          </w:p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Обеспечение реализации муниципальной программы и прочие мероприятия».</w:t>
            </w:r>
          </w:p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</w:t>
            </w:r>
          </w:p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жбюджетные трансферты отдельным поселениям, входящим в состав муниципального района, на оплату (возмещение) расходов по приобретению, подвозу твердого топлива  и электроснабжению для учреждений в сфере образования и культуры, переданные  на основании соглашений с органами местного самоуправления отдельных поселений, входящих в состав муниципального района, в соответствии Бюджетным кодексом Российской Федерации, в целях реализации полномочий  подпункта 11, 19, 19.1, пункта 1 части 1 статьи 15 Федерального закона от 06.10.2003 г. № 131-ФЗ «Об общих принципах местного самоуправления в Российской Федерации»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22/Управление муниципальным имуществом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 в лице Районного отдела по управлению муниципальным имуществом 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Повышение эффективности управления муниципальным имуществом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Обеспечение условий  реализации муниципальной программы и прочие мероприятия».</w:t>
            </w:r>
          </w:p>
        </w:tc>
      </w:tr>
    </w:tbl>
    <w:p>
      <w:pPr>
        <w:pStyle w:val="Normal"/>
        <w:ind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50:00Z</dcterms:created>
  <dc:creator>User</dc:creator>
  <dc:description/>
  <cp:keywords/>
  <dc:language>en-US</dc:language>
  <cp:lastModifiedBy>finaban@yandex.ru</cp:lastModifiedBy>
  <cp:lastPrinted>2017-11-27T15:41:00Z</cp:lastPrinted>
  <dcterms:modified xsi:type="dcterms:W3CDTF">2019-03-18T08:01:00Z</dcterms:modified>
  <cp:revision>14</cp:revision>
  <dc:subject/>
  <dc:title>Приложение </dc:title>
</cp:coreProperties>
</file>