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Анкета</w:t>
      </w:r>
      <w:r>
        <w:rPr>
          <w:b/>
          <w:sz w:val="28"/>
          <w:szCs w:val="28"/>
        </w:rPr>
        <w:t xml:space="preserve"> социологического опроса населения по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К «Кинокультурный центр «Авангард» п. Аб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го – 21 человек </w:t>
      </w:r>
      <w:r>
        <w:rPr>
          <w:b/>
          <w:i/>
          <w:sz w:val="28"/>
          <w:szCs w:val="28"/>
        </w:rPr>
        <w:t>(декабрь 2016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раивает ли Вас качество предоставления услуг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да – 20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ет – 0</w:t>
      </w:r>
    </w:p>
    <w:p>
      <w:pPr>
        <w:pStyle w:val="Normal"/>
        <w:rPr/>
      </w:pPr>
      <w:r>
        <w:rPr>
          <w:sz w:val="28"/>
          <w:szCs w:val="28"/>
        </w:rPr>
        <w:t>не знаю –  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Как Вы оцениваете работу культработников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отлично – 12 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хорошо – 7                                     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удовлетворительно – 2                       </w:t>
      </w: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) неудовлетворительно –  0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д) не знаю –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раивает ли Вас время работы учреждения:</w:t>
      </w:r>
    </w:p>
    <w:p>
      <w:pPr>
        <w:pStyle w:val="Normal"/>
        <w:tabs>
          <w:tab w:val="clear" w:pos="708"/>
          <w:tab w:val="left" w:pos="4200" w:leader="none"/>
          <w:tab w:val="left" w:pos="58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да – 19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т – 1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 знаю – 1   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часто Вы посещаете  мероприятия учреждения: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ежемесячно – 6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знаменательным датам – 10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сещаю –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фортность условий оказания услуг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) неудовлетворительные –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удовлетворительные – 12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отвечают требованиям комфорта –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етентность работников учрежд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низкий уровень –  0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б) средний уровень –  12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>в) высокий уровень –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овлетворённость качеством проводимых мероприятий:</w:t>
      </w:r>
    </w:p>
    <w:p>
      <w:pPr>
        <w:pStyle w:val="Normal"/>
        <w:tabs>
          <w:tab w:val="clear" w:pos="708"/>
          <w:tab w:val="left" w:pos="55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испытываю неудовлетворённость –  0 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удовлетворённость – 13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) рекомендую знакомым – 8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) не  пользуюсь –  0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Ваш взгляд, открыта, прозрачна деятельность учреждения:</w:t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  <w:t>да – 17</w:t>
        <w:tab/>
        <w:t xml:space="preserve">      </w:t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ет –  4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Что, по – Вашему  мнению, необходимо сделать, чтобы повысить качество предоставления услуг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использование ИКТ- технологий, просмотр кинофильмов в новом формате; необходима программа для подростков; давать больше денег на развитие; организация дискуссионных клубов по актуальным проблемам в наше время; улучшить финансирование; улучшить материально-техническую базу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(предложения по дальнейшему развитию учреждения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оздание детских и молодёжных объединений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тие  платных услуг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вершенствовать программу развития учреждения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тие современных форм работ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кинопоказа в сельских территория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ие в проектной деятельности, грантовых конкурсах, привлечение внебюджетных источник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траивание межведомственного взаимодействия с другими отраслями, учреждениями независимо от формы собственн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сотрудничества с образовательными организациями района (школы, детские сады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положительного имиджа учреждения через формирование информационного поля для разных категорий населения (власть , СМИ, школьники и молодежь, работающее население,  старшее поколение и т. д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Общественного совета учреждения с привлечением общественности, власти, предпринимателей и т. 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31:00Z</dcterms:created>
  <dc:creator>Райсовет</dc:creator>
  <dc:description/>
  <cp:keywords/>
  <dc:language>en-US</dc:language>
  <cp:lastModifiedBy>Admin</cp:lastModifiedBy>
  <cp:lastPrinted>2016-12-09T14:50:00Z</cp:lastPrinted>
  <dcterms:modified xsi:type="dcterms:W3CDTF">2017-01-20T02:09:00Z</dcterms:modified>
  <cp:revision>13</cp:revision>
  <dc:subject/>
  <dc:title/>
</cp:coreProperties>
</file>