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 Л А Н  -  Г Р А Ф И К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приема  дел  постоянного хранения от организаций - источников комплектования  архива  Абанского района  на 2020 год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1040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2"/>
        <w:gridCol w:w="3544"/>
        <w:gridCol w:w="2126"/>
        <w:gridCol w:w="992"/>
        <w:gridCol w:w="1020"/>
        <w:gridCol w:w="1024"/>
      </w:tblGrid>
      <w:tr>
        <w:trPr>
          <w:trHeight w:val="480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фонд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именование учреждений, организаций, пред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Крайние да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л-во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ел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рок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дачи дел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име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чание</w:t>
            </w:r>
          </w:p>
        </w:tc>
      </w:tr>
      <w:tr>
        <w:trPr>
          <w:trHeight w:val="529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дел  постоянного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 </w:t>
            </w:r>
            <w:r>
              <w:rPr>
                <w:sz w:val="26"/>
              </w:rPr>
              <w:t>хран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-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Администрация Абанского райо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5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green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 кв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-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тдел  социально-экономического развития  администрации  Аба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6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 кв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-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дминистраци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кровского сельсов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highlight w:val="yellow"/>
              </w:rPr>
            </w:pPr>
            <w:r>
              <w:rPr>
                <w:sz w:val="26"/>
              </w:rPr>
              <w:t>2012, 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 кв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-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Администрация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ерезовского сельсов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2-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 кв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-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дминистрация Заозерновского сельсов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 кв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-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дминистрация Апано-Ключинского  сельсов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 кв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-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Администрация Петропавловского сель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 кв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-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дминистрация Никольского сельсов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0-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 кв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-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Администрация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четского  сельсов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 кв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-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дминистрация  Долгомостовского сельсов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4-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 кв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-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дминистраци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Самойловского сель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 кв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-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дминистрация Устьянского сельсов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 кв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-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дминистраци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Хандальского сель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 кв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-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дминистраци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ознесенского сельсов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 кв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-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дминистрация Туровского сельсов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 кв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-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дминистрация  Новоуспенского сельсов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highlight w:val="yellow"/>
              </w:rPr>
            </w:pPr>
            <w:r>
              <w:rPr>
                <w:sz w:val="26"/>
              </w:rPr>
              <w:t>2012, 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 кв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-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инансовое управление администрации  Аба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 кв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-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ГБУЗ «Абанская районная больниц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 кв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-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правление образования  администрации  Аба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5-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 кв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-6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дминистрация Покатеевского сельсов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 кв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-7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дминистрация Абанского сельсов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 кв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-7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тдел культуры, по делам молодежи  и спорта администрации  Аба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 кв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-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банский муниципальный архи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 кв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-8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тдел  сельского хозяйства администрации  Аба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6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 кв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highlight w:val="yellow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-1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рриториальная избирательная комиссия Аба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8</w:t>
            </w:r>
          </w:p>
          <w:p>
            <w:pPr>
              <w:pStyle w:val="Normal"/>
              <w:jc w:val="center"/>
              <w:rPr>
                <w:sz w:val="26"/>
                <w:highlight w:val="yellow"/>
              </w:rPr>
            </w:pPr>
            <w:r>
              <w:rPr>
                <w:sz w:val="18"/>
                <w:szCs w:val="18"/>
                <w:highlight w:val="green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  <w:p>
            <w:pPr>
              <w:pStyle w:val="Normal"/>
              <w:jc w:val="center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9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green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  <w:p>
            <w:pPr>
              <w:pStyle w:val="Normal"/>
              <w:jc w:val="center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  <w:p>
            <w:pPr>
              <w:pStyle w:val="Normal"/>
              <w:jc w:val="center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  <w:p>
            <w:pPr>
              <w:pStyle w:val="Normal"/>
              <w:jc w:val="center"/>
              <w:rPr>
                <w:sz w:val="26"/>
                <w:highlight w:val="yellow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 кв.</w:t>
            </w:r>
          </w:p>
          <w:p>
            <w:pPr>
              <w:pStyle w:val="Normal"/>
              <w:jc w:val="center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  <w:p>
            <w:pPr>
              <w:pStyle w:val="Normal"/>
              <w:jc w:val="center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  <w:p>
            <w:pPr>
              <w:pStyle w:val="Normal"/>
              <w:jc w:val="center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  <w:p>
            <w:pPr>
              <w:pStyle w:val="Normal"/>
              <w:jc w:val="center"/>
              <w:rPr>
                <w:sz w:val="26"/>
                <w:highlight w:val="yellow"/>
              </w:rPr>
            </w:pPr>
            <w:r>
              <w:rPr>
                <w:sz w:val="26"/>
              </w:rPr>
              <w:t>3 кв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сентября 2018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боры Губер.Кр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я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8 сентября 2019 г. выборы  депутатов Абанского  районного Совета депутат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-1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ГКУ «Центр занятости населения Абан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 кв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-1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правление  социальной защиты населения администрации  Аба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6-2019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ключить из списка комплектова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-1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ГАУ «Редакция газеты «Красное Знам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2016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 кв.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-1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банский районный Совет депута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5-2016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7-20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highlight w:val="yellow"/>
              </w:rPr>
            </w:pPr>
            <w:r>
              <w:rPr>
                <w:sz w:val="26"/>
              </w:rPr>
              <w:t>3 кв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 сентября 2019 г. избран 6 созыв депутатов</w:t>
            </w:r>
          </w:p>
        </w:tc>
      </w:tr>
      <w:tr>
        <w:trPr>
          <w:trHeight w:val="8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Р-16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Районный отдел по управлению муниципальным  имуществом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2011-2012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10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 кв.</w:t>
            </w:r>
          </w:p>
          <w:p>
            <w:pPr>
              <w:pStyle w:val="Normal"/>
              <w:jc w:val="center"/>
              <w:rPr>
                <w:sz w:val="26"/>
                <w:highlight w:val="yellow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</w:tc>
      </w:tr>
      <w:tr>
        <w:trPr/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5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  <w:highlight w:val="yellow"/>
              </w:rPr>
            </w:pPr>
            <w:r>
              <w:rPr>
                <w:b/>
                <w:sz w:val="26"/>
                <w:szCs w:val="28"/>
                <w:highlight w:val="yellow"/>
              </w:rPr>
            </w:r>
          </w:p>
        </w:tc>
      </w:tr>
    </w:tbl>
    <w:p>
      <w:pPr>
        <w:pStyle w:val="Normal"/>
        <w:ind w:left="-284" w:hanging="0"/>
        <w:rPr>
          <w:sz w:val="26"/>
        </w:rPr>
      </w:pPr>
      <w:r>
        <w:rPr>
          <w:sz w:val="26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08:58:00Z</dcterms:created>
  <dc:creator>Пользователь</dc:creator>
  <dc:description/>
  <cp:keywords/>
  <dc:language>en-US</dc:language>
  <cp:lastModifiedBy>Пользователь</cp:lastModifiedBy>
  <cp:lastPrinted>2019-11-30T14:01:00Z</cp:lastPrinted>
  <dcterms:modified xsi:type="dcterms:W3CDTF">2020-03-10T02:44:00Z</dcterms:modified>
  <cp:revision>207</cp:revision>
  <dc:subject/>
  <dc:title/>
</cp:coreProperties>
</file>