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>
          <w:sz w:val="26"/>
        </w:rPr>
        <w:t xml:space="preserve"> </w:t>
      </w:r>
      <w:r>
        <w:rPr/>
        <w:t xml:space="preserve">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 Л А Н  -  Г Р А Ф И К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упорядочения документов Архивного фонда Российской Федерации, документов по личному составу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</w:t>
      </w:r>
      <w:r>
        <w:rPr>
          <w:b/>
          <w:sz w:val="26"/>
        </w:rPr>
        <w:t xml:space="preserve">и  предоставления  на утверждение  ЭПК   архивного  агентства    Красноярского   края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описей  дел  от организаций – источников комплектования    архива  Абанского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</w:t>
      </w:r>
      <w:r>
        <w:rPr>
          <w:b/>
          <w:sz w:val="26"/>
        </w:rPr>
        <w:t>на   2020 год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272"/>
        <w:gridCol w:w="4087"/>
        <w:gridCol w:w="2143"/>
        <w:gridCol w:w="2063"/>
        <w:gridCol w:w="2058"/>
        <w:gridCol w:w="2067"/>
      </w:tblGrid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\п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а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й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йние даты дел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го хранения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озяйственные книг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личном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у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дминистрация  Абанского района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й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16"/>
                <w:szCs w:val="16"/>
              </w:rPr>
              <w:t>Описать док-ты  по  личному составу: районный  Совет, ЖКХ, КУМИ, служба хозяйственна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тдел  социально-экономического развития   администрации  Абанского  района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20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дминистрация  Покровского   сельсовета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 / 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Березовского сельсо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 / 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Заозерновского сельсо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 / 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Апано - Ключинского сельсо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 / 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2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 Петропавловского сельсо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 / 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2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Никольского сельсо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 / 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2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 Почетского сельсо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 /2015-20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4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 Долгомостовского сельсо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 / 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4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Самойловского  сельсо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 / 2015-20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4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 Устьянского сельсо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 / 2015-20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4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Хандальского сельсо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/ 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4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Вознесенского сельсо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 / 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4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Туровского сельсо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 /</w:t>
            </w:r>
            <w:r>
              <w:rPr>
                <w:b/>
                <w:sz w:val="26"/>
              </w:rPr>
              <w:t>2009-201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4-20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5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Новоуспенского сельсо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/ 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5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Финансовое   управление  администрации Абанского  район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-5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ГБУЗ «Абанская районная больница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2-20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2-20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6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равление  образования  администрации Абанского район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-201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учеб.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6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Покатеевского сельсо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 / -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7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дминистрация  Абанского сельсове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/ 2007-20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>с 2007  пох. книги  на электронном носителе.; похозяйственные книги  перевести  на бумажную основу  до 24.05.2021 г. -предписание  от 06.06.2019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7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дел культуры,  по делам молодежи и спорта администрации Абанского район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8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банский муниципальный архи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гус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8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дел  сельского хозяйства администрации Абанского  район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u w:val="single"/>
              </w:rPr>
            </w:pPr>
            <w:r>
              <w:rPr>
                <w:b/>
                <w:i/>
                <w:sz w:val="26"/>
                <w:u w:val="single"/>
              </w:rPr>
              <w:t>20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2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альная  избирательная комиссия  Абанского район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9 сентября 2018 – выборы Губернатора Красноярского кр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8 сентября 20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-выборы депутатов Абанского районного Совета депутатов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-13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ГКУ «Центр  занятости  населения Абанского района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пре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3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правление  социальной  защиты  населения  администрации  Абанского район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-20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-201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екабрь 201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год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лючить из списка-комплектования  районного архив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-13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ГАУ «Редакция газеты  «Красное Знамя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1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арт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4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Абанский районный Совет депутат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-201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7-2019</w:t>
            </w:r>
          </w:p>
          <w:p>
            <w:pPr>
              <w:pStyle w:val="Normal"/>
              <w:jc w:val="center"/>
              <w:rPr/>
            </w:pPr>
            <w:r>
              <w:rPr/>
              <w:t>(док-ты 5-го созыва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юн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сентябре 2019 г. избран   6 созыв депутат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-16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Районный отдел по управлению муниципальным  имуществом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январь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август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ентябр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20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6:12:00Z</dcterms:created>
  <dc:creator>Пользователь</dc:creator>
  <dc:description/>
  <cp:keywords/>
  <dc:language>en-US</dc:language>
  <cp:lastModifiedBy>Пользователь</cp:lastModifiedBy>
  <cp:lastPrinted>2020-03-04T14:39:00Z</cp:lastPrinted>
  <dcterms:modified xsi:type="dcterms:W3CDTF">2020-03-10T02:51:00Z</dcterms:modified>
  <cp:revision>403</cp:revision>
  <dc:subject/>
  <dc:title/>
</cp:coreProperties>
</file>