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1765</wp:posOffset>
            </wp:positionH>
            <wp:positionV relativeFrom="paragraph">
              <wp:posOffset>-148590</wp:posOffset>
            </wp:positionV>
            <wp:extent cx="6096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36"/>
          <w:szCs w:val="36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6.02.2021</w:t>
        <w:tab/>
        <w:tab/>
        <w:tab/>
        <w:tab/>
        <w:tab/>
        <w:tab/>
        <w:t xml:space="preserve">                                           №  105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и схемы размещения (мест) площадок накопления твердых коммунальных отходов на территории населенных пунктов Абанского района Красноя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п. 4. Статьи 13.4  Федерального закона № 89-ФЗ от 24.06.1998 «Об отходах производства и потребления», Правилами обустройства мест накопления твердых коммунальных отходов и ведения их реестра, утвержденных постановлением Правительства Российской Федерации от 31.08.2018 № 1039,   закона Красноярского края № 9-3724 от 15.10.2015 «О закреплении вопросов местного значения за сельскими поселениями Красноярского края», постановлением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естр (мест) площадок накопления твердых коммунальных отходов на территории населенных пунктов Абанского района Красноярского края (обустроенных), приложение 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Утвердить реестр (мест) площадок накопления твердых коммунальных отходов на территории населенных пунктов Абанского района Красноярского края (планируемых),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Утвердить схему размещения (мест) площадок накопления твердых коммунальных отходов на территории населенных пунктов Абанского района Красноярского края,  прилож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Постановление администрации Абанского района от 11.12.2020 № 493-п «Об утверждении реестра мест (площадок) накопления твердых коммунальных отходов на территории Абанского района,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за выполнением настоящего постановления возложить на первого заместителя Главы администрации Абанского района Горнакову С.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е вступает в силу со дня подписания и подлежит размещению на официальном Интернет - сайте муниципального образования Абанский район Красноярского кра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user</cp:lastModifiedBy>
  <cp:lastPrinted>2021-04-12T14:16:00Z</cp:lastPrinted>
  <dcterms:modified xsi:type="dcterms:W3CDTF">2021-04-12T10:11:00Z</dcterms:modified>
  <cp:revision>105</cp:revision>
  <dc:subject/>
  <dc:title> </dc:title>
</cp:coreProperties>
</file>