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36"/>
          <w:szCs w:val="36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3.01.2020</w:t>
        <w:tab/>
        <w:tab/>
        <w:tab/>
        <w:tab/>
        <w:tab/>
        <w:tab/>
        <w:t xml:space="preserve">                                           № 7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17.01.2019 № 19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89-ФЗ от 24.06.1998 «Об отходах производства и потребления», закона Красноярского края № 9-3724 от 15.10.2015 « О закреплении вопросов местного значения за сельскими поселениями Красноярского края», постановлением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 администрации Абанского района от 17.01.2019 № 19-п «Об утверждении схемы размещения мест (площадок) накопления твердых коммунальных отходов в п. Абан Абанского района Абанского района Красноярского края» следующие изменения: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Постановление 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abannet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Пользователь</cp:lastModifiedBy>
  <cp:lastPrinted>2020-01-09T13:32:00Z</cp:lastPrinted>
  <dcterms:modified xsi:type="dcterms:W3CDTF">2020-11-17T04:26:00Z</dcterms:modified>
  <cp:revision>85</cp:revision>
  <dc:subject/>
  <dc:title> </dc:title>
</cp:coreProperties>
</file>