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О «Детская юношеская спортивная школа «Лид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– 50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41</w:t>
        <w:tab/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2</w:t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не знаю – 7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к Вы оцениваете работу преподават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отлично – 11</w:t>
        <w:tab/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18</w:t>
        <w:tab/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удовлетворительно – 1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удовлетворительно – 0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) не знаю – 7   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клубов по месту жительства:</w:t>
      </w:r>
    </w:p>
    <w:p>
      <w:pPr>
        <w:pStyle w:val="Normal"/>
        <w:tabs>
          <w:tab w:val="clear" w:pos="708"/>
          <w:tab w:val="left" w:pos="7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28</w:t>
      </w:r>
    </w:p>
    <w:p>
      <w:pPr>
        <w:pStyle w:val="Normal"/>
        <w:tabs>
          <w:tab w:val="clear" w:pos="708"/>
          <w:tab w:val="left" w:pos="7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11</w:t>
        <w:tab/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sz w:val="28"/>
          <w:szCs w:val="28"/>
        </w:rPr>
        <w:t>не знаю – 11</w:t>
      </w:r>
    </w:p>
    <w:p>
      <w:pPr>
        <w:pStyle w:val="Normal"/>
        <w:tabs>
          <w:tab w:val="clear" w:pos="708"/>
          <w:tab w:val="left" w:pos="7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спортивные мероприятия в ДЮСШ: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жемесячно – 9                        </w:t>
        <w:tab/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знаменательным датам – 20            </w:t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 посещаю – 21 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ете ли Вы о работе Центра тестирования ГТО: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25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8"/>
          <w:szCs w:val="28"/>
        </w:rPr>
        <w:t>нет – 25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еудовлетворительные –  0                                 </w:t>
        <w:tab/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удовлетворительные – 36</w:t>
        <w:tab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8"/>
          <w:szCs w:val="28"/>
        </w:rPr>
        <w:t>в) отвечают требованиям комфорта – 14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ДЮСШ:</w:t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изкий уровень – 1                                              </w:t>
        <w:tab/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средний уровень – 33</w:t>
        <w:tab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sz w:val="28"/>
          <w:szCs w:val="28"/>
        </w:rPr>
        <w:t>в) высокий уровень – 16</w:t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испытываю неудовлетворённость – 4</w:t>
        <w:tab/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удовлетворённость – 24</w:t>
        <w:tab/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рекомендую знакомым – 18</w:t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>г) не  пользуюсь – 4</w:t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ДЮСШ: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39</w:t>
        <w:tab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нет – 11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ыстроена работа с родителями: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отлично – 2</w:t>
        <w:tab/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18</w:t>
        <w:tab/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удовлетворительно – 15</w:t>
        <w:tab/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) неудовлетворительно – 3</w:t>
        <w:tab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</w:rPr>
        <w:t>д) не знаю – 12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необходимо сделать, чтобы повысить качество предоставления услуг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ее взаимодействовать с другими О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овать группы для детей более раннего возраста, с дошкольник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одить занятия во время канику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учшить материально – техническую базу учрежд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квалификации специалист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ее работать по привлечению внебюджетного финансиро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одить интересные спортивные мероприят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льше работать с детьми и родителя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больше информа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ислять зарплату в зависимости от результа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комплектовать группы полностью по всем видам спор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овать приём преподавателей на конкурсной основ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работой преподавател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т охвата детей с райо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нообразить виды спортивных секц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учшить прокат инвентар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ветить лыжную трасс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спечить болельщиков на соревнования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(предложения по дальнейшему развитию учрежде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рограмму развития учреж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овременных форм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грантовых конкурсах, привлечение внебюджетных источ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латных услу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отрудничества с образовательными организациями п. Абан, района (школы, детские сады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страивание межведомственного взаимодействия с другими отраслями, учреждениями независимо от формы собствен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положительного имиджа учреждения через формирование информационного поля для разных категорий населения (власть , СМИ, школьники и молодежь, работающее население,  старшее поколение и т. д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ние Общественного совета учреждения с привлечением общественности, власти, предпринимателей и т. д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аксимально наполнить тренировочные группы, особенно на этапе начальной подготовк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ти систематическую работу по сохранности контингента учащихся (тренеры – преподаватели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планировать работу  по выявлению одарённых детей и подготовке их в спортивный резерв различных уровне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ять систематический контроль за работой отделений в поселени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учреждения активизировать посещение занятий с целью повышения качества тренировочного процесса, делать полный анализ УТЗ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овывать условия для питания детей во время соревнований с длительным  временным периодом проведения, особенно в осеннее – зимний период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ктивнее работать по вопросу предоставления платных услуг взрослому населению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еспечить участие тренеров в конкурсах педагогического масте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организацию соревнований (открытие, закрытие, болельщики, реклам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ести работу по открытию других отделений по видам спорта, востребованных в районе, в том числе зимних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ть над привлечением профессиональных кадр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роить работу по пропаганде спорта, физкультуры, ЗОЖ среди детей, молодёж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анкетирова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айт администрации Абанского района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3. 11. 2016 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сего - 196 чело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ответствие образовательных услуг, предоставляемые  ДЮС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–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34</w:t>
      </w:r>
    </w:p>
    <w:p>
      <w:pPr>
        <w:pStyle w:val="Normal"/>
        <w:rPr/>
      </w:pPr>
      <w:r>
        <w:rPr>
          <w:sz w:val="28"/>
          <w:szCs w:val="28"/>
        </w:rPr>
        <w:t>Не знаю –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 значимости ДЮСШ в образовательном процессе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ая -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ая -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-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-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довлетворяет качество работы отделений ДЮС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-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- 3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е знаю -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довлетворяет качество районных мероприятий, проводимых ДЮСШ:</w:t>
      </w:r>
    </w:p>
    <w:p>
      <w:pPr>
        <w:pStyle w:val="Normal"/>
        <w:rPr/>
      </w:pPr>
      <w:r>
        <w:rPr>
          <w:sz w:val="28"/>
          <w:szCs w:val="28"/>
        </w:rPr>
        <w:t>Да -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-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-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 работы администрации ДЮС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ая -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- 55</w:t>
      </w:r>
    </w:p>
    <w:p>
      <w:pPr>
        <w:pStyle w:val="Normal"/>
        <w:rPr/>
      </w:pPr>
      <w:r>
        <w:rPr>
          <w:sz w:val="28"/>
          <w:szCs w:val="28"/>
        </w:rPr>
        <w:t>Низкая -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–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дминистрация реагирует на замечания, предложения, пожел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-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-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егда -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яюсь ответить -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ложения, замечания по работ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хватить работой малыш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ень узкий спектр предоставляемых услуг: где теннис, зимние виды спорта кроме лыж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е участия в краевых соревновани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товить спортсменов, которые прославят район высокими достижени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неры должны больше уделять времени своим детям на се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нерам ответственнее относиться к тренировкам, тесное сотрудничество с родител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спортивные достижения спортсменов края, стра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илить воспитательную, внеклассную работу, работу с родител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ще проводить соревнования восточной зоны, межрайон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йте для района спортсмен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менять указанные в положении условия на ст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03:00Z</dcterms:created>
  <dc:creator>Райсовет</dc:creator>
  <dc:description/>
  <cp:keywords/>
  <dc:language>en-US</dc:language>
  <cp:lastModifiedBy>user</cp:lastModifiedBy>
  <cp:lastPrinted>2016-12-09T14:34:00Z</cp:lastPrinted>
  <dcterms:modified xsi:type="dcterms:W3CDTF">2017-01-19T10:23:00Z</dcterms:modified>
  <cp:revision>8</cp:revision>
  <dc:subject/>
  <dc:title/>
</cp:coreProperties>
</file>