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Абанский РДК» п. Аб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– 22 человека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5</w:t>
        <w:tab/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наю – 3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ак Вы оцениваете работу культработников: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отлично –  0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довлетворительно – 10                     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неудовлетворительно –  0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е знаю –  5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учреждения: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3</w:t>
        <w:tab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6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 знаю – 3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ак часто Вы посещаете  клубные мероприятия: 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ежемесячно – 4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знаменательным датам – 11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>не посещаю –  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имаете ли Вы участи в художественной самодеятельности: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да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 –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неудовлетворительные –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удовлетворительные –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вечают требованиям комфорта –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изкий уровень – 2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>б) средний уровень – 17</w:t>
        <w:tab/>
        <w:tab/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в) высокий уровень – 3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спытываю неудовлетворённость – 2            </w:t>
      </w:r>
    </w:p>
    <w:p>
      <w:pPr>
        <w:pStyle w:val="Normal"/>
        <w:tabs>
          <w:tab w:val="clear" w:pos="708"/>
          <w:tab w:val="left" w:pos="3705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удовлетворённость – 9</w:t>
        <w:tab/>
      </w:r>
    </w:p>
    <w:p>
      <w:pPr>
        <w:pStyle w:val="Normal"/>
        <w:tabs>
          <w:tab w:val="clear" w:pos="708"/>
          <w:tab w:val="left" w:pos="4065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рекомендую знакомым –  7                                                 </w:t>
        <w:tab/>
        <w:t xml:space="preserve">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не  пользуюсь –   4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 – 14   </w:t>
        <w:tab/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нет – 8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Что необходимо сделать, чтобы повысить качество предоставления услуг: </w:t>
      </w:r>
      <w:r>
        <w:rPr>
          <w:sz w:val="28"/>
          <w:szCs w:val="28"/>
        </w:rPr>
        <w:t>давать рекла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мых  мероприятий не в день их проведения (по пятницам), а заранее, чаще всего узнаю о мероприятиях уже прошедших из публикаций в СМИ: больше рекламы,  готовить молодые кадры; расписать фасад здания;  ориентироваться на запросы населения, организовывать активное взаимодействие; повысить работникам заработную плату; нужны новые формы работы с населением, прежде всего, с молодежью; нужны молодые специалисты, у которых более интересные идеи, проекты; повышение заработной платы работникам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37:00Z</dcterms:created>
  <dc:creator>Райсовет</dc:creator>
  <dc:description/>
  <cp:keywords/>
  <dc:language>en-US</dc:language>
  <cp:lastModifiedBy>Admin</cp:lastModifiedBy>
  <dcterms:modified xsi:type="dcterms:W3CDTF">2017-01-20T02:08:00Z</dcterms:modified>
  <cp:revision>11</cp:revision>
  <dc:subject/>
  <dc:title/>
</cp:coreProperties>
</file>