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10.2011г.      </w:t>
        <w:tab/>
        <w:tab/>
        <w:t xml:space="preserve">                     п. Абан        </w:t>
        <w:tab/>
        <w:tab/>
        <w:t xml:space="preserve">               № 1104-п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sz w:val="26"/>
          <w:szCs w:val="26"/>
        </w:rPr>
        <w:t xml:space="preserve">порядка принятия решений о разработке долгосрочных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6"/>
          <w:szCs w:val="26"/>
        </w:rPr>
        <w:t>целевых программ и их формирования и реализации</w:t>
      </w:r>
      <w:r>
        <w:rPr>
          <w:sz w:val="28"/>
          <w:szCs w:val="28"/>
        </w:rPr>
        <w:t xml:space="preserve"> , порядка проведения и критериев оценки эффективности реализации долгосроч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Абанского района в целях упорядочения разработки и реализации долгосрочных целевых программ, повышения эффективности и рационального использования средств бюджета постановляю:</w:t>
      </w:r>
    </w:p>
    <w:p>
      <w:pPr>
        <w:pStyle w:val="Normal"/>
        <w:widowControl/>
        <w:numPr>
          <w:ilvl w:val="0"/>
          <w:numId w:val="2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6"/>
          <w:szCs w:val="26"/>
        </w:rPr>
        <w:t xml:space="preserve">Порядок принятия решений о разработке долгосрочных целевых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6"/>
          <w:szCs w:val="26"/>
        </w:rPr>
        <w:t xml:space="preserve">программ и их формирования и реализации 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и критерии оценки эффективности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еализации долгосрочных целевых программ (приложение N 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района  от </w:t>
      </w:r>
    </w:p>
    <w:p>
      <w:pPr>
        <w:pStyle w:val="Normal"/>
        <w:jc w:val="both"/>
        <w:rPr/>
      </w:pPr>
      <w:r>
        <w:rPr>
          <w:sz w:val="28"/>
          <w:szCs w:val="28"/>
        </w:rPr>
        <w:t>08.11.07г.  N 999-2 "Об утверждении Порядка разработки и исполнения долгосрочных районных  целевых программ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опубликован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Красное Знам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первого заме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еля  Главы администрации района С.Д. Горнак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</w:t>
        <w:tab/>
        <w:tab/>
        <w:tab/>
        <w:tab/>
        <w:t xml:space="preserve">         Г.В. Иванченко      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района от  31.10. 2011г. №110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1. Настоящий Порядок принятия решений о разработке долгосрочных целевых программ и их формирования и реализации  далее - Порядок) устанавливает этапы разработки долгосрочных районных целевых программ, механизм управления реализацией долгосрочных районных целевых программ и осуществления контроля за их выполн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2. Для целей настоящего Порядка используется следующие основные пон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целевая программа – комплекс социально-экономических, организационно-хозяйственных и иных мероприятий, взаимосвязанных и согласованных между собой по задачам, ресурсам, исполнителям и срокам осуществления, направленных на решение приоритетных задач, обеспечивающих эффективное использование финансовых и иных ресурсов для достижения указанных задач на долгосрочны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заказчик целевой программы – администрация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в) разработчик программы ( координатор)-  определяемый заказчиком целевой программы орган администрации района, иные организации, отвечающие за подготовку и согласование целевой программы;</w:t>
      </w:r>
    </w:p>
    <w:p>
      <w:pPr>
        <w:pStyle w:val="Normal"/>
        <w:jc w:val="both"/>
        <w:rPr/>
      </w:pPr>
      <w:r>
        <w:rPr>
          <w:sz w:val="26"/>
          <w:szCs w:val="26"/>
        </w:rPr>
        <w:t>г) орган, ответственный за реализацию программы -  орган администрации района, обеспечивающий реализацию целев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 Целевые программы, предлагаемые к финансированию начиная с очередного финансового года, подлежат утверждению не позднее, чем за 1 месяц до дня внесения проекта решения о  районном бюджете в районный Совет депута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4. Целевые программы реализуются  за счёт средств  район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5. Объём бюджетных ассигнований  на реализацию  целевых программ утверждается решением Абанского районного Совета депутатов о  районном бюджете в составе ведомственной структуры расходов районного бюджета по соответствующей заявке каждой целевой программе целевой статье расходов бюджета в соответствии с правовым актом  об утверждении целев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7. Целевые программы разрабатываются на срок не менее 3-х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8. По каждой целевой программе ежегодно проводится оценка эффективности её ре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ОТБОР ПРОБЛЕМ ДЛЯ ПРОГРАММНОЙ РАЗРАБОТ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 Инициаторами постановки проблем для решения программными методами на районном уровне могут выступать  заинтересованные органы администрации района с учетом предложений юридических и физических лиц либо Абанский районный Совет депута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Отбор проблем для программной разработки и решения на районном уровне определяется следующими критериями:</w:t>
      </w:r>
    </w:p>
    <w:p>
      <w:pPr>
        <w:pStyle w:val="Normal"/>
        <w:jc w:val="both"/>
        <w:rPr/>
      </w:pPr>
      <w:r>
        <w:rPr>
          <w:sz w:val="26"/>
          <w:szCs w:val="26"/>
        </w:rPr>
        <w:t>соответствие приоритетам социально-экономического развития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соответствие полномочиям органов местного самоуправления согласно действующему законодательству;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ная  значимость проблемы, комплексный, в том числе межотраслевой характер;</w:t>
      </w:r>
    </w:p>
    <w:p>
      <w:pPr>
        <w:pStyle w:val="Normal"/>
        <w:jc w:val="both"/>
        <w:rPr/>
      </w:pPr>
      <w:r>
        <w:rPr>
          <w:sz w:val="26"/>
          <w:szCs w:val="26"/>
        </w:rPr>
        <w:t>направленность на реформирование отрасли, достижение качественно нового уровня развития, в том числе повышение доступности и качества муниципальных услуг, снижение расходов на их оказание;</w:t>
      </w:r>
    </w:p>
    <w:p>
      <w:pPr>
        <w:pStyle w:val="Normal"/>
        <w:jc w:val="both"/>
        <w:rPr/>
      </w:pPr>
      <w:r>
        <w:rPr>
          <w:sz w:val="26"/>
          <w:szCs w:val="26"/>
        </w:rPr>
        <w:t>невозможность эффективного решения в приемлемые сроки за счет использования действующих механизм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 Решение о разработке целевой программы принимает заместитель Главы администрации района, в ведении которого находятся вопросы, предлагаемые к решению целевой программой, по представлению органов администрации района. Решением о разработке целевой программы определяется разработчик (координатор) программы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РАЗРАБОТКА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1. Формирование целевой программы производится разработчиком целевой программы в соответствии с макетом программы по форме согласно приложению 1 к настоящему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3. Методическое руководство и координацию работы по формированию целевых программ осуществляет отдел социально-экономического развития администрации района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Разработчик  программы  обеспечивает проведение процедуры согласования проекта программы в установленном поряд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  Программа утверждается в форме Постановления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 Разработчик программы несет ответственность за своевременную и качественную подготовку проекта Постановления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УЧЕТ РАСХОДОВ НА ФИНАНСИРОВАНИЕ ПРОГРАММ</w:t>
      </w:r>
    </w:p>
    <w:p>
      <w:pPr>
        <w:pStyle w:val="Normal"/>
        <w:jc w:val="center"/>
        <w:rPr/>
      </w:pPr>
      <w:r>
        <w:rPr>
          <w:sz w:val="26"/>
          <w:szCs w:val="26"/>
        </w:rPr>
        <w:t>ПРИ ФОРМИРОВАНИИ РАЙОННОГО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ЧЕРЕДНОЙ ФИНАНСОВ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1. Разработчики программ представляют в финансовое управление и отдел социально-экономического развития администрации района согласованные с курирующим отрасль заместителем Главы администрации района бюджетные заявки с обоснованиями направления расходов на финансирование утвержденных программ и проектов программ в целом и в разрезе программных мероприятий, с указанием получателей бюджетных средств и кодов экономической классификации расходов в сроки, устанавливаемые администрацией района для формирования проекта районного бюджета на очередной финансовый год. ( по форме согласно приложению 2 к настоящему Порядк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2. На основании бюджетных заявок отдел социально-экономического развития администрации района формирует перечень программ, принимаемый к финансированию из районного бюджета на очередной финансовый год, с указанием объемов финансирования программ и представляет в финансовое управление администрации района в сроки, устанавливаемые администрацией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ля формирования проекта районного бюджета на очередной финансовы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Объемы финансирования программ должны соответствовать объемам, предусмотренным в ведомственных целевых программах на реализацию долгосрочных целевых программ по годам реализ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 По отдельным программным мероприятиям, не обеспеченным источниками финансирования, заказчиком подготавливаются предложения о сокращении, начиная с очередного финансового года, бюджетных ассигнований на их реализацию или о досрочном прекращении их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 Перечень программ с указанием объемов финансирования входит в состав приложений к проекту решения    о районном бюджете на очередной финансовый год и планов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ИСПОЛНЕНИЕ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КОНТРОЛЬ ЗА ХОДОМ ЕЕ ВЫПОЛН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Текущее управление реализацией программы осуществляется разработчиком 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 Координатором программы осуществля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й отбор исполнителей программных меро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рограм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ая оценка эффективности реализации программы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оценки эффективности реализации долгосрочных целевых программ,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3. Реализация программных мероприятий осуществляет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4. Координатор программы по итогам года до 25 января очередного финансового года направляет в администрацию района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информ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программы по форме согласно приложениям N 3 и N 4 к настоящему Порядк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жегодный доклад координатора программы об исполнении 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 направляется в администрацию района до 1 февраля года, следующего за отчетны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доклада координатор программы руководствуется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оценки эффективности реализации долгосрочных целевых программ и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комендуемой схе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лада о ходе реализации долгосрочной целевой программы и эффективности использования финансовых средств в целом и за отчетный период согласно приложению N 5 к настоящему Порядк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Координатор программы ежегодно уточняет целевые показатели и затраты по программным мероприятиям, механизм реализации программы, состав исполнителей с учетом выделяемых на ее реализацию финансовых средст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оекты постановлений о внесении изменений в постановления об утверждении долгосрочных целевых программ разрабатываются и представляются координаторами программ в администрацию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орядку принятия реш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 разработке долгосроч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целевых программ и их форми-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ования и реализации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АКЕТ ПРОГРАММЫ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программы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основание для разработки программы (наименование, номер и дата правового акта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муниципальный заказчик (муниципальный заказчик - координатор) программы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работчики программы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ный распорядитель, распорядитель бюджетных средст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цели и задачи программы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целевые индикаторы и показатели результативности (целевые индикаторы и показатели результативности должны соответствовать поставленным целям программы и отражать ожидаемое изменение показателей, характеризующих обозначенную проблему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этапы и сроки реализации программы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ожидаемые конечные результаты реализации программы в целом и по годам реализации (ожидаемые результаты от реализации программных мероприятий указываются в натуральном выражении и не должны дублировать целевые индикаторы и показатели результативности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истема организации контроля за исполнением программ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БОСНОВАНИЕ ПРОГРАММЫ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2.1. Постановка общерайонной проблемы и обоснование необходимости принятия программы, в том числе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ктивные показатели, характеризующие положение де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нденции развития ситуации и возможные последств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анализ ситуации в муниципальных образованиях Красноярского края (для программ, содержащих мероприятия, реализация которых осуществляется на территориях муниципальных образований Красноярского края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анализ причин возникновения проблемы, включая правовое обосн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и характеристика решаемых задач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2.2. Основные цели и задачи, этапы и сроки выполнения программы, целевые индикаторы и показатели результативности, в том числе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основание выбора программных мероприятий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компетенция муниципального заказчика (муниципального заказчика - координатора) программы в области реализации мероприятий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достижимость и измеряемость поставленной цели с указанием прогнозируемых значений целевых индикаторов и показателей результативности для каждого этап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Механизм реализации программы предусматривает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описание организационных, экономических и правовых механизмов, необходимых для эффективной реализации программы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последовательность выполнения программных мероприятий, их взаимоувязанность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цип и критерии выбора исполнителей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принцип и критерии выбора получателей муниципальных услуг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цип и критерии отбора территорий для реализации программных мероприятий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порядок осуществления контроля за эффективным и целевым использованием средств краевого бюдж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2.4. Организация управления программой и контроль за ходом ее выполнения предусматривает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порядок осуществления текущего контроля за ходом реализации программы, целевым и эффективным расходованием средств краевого бюдж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определение сроков и ответственных за подготовку и представление информационных и отчетных данных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2.5. Оценка социально-экономической эффективности от реализации программы, а также экологических последствий от реализации программы (для программ, реализация которых влечет экологические последствия), в том числе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планируемое изменение показателей, характеризующих уровень развития отрасл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о жизни населе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изменение состояния окружающей среды (для программ, содержащих мероприятия, направленные на изменение окружающей среды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величение доходов, экономический эффект в результате реализации мероприятий программы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итерии достижения планируемого результата программы по годам и по итогам реализации программы в целом согласно установленным целевым индикаторам и показателям результативност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 включает в себ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 xml:space="preserve">перечень программных мероприятий в табличной форме с указанием главных распорядителей, распорядителей бюджетных средств, форм расходования бюджетных средств, исполнителей программных мероприятий, сроков исполнения, объемов и источников финансирования всего и с разбивкой по годам по </w:t>
      </w:r>
      <w:hyperlink r:id="rId12">
        <w:r>
          <w:rPr>
            <w:rStyle w:val="InternetLink"/>
            <w:color w:val="0000FF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макету программы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жны быть сгруппированы в соответствии с целями и задачами программ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рограммы) с указанием источников финансирова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акету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роприятия долгосрочной целевой программы</w:t>
      </w:r>
    </w:p>
    <w:p>
      <w:pPr>
        <w:pStyle w:val="Normal"/>
        <w:jc w:val="center"/>
        <w:rPr/>
      </w:pPr>
      <w:r>
        <w:rPr/>
        <w:t>(рекомендуемая форма)</w:t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/>
      </w:pPr>
      <w:r>
        <w:rPr/>
        <w:t>(наименование программы)</w:t>
      </w:r>
    </w:p>
    <w:p>
      <w:pPr>
        <w:pStyle w:val="Normal"/>
        <w:jc w:val="center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90"/>
        <w:gridCol w:w="1890"/>
        <w:gridCol w:w="810"/>
        <w:gridCol w:w="1080"/>
        <w:gridCol w:w="1080"/>
        <w:gridCol w:w="1080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ые  </w:t>
              <w:br/>
              <w:t xml:space="preserve">мероприятия, </w:t>
              <w:br/>
              <w:t xml:space="preserve">обеспечивающие </w:t>
              <w:br/>
              <w:t xml:space="preserve">выполнение   </w:t>
              <w:br/>
              <w:t xml:space="preserve">задачи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д статьи  </w:t>
              <w:br/>
              <w:t>классификации</w:t>
              <w:br/>
              <w:t xml:space="preserve">операций   </w:t>
              <w:br/>
              <w:t xml:space="preserve">сектора мун. </w:t>
              <w:br/>
              <w:t xml:space="preserve">управления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  </w:t>
              <w:br/>
              <w:t>распорядители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,   </w:t>
              <w:br/>
              <w:t xml:space="preserve">тыс. руб.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 </w:t>
              <w:br/>
              <w:t xml:space="preserve">результат от </w:t>
              <w:br/>
              <w:t xml:space="preserve">реализованных </w:t>
              <w:br/>
              <w:t xml:space="preserve">программных  </w:t>
              <w:br/>
              <w:t xml:space="preserve">мероприятий  </w:t>
              <w:br/>
              <w:t>(в натуральном</w:t>
              <w:br/>
              <w:t xml:space="preserve">выражении), </w:t>
              <w:br/>
              <w:t xml:space="preserve">эффект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по годам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.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жидаемый    </w:t>
              <w:br/>
              <w:t xml:space="preserve">результат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туральное  </w:t>
              <w:br/>
              <w:t xml:space="preserve">выражение)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туральное  </w:t>
              <w:br/>
              <w:t xml:space="preserve">выражение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.д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жидаемый    </w:t>
              <w:br/>
              <w:t xml:space="preserve">результат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туральное  </w:t>
              <w:br/>
              <w:t xml:space="preserve">выражение)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туральное  </w:t>
              <w:br/>
              <w:t xml:space="preserve">выражение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.д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жидаемый    </w:t>
              <w:br/>
              <w:t xml:space="preserve">эффект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      </w:t>
              <w:br/>
              <w:t>распорядитель 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      </w:t>
              <w:br/>
              <w:t>распорядитель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.д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/>
      </w:pPr>
      <w:r>
        <w:rPr/>
        <w:t>принятия решений о разработке</w:t>
      </w:r>
    </w:p>
    <w:p>
      <w:pPr>
        <w:pStyle w:val="Normal"/>
        <w:jc w:val="right"/>
        <w:rPr/>
      </w:pPr>
      <w:r>
        <w:rPr/>
        <w:t>долгосрочных целевых программ</w:t>
      </w:r>
    </w:p>
    <w:p>
      <w:pPr>
        <w:pStyle w:val="Normal"/>
        <w:jc w:val="right"/>
        <w:rPr/>
      </w:pPr>
      <w:r>
        <w:rPr/>
        <w:t>и их формирования и реализа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юджетная заявка</w:t>
      </w:r>
    </w:p>
    <w:p>
      <w:pPr>
        <w:pStyle w:val="Normal"/>
        <w:rPr/>
      </w:pPr>
      <w:r>
        <w:rPr/>
        <w:t>на ассигнования из  бюджета для финансирования</w:t>
      </w:r>
    </w:p>
    <w:p>
      <w:pPr>
        <w:pStyle w:val="Normal"/>
        <w:rPr/>
      </w:pPr>
      <w:r>
        <w:rPr/>
        <w:t>программы _______________________________________________________</w:t>
      </w:r>
    </w:p>
    <w:p>
      <w:pPr>
        <w:pStyle w:val="Normal"/>
        <w:rPr/>
      </w:pPr>
      <w:r>
        <w:rPr/>
        <w:t>на ________________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ый заказчик программы ______________________________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2295"/>
        <w:gridCol w:w="1215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   </w:t>
              <w:br/>
              <w:t xml:space="preserve">распорядител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статьи  </w:t>
              <w:br/>
              <w:t>классификации</w:t>
              <w:br/>
              <w:t xml:space="preserve">операций   </w:t>
              <w:br/>
              <w:t xml:space="preserve">сектора гос. </w:t>
              <w:br/>
              <w:t xml:space="preserve">управле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  </w:t>
              <w:br/>
              <w:t xml:space="preserve">затраты,    </w:t>
              <w:br/>
              <w:t xml:space="preserve">предусмотренные </w:t>
              <w:br/>
              <w:t xml:space="preserve">на реализацию  </w:t>
              <w:br/>
              <w:t>программы, всего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  </w:t>
              <w:br/>
              <w:t xml:space="preserve">по годам реализации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 </w:t>
              <w:br/>
              <w:t xml:space="preserve">финансир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е    </w:t>
              <w:br/>
              <w:t xml:space="preserve">расходы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схо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      </w:t>
              <w:br/>
              <w:t>распорядитель 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е    </w:t>
              <w:br/>
              <w:t xml:space="preserve">расходы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схо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      </w:t>
              <w:br/>
              <w:t>распорядитель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е    </w:t>
              <w:br/>
              <w:t xml:space="preserve">расходы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схо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.д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                                        И.О. Фами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7"/>
          <w:pgNumType w:fmt="decimal"/>
          <w:formProt w:val="false"/>
          <w:textDirection w:val="lrTb"/>
          <w:docGrid w:type="default" w:linePitch="272" w:charSpace="0"/>
        </w:sectPr>
        <w:pStyle w:val="ConsPlusNonformat"/>
        <w:widowControl/>
        <w:rPr/>
      </w:pPr>
      <w:r>
        <w:rPr/>
        <w:t>телефон исполнителя                                            И.О. Фамилия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/>
      </w:pPr>
      <w:r>
        <w:rPr/>
        <w:t>принятия решений о разработке</w:t>
      </w:r>
    </w:p>
    <w:p>
      <w:pPr>
        <w:pStyle w:val="Normal"/>
        <w:jc w:val="right"/>
        <w:rPr/>
      </w:pPr>
      <w:r>
        <w:rPr/>
        <w:t>долгосрочных целевых программ</w:t>
      </w:r>
    </w:p>
    <w:p>
      <w:pPr>
        <w:pStyle w:val="Normal"/>
        <w:jc w:val="right"/>
        <w:rPr/>
      </w:pPr>
      <w:r>
        <w:rPr/>
        <w:t>и их формирования и реализа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нформация об исполнении программы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граммы)</w:t>
      </w:r>
    </w:p>
    <w:p>
      <w:pPr>
        <w:pStyle w:val="Normal"/>
        <w:jc w:val="center"/>
        <w:rPr/>
      </w:pPr>
      <w:r>
        <w:rPr/>
        <w:t>за период январь - ___________ 20___ года (</w:t>
      </w:r>
    </w:p>
    <w:p>
      <w:pPr>
        <w:pStyle w:val="Normal"/>
        <w:rPr/>
      </w:pPr>
      <w:r>
        <w:rPr/>
        <w:t>Муниципальный заказчик программы (координатор программы): _______________</w:t>
      </w:r>
    </w:p>
    <w:p>
      <w:pPr>
        <w:pStyle w:val="Normal"/>
        <w:rPr/>
      </w:pPr>
      <w:r>
        <w:rPr/>
        <w:t>Утверждение программы (Постановление  от _ 20__ года N _)</w:t>
      </w:r>
    </w:p>
    <w:p>
      <w:pPr>
        <w:pStyle w:val="Normal"/>
        <w:rPr/>
      </w:pPr>
      <w:r>
        <w:rPr/>
        <w:t>Изменения в программе (Постановление от _ 20__ года N _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3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90"/>
        <w:gridCol w:w="1485"/>
        <w:gridCol w:w="2295"/>
        <w:gridCol w:w="2160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>бюджетополучателей,</w:t>
              <w:br/>
              <w:t xml:space="preserve">мероприятий    </w:t>
              <w:br/>
              <w:t xml:space="preserve">программы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статьи </w:t>
              <w:br/>
              <w:t>классификации</w:t>
              <w:br/>
              <w:t xml:space="preserve">операций   </w:t>
              <w:br/>
              <w:t>сектора гос.</w:t>
              <w:br/>
              <w:t xml:space="preserve">управ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</w:t>
              <w:br/>
              <w:t>_____ год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  <w:br/>
              <w:t xml:space="preserve">за январь -  </w:t>
              <w:br/>
              <w:t>_______ 200_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о за   </w:t>
              <w:br/>
              <w:t xml:space="preserve">январь -    </w:t>
              <w:br/>
              <w:t>______ 200_ г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е  </w:t>
              <w:br/>
              <w:t xml:space="preserve">результаты от </w:t>
              <w:br/>
              <w:t xml:space="preserve">реализованных </w:t>
              <w:br/>
              <w:t xml:space="preserve">программных  </w:t>
              <w:br/>
              <w:t>мероприятий (в</w:t>
              <w:br/>
              <w:t xml:space="preserve">натуральном  </w:t>
              <w:br/>
              <w:t xml:space="preserve">выражении), </w:t>
              <w:br/>
              <w:t xml:space="preserve">эффект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          </w:t>
              <w:br/>
              <w:t xml:space="preserve">распорядитель 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,     </w:t>
              <w:br/>
              <w:t xml:space="preserve">всего: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игнутый  </w:t>
              <w:br/>
              <w:t xml:space="preserve">результат в   </w:t>
              <w:br/>
              <w:t xml:space="preserve">натуральном   </w:t>
              <w:br/>
              <w:t xml:space="preserve">выражении)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,     </w:t>
              <w:br/>
              <w:t xml:space="preserve">всего: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игнутый  </w:t>
              <w:br/>
              <w:t xml:space="preserve">результат в   </w:t>
              <w:br/>
              <w:t xml:space="preserve">натуральном   </w:t>
              <w:br/>
              <w:t xml:space="preserve">выражении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.д.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          </w:t>
              <w:br/>
              <w:t xml:space="preserve">распорядитель 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.д.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игнутый  </w:t>
              <w:br/>
              <w:t xml:space="preserve">эффект)    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                                        И.О. Фамилия</w:t>
      </w:r>
    </w:p>
    <w:p>
      <w:pPr>
        <w:pStyle w:val="ConsPlusNonformat"/>
        <w:widowControl/>
        <w:rPr/>
      </w:pPr>
      <w:r>
        <w:rPr/>
        <w:t>Исполнительтелефон исполнителя                                            И.О. Фамилия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4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нятия решений о разработке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ых целевых программ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их формирования и реализаци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чет об исполнении программы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наименование программы)</w:t>
      </w:r>
    </w:p>
    <w:p>
      <w:pPr>
        <w:pStyle w:val="Normal"/>
        <w:widowControl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ериод реализации программы:_______________________________________________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Муниципальный заказчик программы (координатор программы): _______________</w:t>
      </w:r>
    </w:p>
    <w:p>
      <w:pPr>
        <w:pStyle w:val="Normal"/>
        <w:widowControl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ие программы (постановление от __ 20_ года N _)</w:t>
      </w:r>
    </w:p>
    <w:p>
      <w:pPr>
        <w:pStyle w:val="Normal"/>
        <w:widowControl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Изменения в программе (постановление от __ 20_ года N _)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/>
      </w:pPr>
      <w:r>
        <w:rPr/>
        <w:t>тыс. рублей</w:t>
      </w:r>
    </w:p>
    <w:tbl>
      <w:tblPr>
        <w:tblW w:w="5450" w:type="pct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399"/>
        <w:gridCol w:w="1260"/>
        <w:gridCol w:w="881"/>
        <w:gridCol w:w="1375"/>
        <w:gridCol w:w="1592"/>
        <w:gridCol w:w="744"/>
        <w:gridCol w:w="1375"/>
        <w:gridCol w:w="1173"/>
        <w:gridCol w:w="982"/>
        <w:gridCol w:w="1552"/>
        <w:gridCol w:w="967"/>
        <w:gridCol w:w="701"/>
        <w:gridCol w:w="1517"/>
      </w:tblGrid>
      <w:tr>
        <w:trPr>
          <w:trHeight w:val="240" w:hRule="atLeast"/>
          <w:cantSplit w:val="true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Программные  </w:t>
              <w:br/>
              <w:t xml:space="preserve">мероприятия, </w:t>
              <w:br/>
              <w:t>обеспечивающие</w:t>
              <w:br/>
              <w:t xml:space="preserve">выполнение  </w:t>
              <w:br/>
              <w:t xml:space="preserve">задачи (в том </w:t>
              <w:br/>
              <w:t xml:space="preserve">числе в    </w:t>
              <w:br/>
              <w:t>территориальном</w:t>
              <w:br/>
              <w:t xml:space="preserve">разрезе)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Код статьи  </w:t>
              <w:br/>
              <w:t>классификации</w:t>
              <w:br/>
              <w:t xml:space="preserve">операций   </w:t>
              <w:br/>
              <w:t xml:space="preserve">сектора   </w:t>
              <w:br/>
              <w:t xml:space="preserve">гос.     </w:t>
              <w:br/>
              <w:t xml:space="preserve">управления  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Главный   </w:t>
              <w:br/>
              <w:t>распорядитель</w:t>
            </w:r>
          </w:p>
        </w:tc>
        <w:tc>
          <w:tcPr>
            <w:tcW w:w="37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период реализации          </w:t>
              <w:br/>
              <w:t xml:space="preserve">с _____ по ______ годы        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годам                           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Достигнутые </w:t>
              <w:br/>
              <w:t>результаты от</w:t>
              <w:br/>
              <w:t>реализованных</w:t>
              <w:br/>
              <w:t xml:space="preserve">программных </w:t>
              <w:br/>
              <w:t xml:space="preserve">мероприятий </w:t>
              <w:br/>
              <w:t xml:space="preserve">(в     </w:t>
              <w:br/>
              <w:t xml:space="preserve">натуральном </w:t>
              <w:br/>
              <w:t xml:space="preserve">выражении), </w:t>
              <w:br/>
              <w:t xml:space="preserve">эффект   </w:t>
            </w:r>
          </w:p>
        </w:tc>
      </w:tr>
      <w:tr>
        <w:trPr>
          <w:trHeight w:val="240" w:hRule="atLeast"/>
          <w:cantSplit w:val="true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__ г.               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__ г.               </w:t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предусмотрено</w:t>
              <w:br/>
              <w:t>постановлением</w:t>
              <w:br/>
              <w:t>Правительства</w:t>
              <w:br/>
              <w:t xml:space="preserve">края от N 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профинансировано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освоен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предусмотрено </w:t>
              <w:br/>
              <w:t>постановлением</w:t>
              <w:br/>
              <w:t xml:space="preserve">от N  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профинансирова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освое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предусмотрено </w:t>
              <w:br/>
              <w:t>постановлением</w:t>
              <w:br/>
              <w:t xml:space="preserve">от N  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профинансирован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освоено</w:t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   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 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   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    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 </w:t>
            </w:r>
          </w:p>
        </w:tc>
      </w:tr>
      <w:tr>
        <w:trPr>
          <w:trHeight w:val="36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      </w:t>
              <w:br/>
              <w:t xml:space="preserve">программе: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стигнутый </w:t>
              <w:br/>
              <w:t xml:space="preserve">эффект)      </w:t>
            </w:r>
          </w:p>
        </w:tc>
      </w:tr>
      <w:tr>
        <w:trPr>
          <w:trHeight w:val="24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стигнутый </w:t>
              <w:br/>
              <w:t xml:space="preserve">результат)   </w:t>
            </w:r>
          </w:p>
        </w:tc>
      </w:tr>
      <w:tr>
        <w:trPr>
          <w:trHeight w:val="60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стигнутый </w:t>
              <w:br/>
              <w:t xml:space="preserve">результат в  </w:t>
              <w:br/>
              <w:t xml:space="preserve">натуральном  </w:t>
              <w:br/>
              <w:t xml:space="preserve">выражении)   </w:t>
            </w:r>
          </w:p>
        </w:tc>
      </w:tr>
      <w:tr>
        <w:trPr>
          <w:trHeight w:val="60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2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стигнутый </w:t>
              <w:br/>
              <w:t xml:space="preserve">результат в  </w:t>
              <w:br/>
              <w:t xml:space="preserve">натуральном  </w:t>
              <w:br/>
              <w:t xml:space="preserve">выражении)   </w:t>
            </w:r>
          </w:p>
        </w:tc>
      </w:tr>
      <w:tr>
        <w:trPr>
          <w:trHeight w:val="24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т.д.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стигнутый </w:t>
              <w:br/>
              <w:t xml:space="preserve">результат)   </w:t>
            </w:r>
          </w:p>
        </w:tc>
      </w:tr>
      <w:tr>
        <w:trPr>
          <w:trHeight w:val="60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стигнутый </w:t>
              <w:br/>
              <w:t xml:space="preserve">результат в  </w:t>
              <w:br/>
              <w:t xml:space="preserve">натуральном  </w:t>
              <w:br/>
              <w:t xml:space="preserve">выражении)   </w:t>
            </w:r>
          </w:p>
        </w:tc>
      </w:tr>
      <w:tr>
        <w:trPr>
          <w:trHeight w:val="60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2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стигнутый </w:t>
              <w:br/>
              <w:t xml:space="preserve">результат в  </w:t>
              <w:br/>
              <w:t xml:space="preserve">натуральном  </w:t>
              <w:br/>
              <w:t xml:space="preserve">выражении)   </w:t>
            </w:r>
          </w:p>
        </w:tc>
      </w:tr>
      <w:tr>
        <w:trPr>
          <w:trHeight w:val="24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т.д.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                                                  И.О. Фамилия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                          И.О. Фамилия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. исполнителя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680" w:gutter="0" w:header="0" w:top="62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/>
      </w:pPr>
      <w:r>
        <w:rPr/>
        <w:t>принятия решений о разработке</w:t>
      </w:r>
    </w:p>
    <w:p>
      <w:pPr>
        <w:pStyle w:val="Normal"/>
        <w:jc w:val="right"/>
        <w:rPr/>
      </w:pPr>
      <w:r>
        <w:rPr/>
        <w:t>долгосрочных целевых программ</w:t>
      </w:r>
    </w:p>
    <w:p>
      <w:pPr>
        <w:pStyle w:val="Normal"/>
        <w:jc w:val="right"/>
        <w:rPr/>
      </w:pPr>
      <w:r>
        <w:rPr/>
        <w:t>и их формирования и реализ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КОМЕНДУЕМАЯ СХЕМА ДОКЛАДА</w:t>
      </w:r>
    </w:p>
    <w:p>
      <w:pPr>
        <w:pStyle w:val="Normal"/>
        <w:jc w:val="center"/>
        <w:rPr/>
      </w:pPr>
      <w:r>
        <w:rPr/>
        <w:t>О ХОДЕ РЕАЛИЗАЦИИ ДОЛГОСРОЧНОЙ ЦЕЛЕВОЙ ПРОГРАММЫ</w:t>
      </w:r>
    </w:p>
    <w:p>
      <w:pPr>
        <w:pStyle w:val="Normal"/>
        <w:jc w:val="center"/>
        <w:rPr/>
      </w:pPr>
      <w:r>
        <w:rPr/>
        <w:t>И ЭФФЕКТИВНОСТИ ИСПОЛЬЗОВАНИЯ ФИНАНСОВЫХ СРЕДСТВ</w:t>
      </w:r>
    </w:p>
    <w:p>
      <w:pPr>
        <w:pStyle w:val="Normal"/>
        <w:jc w:val="center"/>
        <w:rPr/>
      </w:pPr>
      <w:r>
        <w:rPr/>
        <w:t>В ЦЕЛОМ И ЗА ____ ГОД (ОТЧЕТНЫЙ ФИНАНСОВЫЙ ГОД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Общая часть:</w:t>
      </w:r>
    </w:p>
    <w:p>
      <w:pPr>
        <w:pStyle w:val="Normal"/>
        <w:ind w:firstLine="540"/>
        <w:jc w:val="both"/>
        <w:rPr/>
      </w:pPr>
      <w:r>
        <w:rPr/>
        <w:t>наименование программы;</w:t>
      </w:r>
    </w:p>
    <w:p>
      <w:pPr>
        <w:pStyle w:val="Normal"/>
        <w:ind w:firstLine="540"/>
        <w:jc w:val="both"/>
        <w:rPr/>
      </w:pPr>
      <w:r>
        <w:rPr/>
        <w:t>муниципальный заказчик (муниципальный заказчик - координатор) программы;</w:t>
      </w:r>
    </w:p>
    <w:p>
      <w:pPr>
        <w:pStyle w:val="Normal"/>
        <w:ind w:firstLine="540"/>
        <w:jc w:val="both"/>
        <w:rPr/>
      </w:pPr>
      <w:r>
        <w:rPr/>
        <w:t>сроки и этапы реализации программы;</w:t>
      </w:r>
    </w:p>
    <w:p>
      <w:pPr>
        <w:pStyle w:val="Normal"/>
        <w:ind w:firstLine="540"/>
        <w:jc w:val="both"/>
        <w:rPr/>
      </w:pPr>
      <w:r>
        <w:rPr/>
        <w:t>основные цели и задачи программы с указанием задач на ____ год (отчетный финансовый год), влияние выполнения программы на ход структурных преобразований в экономике и на решение социальных и экологических проблем;</w:t>
      </w:r>
    </w:p>
    <w:p>
      <w:pPr>
        <w:pStyle w:val="Normal"/>
        <w:ind w:firstLine="540"/>
        <w:jc w:val="both"/>
        <w:rPr/>
      </w:pPr>
      <w:r>
        <w:rPr/>
        <w:t>целевые индикаторы и показатели программы.</w:t>
      </w:r>
    </w:p>
    <w:p>
      <w:pPr>
        <w:pStyle w:val="Normal"/>
        <w:ind w:firstLine="540"/>
        <w:jc w:val="both"/>
        <w:rPr/>
      </w:pPr>
      <w:r>
        <w:rPr/>
        <w:t>2. Результаты хода выполнения мероприятий программы в целом и в ____ году (отчетном финансовом году) в свете достижения поставленных задач.</w:t>
      </w:r>
    </w:p>
    <w:p>
      <w:pPr>
        <w:pStyle w:val="Normal"/>
        <w:ind w:firstLine="540"/>
        <w:jc w:val="both"/>
        <w:rPr/>
      </w:pPr>
      <w:r>
        <w:rPr/>
        <w:t>Результаты выполнения основных мероприятий и работ, включая стоимость и ввод в эксплуатацию производственных мощностей и объектов социальной сферы, проведение природоохранных мероприятий:</w:t>
      </w:r>
    </w:p>
    <w:p>
      <w:pPr>
        <w:pStyle w:val="Normal"/>
        <w:ind w:firstLine="540"/>
        <w:jc w:val="both"/>
        <w:rPr/>
      </w:pPr>
      <w:r>
        <w:rPr/>
        <w:t>в отношении введенных в эксплуатацию объектов указать комплектацию их оборудованием, приборами, инструментом отечественного или импортного производства, отметить освоение принципиально новых технологических процессов;</w:t>
      </w:r>
    </w:p>
    <w:p>
      <w:pPr>
        <w:pStyle w:val="Normal"/>
        <w:ind w:firstLine="540"/>
        <w:jc w:val="both"/>
        <w:rPr/>
      </w:pPr>
      <w:r>
        <w:rPr/>
        <w:t>выпуск продукции с введенных мощностей, в том числе наукоемкой и импортозамещающей, конкурентоспособность на отечественном и мировом рынках. Социально-экономические последствия реализации мероприятий программы. Сохранение существующих и создание новых рабочих мест.</w:t>
      </w:r>
    </w:p>
    <w:p>
      <w:pPr>
        <w:pStyle w:val="Normal"/>
        <w:ind w:firstLine="540"/>
        <w:jc w:val="both"/>
        <w:rPr/>
      </w:pPr>
      <w:r>
        <w:rPr/>
        <w:t>Анализ выполнения в отчетном периоде научно-исследовательских и опытно-конструкторских работ (далее - НИОКР), в том числе стоимость наиболее важных проектов НИОКР и их реализации с указанием принципиальной новизны, значения для решения научных проблем (развитие нового направления в науке, разработка новой продукции, новых технологий, улучшение технических характеристик, повышение конкурентоспособности на внешнем и внутреннем рынках, эффективности, экологической чистоты создаваемой продукции, удовлетворение потребностей внутреннего рынка и возможности экспорта, наличие патентов, продажа лицензий и т.д.). Значение выполненных НИОКР для достижения социально-экономических целей и задач программы. Сохранение численности высококвалифицированных кадров и создание для них рабочих мест.</w:t>
      </w:r>
    </w:p>
    <w:p>
      <w:pPr>
        <w:pStyle w:val="Normal"/>
        <w:ind w:firstLine="540"/>
        <w:jc w:val="both"/>
        <w:rPr/>
      </w:pPr>
      <w:r>
        <w:rPr/>
        <w:t>Анализ социальных мероприятий: адресность и конкретность, в том числе количество граждан, которым оказана поддержка в рамках реализации программы, с указанием конкретных мер поддержки.</w:t>
      </w:r>
    </w:p>
    <w:p>
      <w:pPr>
        <w:pStyle w:val="Normal"/>
        <w:ind w:firstLine="540"/>
        <w:jc w:val="both"/>
        <w:rPr/>
      </w:pPr>
      <w:r>
        <w:rPr/>
        <w:t>Анализ фактического освоения финансовых средств и использования товарно-материальных ценностей, выделенных муниципальным образованиям Красноярского края в рамках реализации программных мероприятий.</w:t>
      </w:r>
    </w:p>
    <w:p>
      <w:pPr>
        <w:pStyle w:val="Normal"/>
        <w:ind w:firstLine="540"/>
        <w:jc w:val="both"/>
        <w:rPr/>
      </w:pPr>
      <w:r>
        <w:rPr/>
        <w:t>3. Финансирование программы в целом и в _____ году (отчетном финансовом году):</w:t>
      </w:r>
    </w:p>
    <w:p>
      <w:pPr>
        <w:pStyle w:val="Normal"/>
        <w:ind w:firstLine="540"/>
        <w:jc w:val="both"/>
        <w:rPr/>
      </w:pPr>
      <w:r>
        <w:rPr/>
        <w:t>общий объем финансирования, в том числе по источникам финансирования;</w:t>
      </w:r>
    </w:p>
    <w:p>
      <w:pPr>
        <w:pStyle w:val="Normal"/>
        <w:ind w:firstLine="540"/>
        <w:jc w:val="both"/>
        <w:rPr/>
      </w:pPr>
      <w:r>
        <w:rPr/>
        <w:t>направления расходов, в том числе:</w:t>
      </w:r>
    </w:p>
    <w:p>
      <w:pPr>
        <w:pStyle w:val="Normal"/>
        <w:ind w:firstLine="540"/>
        <w:jc w:val="both"/>
        <w:rPr/>
      </w:pPr>
      <w:r>
        <w:rPr/>
        <w:t>затраты на укрепление материальной базы;</w:t>
      </w:r>
    </w:p>
    <w:p>
      <w:pPr>
        <w:pStyle w:val="Normal"/>
        <w:ind w:firstLine="540"/>
        <w:jc w:val="both"/>
        <w:rPr/>
      </w:pPr>
      <w:r>
        <w:rPr/>
        <w:t>затраты на финансирование НИОКР;</w:t>
      </w:r>
    </w:p>
    <w:p>
      <w:pPr>
        <w:pStyle w:val="Normal"/>
        <w:ind w:firstLine="540"/>
        <w:jc w:val="both"/>
        <w:rPr/>
      </w:pPr>
      <w:r>
        <w:rPr/>
        <w:t>объемы затрат, произведенных на социальные мероприятия;</w:t>
      </w:r>
    </w:p>
    <w:p>
      <w:pPr>
        <w:pStyle w:val="Normal"/>
        <w:ind w:firstLine="540"/>
        <w:jc w:val="both"/>
        <w:rPr/>
      </w:pPr>
      <w:r>
        <w:rPr/>
        <w:t>распределение финансовых расходов по районам Красноярского края.</w:t>
      </w:r>
    </w:p>
    <w:p>
      <w:pPr>
        <w:pStyle w:val="Normal"/>
        <w:ind w:firstLine="540"/>
        <w:jc w:val="both"/>
        <w:rPr/>
      </w:pPr>
      <w:r>
        <w:rPr/>
        <w:t>4. Оценка результатов размещения заказов на поставки товаров, выполнение работ, оказание услуг, необходимых для выполнения долгосрочных целевых программ.</w:t>
      </w:r>
    </w:p>
    <w:p>
      <w:pPr>
        <w:pStyle w:val="Normal"/>
        <w:ind w:firstLine="540"/>
        <w:jc w:val="both"/>
        <w:rPr/>
      </w:pPr>
      <w:r>
        <w:rPr/>
        <w:t>Проведено торгов, запросов котировок, размещено заказов у единственного поставщика (исполнителя, подрядчика), на товарных биржах. Сокращение расходов бюджетных средств по результатам размещения заказов (в том числе экономия бюджетных средств по результатам проведения конкурсов). Сведения о проведенных торгах по отбору исполнителей новых проектов.</w:t>
      </w:r>
    </w:p>
    <w:p>
      <w:pPr>
        <w:pStyle w:val="Normal"/>
        <w:ind w:firstLine="540"/>
        <w:jc w:val="both"/>
        <w:rPr/>
      </w:pPr>
      <w:r>
        <w:rPr/>
        <w:t xml:space="preserve">5. Оценка эффективности реализации программы проводится в соответствии с </w:t>
      </w:r>
      <w:hyperlink r:id="rId13">
        <w:r>
          <w:rPr>
            <w:rStyle w:val="InternetLink"/>
            <w:color w:val="0000FF"/>
          </w:rPr>
          <w:t>Порядком</w:t>
        </w:r>
      </w:hyperlink>
      <w:r>
        <w:rPr/>
        <w:t xml:space="preserve"> проведения оценки эффективности реализации долгосрочных целевых программ с обоснованиями по фактическому достижению плановых целевых индикаторов и показателей программы.</w:t>
      </w:r>
    </w:p>
    <w:p>
      <w:pPr>
        <w:pStyle w:val="Normal"/>
        <w:ind w:firstLine="540"/>
        <w:jc w:val="both"/>
        <w:rPr/>
      </w:pPr>
      <w:r>
        <w:rPr/>
        <w:t>6. Выводы и предложения.</w:t>
      </w:r>
    </w:p>
    <w:p>
      <w:pPr>
        <w:pStyle w:val="Normal"/>
        <w:ind w:firstLine="540"/>
        <w:jc w:val="both"/>
        <w:rPr/>
      </w:pPr>
      <w:r>
        <w:rPr/>
        <w:t>В случае невыполнения отдельных важнейших видов работ, услуг, предусмотренных программными мероприятиями, должны быть указаны конкретные причины и предложения по их устранению.</w:t>
      </w:r>
    </w:p>
    <w:p>
      <w:pPr>
        <w:pStyle w:val="Normal"/>
        <w:ind w:firstLine="540"/>
        <w:jc w:val="both"/>
        <w:rPr/>
      </w:pPr>
      <w:r>
        <w:rPr/>
        <w:t>Предложения по совершенствованию порядка разработки и реализации долгосрочных целевых программ:</w:t>
      </w:r>
    </w:p>
    <w:p>
      <w:pPr>
        <w:pStyle w:val="Normal"/>
        <w:ind w:firstLine="540"/>
        <w:jc w:val="both"/>
        <w:rPr/>
      </w:pPr>
      <w:r>
        <w:rPr/>
        <w:t>механизм управления реализацией программы;</w:t>
      </w:r>
    </w:p>
    <w:p>
      <w:pPr>
        <w:pStyle w:val="Normal"/>
        <w:ind w:firstLine="540"/>
        <w:jc w:val="both"/>
        <w:rPr/>
      </w:pPr>
      <w:r>
        <w:rPr/>
        <w:t>привлечение дополнительных источников финансирования;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6372" w:hanging="0"/>
        <w:jc w:val="both"/>
        <w:rPr/>
      </w:pPr>
      <w:r>
        <w:rPr>
          <w:sz w:val="24"/>
          <w:szCs w:val="24"/>
        </w:rPr>
        <w:t>района от  31.10. 2011г. №1104-п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ОВЕДЕНИЯ И КРИТЕРИИ ОЦЕНКИ ЭФФЕКТИВНОСТИ РЕАЛИЗАЦИИ</w:t>
      </w:r>
    </w:p>
    <w:p>
      <w:pPr>
        <w:pStyle w:val="ConsPlusTitle"/>
        <w:widowControl/>
        <w:jc w:val="center"/>
        <w:rPr/>
      </w:pPr>
      <w:r>
        <w:rPr/>
        <w:t>ДОЛГОСРОЧНЫХ ЦЕЛЕВЫХ ПРОГРАМ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орядок проведения и критерии оценки эффективности реализации долгосрочных целевых программ (далее - Порядок) определяет правила проведения ежегодной оценки эффективности мероприятий долгосрочных целевых программ, реализуемых за счет средств краевого бюджета.</w:t>
      </w:r>
    </w:p>
    <w:p>
      <w:pPr>
        <w:pStyle w:val="Normal"/>
        <w:ind w:firstLine="540"/>
        <w:jc w:val="both"/>
        <w:rPr/>
      </w:pPr>
      <w:r>
        <w:rPr/>
        <w:t>2. Для оценки эффективности реализации долгосрочной целевой программы (далее - программы) применяются целевые индикаторы и показатели результативности, указанные в паспорте программы.</w:t>
      </w:r>
    </w:p>
    <w:p>
      <w:pPr>
        <w:pStyle w:val="Normal"/>
        <w:ind w:firstLine="540"/>
        <w:jc w:val="both"/>
        <w:rPr/>
      </w:pPr>
      <w:r>
        <w:rPr/>
        <w:t>3. Оценка эффективности реализации программы осуществляется муниципальным заказчиком (муниципальнымзаказчиком - координатором) программы по итогам ее реализации за отчетный финансовый год и за весь период реализации программы после завершения ее реализации по балльной системе:</w:t>
      </w:r>
    </w:p>
    <w:p>
      <w:pPr>
        <w:pStyle w:val="Normal"/>
        <w:ind w:firstLine="540"/>
        <w:jc w:val="both"/>
        <w:rPr/>
      </w:pPr>
      <w:r>
        <w:rPr/>
        <w:t>при выполнении целевого индикатора на 100% - 1 балл;</w:t>
      </w:r>
    </w:p>
    <w:p>
      <w:pPr>
        <w:pStyle w:val="Normal"/>
        <w:ind w:firstLine="540"/>
        <w:jc w:val="both"/>
        <w:rPr/>
      </w:pPr>
      <w:r>
        <w:rPr/>
        <w:t>при выполнении целевого индикатора на 50% - 0,5 балла;</w:t>
      </w:r>
    </w:p>
    <w:p>
      <w:pPr>
        <w:pStyle w:val="Normal"/>
        <w:ind w:firstLine="540"/>
        <w:jc w:val="both"/>
        <w:rPr/>
      </w:pPr>
      <w:r>
        <w:rPr/>
        <w:t>при невыполнении целевого индикатора - 0 баллов. Эффективность определяется путем суммирования баллов и определения ее степени по сравнению с предыдущим годом. Если:</w:t>
      </w:r>
    </w:p>
    <w:p>
      <w:pPr>
        <w:pStyle w:val="Normal"/>
        <w:ind w:firstLine="540"/>
        <w:jc w:val="both"/>
        <w:rPr/>
      </w:pPr>
      <w:r>
        <w:rPr/>
        <w:t>эффективность снижена по сравнению с прошлым годом - результат "отрицательный";</w:t>
      </w:r>
    </w:p>
    <w:p>
      <w:pPr>
        <w:pStyle w:val="Normal"/>
        <w:ind w:firstLine="540"/>
        <w:jc w:val="both"/>
        <w:rPr/>
      </w:pPr>
      <w:r>
        <w:rPr/>
        <w:t>эффективность на уровне предыдущего года - равна "0";</w:t>
      </w:r>
    </w:p>
    <w:p>
      <w:pPr>
        <w:pStyle w:val="Normal"/>
        <w:ind w:firstLine="540"/>
        <w:jc w:val="both"/>
        <w:rPr/>
      </w:pPr>
      <w:r>
        <w:rPr/>
        <w:t>эффективность выше уровня предыдущего года - результат "положительный".</w:t>
      </w:r>
    </w:p>
    <w:p>
      <w:pPr>
        <w:pStyle w:val="Normal"/>
        <w:ind w:firstLine="540"/>
        <w:jc w:val="both"/>
        <w:rPr/>
      </w:pPr>
      <w:r>
        <w:rPr/>
        <w:t>Эффективность программ первого года реализации определяется путем достижения ожидаемых конечных результатов реализации программы за первый год ее реализации.</w:t>
      </w:r>
    </w:p>
    <w:p>
      <w:pPr>
        <w:pStyle w:val="Normal"/>
        <w:ind w:firstLine="540"/>
        <w:jc w:val="both"/>
        <w:rPr/>
      </w:pPr>
      <w:r>
        <w:rPr/>
        <w:t xml:space="preserve">4. Муниципальный заказчик (муниципальный заказчик - координатор) программы представляет в администрацию района (отдел СЭР) </w:t>
      </w:r>
      <w:hyperlink r:id="rId14">
        <w:r>
          <w:rPr>
            <w:rStyle w:val="InternetLink"/>
            <w:color w:val="0000FF"/>
          </w:rPr>
          <w:t>информацию</w:t>
        </w:r>
      </w:hyperlink>
      <w:r>
        <w:rPr/>
        <w:t xml:space="preserve"> об оценке эффективности реализации программы в составе ежегодного доклада об исполнении программы по форме, прилагаемой к настоящему Порядку.</w:t>
      </w:r>
    </w:p>
    <w:p>
      <w:pPr>
        <w:pStyle w:val="Normal"/>
        <w:ind w:firstLine="540"/>
        <w:jc w:val="both"/>
        <w:rPr/>
      </w:pPr>
      <w:r>
        <w:rPr/>
        <w:t>5. По результатам указанной оценки отдел СЭР подготавливает предложения в  финансовое управление администрации района целесообразности дальнейшего финансирования программы.</w:t>
      </w:r>
    </w:p>
    <w:p>
      <w:pPr>
        <w:pStyle w:val="Normal"/>
        <w:ind w:firstLine="540"/>
        <w:jc w:val="both"/>
        <w:rPr/>
      </w:pPr>
      <w:r>
        <w:rPr/>
        <w:t>Финансовым управлением не позднее чем за один месяц до внесения проекта бюджета на очередной финансовый год и плановый период может быть принято решение о сокращении, начиная с очередного финансового года, бюджетных ассигнований на реализацию программы или о досрочном прекращении ее реализации.</w:t>
      </w:r>
    </w:p>
    <w:p>
      <w:pPr>
        <w:sectPr>
          <w:type w:val="nextPage"/>
          <w:pgSz w:w="11906" w:h="16838"/>
          <w:pgMar w:left="851" w:right="624" w:gutter="0" w:header="0" w:top="1134" w:footer="0" w:bottom="680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40"/>
        <w:jc w:val="both"/>
        <w:rPr/>
      </w:pPr>
      <w:r>
        <w:rPr/>
        <w:t>В случае принятия данного решения и при наличии заключенных во исполнение соответствующих программ муниципальных контрактов в бюджете края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/>
      </w:pPr>
      <w:r>
        <w:rPr/>
        <w:t>проведения и критериям оценки</w:t>
      </w:r>
    </w:p>
    <w:p>
      <w:pPr>
        <w:pStyle w:val="Normal"/>
        <w:jc w:val="right"/>
        <w:rPr/>
      </w:pPr>
      <w:r>
        <w:rPr/>
        <w:t>эффективности реализации</w:t>
      </w:r>
    </w:p>
    <w:p>
      <w:pPr>
        <w:pStyle w:val="Normal"/>
        <w:jc w:val="right"/>
        <w:rPr/>
      </w:pPr>
      <w:r>
        <w:rPr/>
        <w:t>долгосрочных целевых програм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б оценке эффективности реализации долгосрочных</w:t>
      </w:r>
    </w:p>
    <w:p>
      <w:pPr>
        <w:pStyle w:val="Normal"/>
        <w:jc w:val="center"/>
        <w:rPr/>
      </w:pPr>
      <w:r>
        <w:rPr/>
        <w:t>целевых программ за отчетный _______ финансовый год</w:t>
      </w:r>
    </w:p>
    <w:p>
      <w:pPr>
        <w:pStyle w:val="Normal"/>
        <w:jc w:val="center"/>
        <w:rPr/>
      </w:pPr>
      <w:r>
        <w:rPr/>
        <w:t>и за весь период реализации ______ годы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50"/>
        <w:gridCol w:w="945"/>
        <w:gridCol w:w="1215"/>
        <w:gridCol w:w="1215"/>
        <w:gridCol w:w="1215"/>
        <w:gridCol w:w="810"/>
        <w:gridCol w:w="1215"/>
        <w:gridCol w:w="1215"/>
        <w:gridCol w:w="1215"/>
        <w:gridCol w:w="1215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показателей    </w:t>
              <w:br/>
              <w:t xml:space="preserve">результативности  </w:t>
              <w:br/>
              <w:t xml:space="preserve">(целевых      </w:t>
              <w:br/>
              <w:t xml:space="preserve">индикаторов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, </w:t>
              <w:br/>
              <w:t>предусмотренные программой всего,</w:t>
              <w:br/>
              <w:t xml:space="preserve">в том числе по годам реализации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 достигнутые конечные </w:t>
              <w:br/>
              <w:t>результаты всего, в том числе по</w:t>
              <w:br/>
              <w:t xml:space="preserve">годам реализации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         </w:t>
              <w:br/>
              <w:t xml:space="preserve">результативности 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         </w:t>
              <w:br/>
              <w:t xml:space="preserve">результативности 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         </w:t>
              <w:br/>
              <w:t xml:space="preserve">результативности 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</w:t>
              <w:br/>
              <w:t>долгосрочной целевой</w:t>
              <w:br/>
              <w:t xml:space="preserve">программы           </w:t>
            </w:r>
          </w:p>
        </w:tc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 об            </w:t>
              <w:br/>
              <w:t xml:space="preserve">эффективности за    </w:t>
              <w:br/>
              <w:t xml:space="preserve">весь период         </w:t>
              <w:br/>
              <w:t>реализации программы</w:t>
            </w:r>
          </w:p>
        </w:tc>
        <w:tc>
          <w:tcPr>
            <w:tcW w:w="116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Подпись руководителя                                           И.О. Фами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исполнителя, телефон                                   И.О. Фамил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;dst=2492" TargetMode="External"/><Relationship Id="rId4" Type="http://schemas.openxmlformats.org/officeDocument/2006/relationships/hyperlink" Target="consultantplus://offline/main?base=RLAW123;n=52542;fld=134;dst=100553" TargetMode="External"/><Relationship Id="rId5" Type="http://schemas.openxmlformats.org/officeDocument/2006/relationships/hyperlink" Target="consultantplus://offline/main?base=RLAW123;n=65373;fld=134;dst=100237" TargetMode="External"/><Relationship Id="rId6" Type="http://schemas.openxmlformats.org/officeDocument/2006/relationships/hyperlink" Target="consultantplus://offline/main?base=RLAW123;n=65373;fld=134;dst=100237" TargetMode="External"/><Relationship Id="rId7" Type="http://schemas.openxmlformats.org/officeDocument/2006/relationships/hyperlink" Target="consultantplus://offline/main?base=LAW;n=116659;fld=134" TargetMode="External"/><Relationship Id="rId8" Type="http://schemas.openxmlformats.org/officeDocument/2006/relationships/hyperlink" Target="consultantplus://offline/main?base=RLAW123;n=65373;fld=134;dst=100168" TargetMode="External"/><Relationship Id="rId9" Type="http://schemas.openxmlformats.org/officeDocument/2006/relationships/hyperlink" Target="consultantplus://offline/main?base=RLAW123;n=65373;fld=134;dst=100184" TargetMode="External"/><Relationship Id="rId10" Type="http://schemas.openxmlformats.org/officeDocument/2006/relationships/hyperlink" Target="consultantplus://offline/main?base=RLAW123;n=65373;fld=134;dst=100237" TargetMode="External"/><Relationship Id="rId11" Type="http://schemas.openxmlformats.org/officeDocument/2006/relationships/hyperlink" Target="consultantplus://offline/main?base=RLAW123;n=65373;fld=134;dst=100206" TargetMode="External"/><Relationship Id="rId12" Type="http://schemas.openxmlformats.org/officeDocument/2006/relationships/hyperlink" Target="consultantplus://offline/main?base=RLAW123;n=65373;fld=134;dst=100129" TargetMode="External"/><Relationship Id="rId13" Type="http://schemas.openxmlformats.org/officeDocument/2006/relationships/hyperlink" Target="consultantplus://offline/main?base=RLAW123;n=65373;fld=134;dst=100237" TargetMode="External"/><Relationship Id="rId14" Type="http://schemas.openxmlformats.org/officeDocument/2006/relationships/hyperlink" Target="consultantplus://offline/main?base=RLAW123;n=65373;fld=134;dst=100253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22:00Z</dcterms:created>
  <dc:creator>Пользователь</dc:creator>
  <dc:description/>
  <cp:keywords/>
  <dc:language>en-US</dc:language>
  <cp:lastModifiedBy>Admin</cp:lastModifiedBy>
  <cp:lastPrinted>2011-10-31T15:48:00Z</cp:lastPrinted>
  <dcterms:modified xsi:type="dcterms:W3CDTF">2011-11-09T04:17:00Z</dcterms:modified>
  <cp:revision>82</cp:revision>
  <dc:subject/>
  <dc:title> </dc:title>
</cp:coreProperties>
</file>