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11.2007г.      </w:t>
        <w:tab/>
        <w:tab/>
        <w:t xml:space="preserve">                     п. Абан        </w:t>
        <w:tab/>
        <w:tab/>
        <w:t xml:space="preserve">                  № 999-2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сполнения долгосрочных райо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4 статьи 5 Федерального закона от 26.04.2007 N 63-ФЗ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, в целях формирования единых требований и подходов к принятию решений о разработке, формировании и реализации долгосрочных районных целевых программ, руководствуясь ст. ст. 32 Устава Абан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исполнения долгосрочных районных целевых программ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 от 28.06.04г.  N 392-1 "Об утверждении Порядка разработки и исполнения районных  целевых программ"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постановление вступает в силу с 1 января 2009 года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елы 2 и 3 приложения к настоящему Постановлению вступают в силу с момента принятия настоящего Постановления и применяются в отношении долгосрочных районных целевых программ, подлежащих утверждению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 Главы района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банского района               </w:t>
        <w:tab/>
        <w:tab/>
        <w:tab/>
        <w:tab/>
        <w:t xml:space="preserve">         М.И. Кривицкий     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района от  08.11. 2007г. N 999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>РАЗРАБОТКИ , ФОРМИРОВАНИЯ И РЕАЛИЗ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ГОСРОЧНЫХ РАЙОННЫХ  ЦЕЛЕВЫХ ПРОГРАМ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ки и исполнения долгосрочных районных целевых программ (далее - Порядок) устанавливает этапы разработки долгосрочных районных целевых программ, механизм управления реализацией долгосрочных районных целевых программ и осуществления контроля за их выполн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Для целей настоящего Порядка используется следующие основные пон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целевая программа – комплекс социально-экономических, организационно-хозяйственных и иных мероприятий, взаимосвязанных и согласованных между собой по задачам, ресурсам, исполнителям и срокам осуществления, направленных на решение приоритетных задач, обеспечивающих эффективное использование финансовых и иных ресурсов для достижения указанных задач на долгосроч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заказчик целевой программы – администрация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в) разработчик программы -  определяемый заказчиком целевой программы орган администрации района, иные организации, отвечающие за подготовку и согласование целев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рган, ответственный за реализацию программы -  орган администрации района, обеспечивающий реализацию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 Целевые программы, предлагаемые к финансированию начиная с очередного финансового года, подлежат утверждению не позднее, чем за 1 месяц до дня внесения проекта решения о  районном бюджете в районный Совет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Целевые программы реализуются  за счёт средств  район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Объём бюджетных ассигнований  на реализацию  целевых программ утверждается решением Абанского районного Совета депутатов о  районном бюджете в составе ведомственной структуры расходов районного бюджета по соответствующей заявке каждой целевой программе целевой статье расходов бюджета в соответствии с правовым актом  об утверждении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Целевые программы разрабатываются на срок не менее 1 года.</w:t>
      </w:r>
    </w:p>
    <w:p>
      <w:pPr>
        <w:pStyle w:val="Normal"/>
        <w:jc w:val="both"/>
        <w:rPr/>
      </w:pPr>
      <w:r>
        <w:rPr>
          <w:sz w:val="26"/>
          <w:szCs w:val="26"/>
        </w:rPr>
        <w:t>1.8. По каждой целевой программе ежегодно проводится оценка эффективности её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ТБОР ПРОБЛЕМ ДЛЯ ПРОГРАММНОЙ РАЗРАБОТ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Инициаторами постановки проблем для решения программными методами на районном уровне могут выступать  заинтересованные органы администрации района с учетом предложений юридических и физических лиц либо Абанский районный Совет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>2.2. Отбор проблем для программной разработки и решения на районном уровне определяется следующими критериями:</w:t>
      </w:r>
    </w:p>
    <w:p>
      <w:pPr>
        <w:pStyle w:val="Normal"/>
        <w:jc w:val="both"/>
        <w:rPr/>
      </w:pPr>
      <w:r>
        <w:rPr>
          <w:sz w:val="26"/>
          <w:szCs w:val="26"/>
        </w:rPr>
        <w:t>соответствие приоритетам социально-экономического развития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соответствие полномочиям органов местного самоуправления согласно действующему законодательству;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ная  значимость проблемы, комплексный, в том числе межотраслевой характер;</w:t>
      </w:r>
    </w:p>
    <w:p>
      <w:pPr>
        <w:pStyle w:val="Normal"/>
        <w:jc w:val="both"/>
        <w:rPr/>
      </w:pPr>
      <w:r>
        <w:rPr>
          <w:sz w:val="26"/>
          <w:szCs w:val="26"/>
        </w:rPr>
        <w:t>направленность на реформирование отрасли, достижение качественно нового уровня развития, в том числе повышение доступности и качества муниципальных услуг, снижение расходов на их оказание;</w:t>
      </w:r>
    </w:p>
    <w:p>
      <w:pPr>
        <w:pStyle w:val="Normal"/>
        <w:jc w:val="both"/>
        <w:rPr/>
      </w:pPr>
      <w:r>
        <w:rPr>
          <w:sz w:val="26"/>
          <w:szCs w:val="26"/>
        </w:rPr>
        <w:t>невозможность эффективного решения в приемлемые сроки за счет использования действующих механиз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Решение о разработке целевой программы принимает заместитель Главы района, в ведении которого находятся вопросы, предлагаемые к решению целевой программой, по представлению органов администрации района. Решением о разработке целевой программы определяется разработчик  программ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РАЗРАБОТКА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1. Формирование целевой программы производится разработчиком целевой программы по форме согласно приложению 1 к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Целевая программа должна содерж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аспорт программы;</w:t>
      </w:r>
    </w:p>
    <w:p>
      <w:pPr>
        <w:pStyle w:val="Normal"/>
        <w:jc w:val="both"/>
        <w:rPr/>
      </w:pPr>
      <w:r>
        <w:rPr>
          <w:sz w:val="26"/>
          <w:szCs w:val="26"/>
        </w:rPr>
        <w:t>б) обоснование необходимости принятия программы (развернутую постановку исходной проблемной ситуации в соответствующей сфере, основанную на объективных показателях, анализ причин ее возникновения, обоснование их связи с приоритетами социально-экономического развития города, обоснование целесообразности решения проблемы программно-целевым методом, прогноз развития ситуации без использования программно-целевого метода, обоснование выбора программных мероприятий, механизм их формирования);</w:t>
      </w:r>
    </w:p>
    <w:p>
      <w:pPr>
        <w:pStyle w:val="Normal"/>
        <w:jc w:val="both"/>
        <w:rPr/>
      </w:pPr>
      <w:r>
        <w:rPr>
          <w:sz w:val="26"/>
          <w:szCs w:val="26"/>
        </w:rPr>
        <w:t>в) основные цели и задачи программы (развернутые формулировки целей и задач целевой программы с обоснованием их приоритетности; цели должны соответствовать компетенции органов, ответственных за реализацию целевой программы, быть потенциально достижимы, должна существовать возможность проверки достижения целей и должны быть установлены сроки достижения целей);</w:t>
      </w:r>
    </w:p>
    <w:p>
      <w:pPr>
        <w:pStyle w:val="Normal"/>
        <w:jc w:val="both"/>
        <w:rPr/>
      </w:pPr>
      <w:r>
        <w:rPr>
          <w:sz w:val="26"/>
          <w:szCs w:val="26"/>
        </w:rPr>
        <w:t>г) описание ожидаемых результатов реализации программы и целевые индикаторы программы (сведения о количественном и качественном улучшении основных параметров в соответствующей сфере по сравнению с начальным периодом реализации целевой программы);</w:t>
      </w:r>
    </w:p>
    <w:p>
      <w:pPr>
        <w:pStyle w:val="Normal"/>
        <w:jc w:val="both"/>
        <w:rPr/>
      </w:pPr>
      <w:r>
        <w:rPr>
          <w:sz w:val="26"/>
          <w:szCs w:val="26"/>
        </w:rPr>
        <w:t>д) перечень и описание программных мероприятий, включая состав мероприятий, информацию о необходимых ресурсах (с указанием направлений расходования средств и источников финансирования) и сроках реализации каждого мероприятия;</w:t>
      </w:r>
    </w:p>
    <w:p>
      <w:pPr>
        <w:pStyle w:val="Normal"/>
        <w:jc w:val="both"/>
        <w:rPr/>
      </w:pPr>
      <w:r>
        <w:rPr>
          <w:sz w:val="26"/>
          <w:szCs w:val="26"/>
        </w:rPr>
        <w:t>е) сроки реализации программы (необходимость разделения сроков реализации целевой программы на этапы определяется разработчиком);</w:t>
      </w:r>
    </w:p>
    <w:p>
      <w:pPr>
        <w:pStyle w:val="Normal"/>
        <w:jc w:val="both"/>
        <w:rPr/>
      </w:pPr>
      <w:r>
        <w:rPr>
          <w:sz w:val="26"/>
          <w:szCs w:val="26"/>
        </w:rPr>
        <w:t>ж) описание социальных, экономических и экологических последствий реализации программы, общую оценку ее вклада в достижение соответствующей стратегической цели, оценку рисков ее реал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>з) оценку эффективности расходования бюджетных средств по годам или этапам в течение всего срока реализации программы, а при необходимости - и после ее реализации (в случаях, поддающихся количественной оценк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методику оценки эффективности программы (с учетом ее особенностей);</w:t>
      </w:r>
    </w:p>
    <w:p>
      <w:pPr>
        <w:pStyle w:val="Normal"/>
        <w:jc w:val="both"/>
        <w:rPr/>
      </w:pPr>
      <w:r>
        <w:rPr>
          <w:sz w:val="26"/>
          <w:szCs w:val="26"/>
        </w:rPr>
        <w:t>к) финансово-экономическое обоснование программы (обоснование и расчеты средств на очередной финансовый год и на весь срок реализации программы; предложения по объемам осуществляемых за счет средств бюджета расходов на реализацию целевой программы в целом и каждого из мероприятий подготавливаются в соответствии с функциональной и экономической классификацией расходов бюджетов Российской Федерации с расчетами и обоснованиями на весь период реализации программы);</w:t>
      </w:r>
    </w:p>
    <w:p>
      <w:pPr>
        <w:pStyle w:val="Normal"/>
        <w:jc w:val="both"/>
        <w:rPr/>
      </w:pPr>
      <w:r>
        <w:rPr>
          <w:sz w:val="26"/>
          <w:szCs w:val="26"/>
        </w:rPr>
        <w:t>л) описание системы управления реализацией программы, включающей в себя распределение полномочий и ответственности между органами, ответственными за реализацию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Методическое руководство и координацию работы по формированию целевых программ осуществляет отдел социально-экономического развития администрации района..</w:t>
      </w:r>
    </w:p>
    <w:p>
      <w:pPr>
        <w:pStyle w:val="Normal"/>
        <w:jc w:val="both"/>
        <w:rPr/>
      </w:pPr>
      <w:r>
        <w:rPr>
          <w:sz w:val="26"/>
          <w:szCs w:val="26"/>
        </w:rPr>
        <w:t>3.4. Разработчик целевой программы выносит проект целевой программы, согласованный в органах администрации района, на рассмотрение бюджет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 Программа утверждается в форме решения сесс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>3.6. Разработчик программы несет ответственность за своевременную и качественную подготовку проекта решения сессии районного Совета о программе (далее - проект программ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УЧЕТ РАСХОДОВ НА ФИНАНСИРОВАНИЕ ПРОГРАММ</w:t>
      </w:r>
    </w:p>
    <w:p>
      <w:pPr>
        <w:pStyle w:val="Normal"/>
        <w:jc w:val="center"/>
        <w:rPr/>
      </w:pPr>
      <w:r>
        <w:rPr>
          <w:sz w:val="26"/>
          <w:szCs w:val="26"/>
        </w:rPr>
        <w:t>ПРИ ФОРМИРОВАНИИ РАЙОННОГО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ЧЕРЕДНОЙ ФИНАНС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Разработчики программ представляют в финансовое управление и отдел социально-экономического развития администрации района согласованные с курирующим отрасль заместителем Главы района бюджетные заявки с обоснованиями направления расходов на финансирование утвержденных программ и проектов программ в целом и в разрезе программных мероприятий, с указанием получателей бюджетных средств и кодов экономической классификации расходов в сроки, устанавливаемые администрацией района для формирования проекта районного бюджета на очередной финансовый год. ( по форме согласно приложению 2 к настоящему Порядку)</w:t>
      </w:r>
    </w:p>
    <w:p>
      <w:pPr>
        <w:pStyle w:val="Normal"/>
        <w:jc w:val="both"/>
        <w:rPr/>
      </w:pPr>
      <w:r>
        <w:rPr>
          <w:sz w:val="26"/>
          <w:szCs w:val="26"/>
        </w:rPr>
        <w:t>4.2. На основании бюджетных заявок отдел СЭР формирует перечень программ, принимаемый к финансированию из районного бюджета на очередной финансовый год, с указанием объемов финансирования программ и представляет в финансовое управление администрации района в сроки, устанавливаемые администрацией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ля формирования проекта районного бюджета на очередной финансов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>4.3. Перечень программ с указанием объемов финансирования входит в состав приложений к проекту решения  Райсовета  о районном бюджете на очередной финансов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ЗА ХОДОМ РЕАЛИЗАЦИИ ЦЕЛЕВ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Орган, ответственный за реализацию целевой программы, организует ведение отчетности по реализации утвержденных целевых программ по установленной форме согласно приложению 3 к настоящему Порядку.</w:t>
      </w:r>
    </w:p>
    <w:p>
      <w:pPr>
        <w:pStyle w:val="Normal"/>
        <w:jc w:val="both"/>
        <w:rPr/>
      </w:pPr>
      <w:r>
        <w:rPr>
          <w:sz w:val="26"/>
          <w:szCs w:val="26"/>
        </w:rPr>
        <w:t>4.2. Органы, ответственные за реализацию целевой программы, направляют ежеквартально до 20-го числа месяца, следующего за отчетным периодом, в отдел социально-экономического развития доклады о ходе реализации целевых программ и использовании финансов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Доклады должны содерж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результатах реализации целевых программ за отчет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данные о целевом использовании бюджет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>в) сведения о соответствии результатов фактическим затратам на реализацию целевых программ;</w:t>
      </w:r>
    </w:p>
    <w:p>
      <w:pPr>
        <w:pStyle w:val="Normal"/>
        <w:jc w:val="both"/>
        <w:rPr/>
      </w:pPr>
      <w:r>
        <w:rPr>
          <w:sz w:val="26"/>
          <w:szCs w:val="26"/>
        </w:rPr>
        <w:t>г) сведения о соответствии фактических показателей целевым индикаторам, установленным при утверждении целевых програм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 о ходе и полноте выполнения программ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наличии, объемах и состоянии незавершен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сведения о внедрении и эффективности инновационных про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оценку эффективности результатов реализации целевых программ;</w:t>
      </w:r>
    </w:p>
    <w:p>
      <w:pPr>
        <w:pStyle w:val="Normal"/>
        <w:jc w:val="both"/>
        <w:rPr/>
      </w:pPr>
      <w:r>
        <w:rPr>
          <w:sz w:val="26"/>
          <w:szCs w:val="26"/>
        </w:rPr>
        <w:t>и) оценку влияния фактических результатов реализации целевых программ на различные сферы экономики города (мультипликативный эффект по результатам реализации целевых программ).</w:t>
      </w:r>
    </w:p>
    <w:p>
      <w:pPr>
        <w:pStyle w:val="Normal"/>
        <w:jc w:val="both"/>
        <w:rPr/>
      </w:pPr>
      <w:r>
        <w:rPr>
          <w:sz w:val="26"/>
          <w:szCs w:val="26"/>
        </w:rPr>
        <w:t>4.4. Глава района одновременно с проектом решения Абанского районного  Совета депутатов об исполнении бюджета города за соответствующий финансовый год представляет в Абанский районный  Совет депутатов отчет о выполнении утвержденных целевых програ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. ОЦЕНКА ЭФФЕКТИВНОСТИ РЕАЛИЗАЦИИ ЦЕЛЕВ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1. Оценка эффективности целевой программы осуществляется органом, ответственным за реализацию программы, по итогам ее исполнения за отчетный финансовый год и в целом после завершения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>5.2. Орган администрации района, ответственный за реализацию целевой программы, ежегодно до 20-го числа месяца, следующего за отчетным периодом, представляет в отдел социально-экономического развития администрации района сведения об оценке эффективности реализации целевой программы за отчетный финансовый год по установленной форме согласно приложению 4 к настоящему Порядку.</w:t>
      </w:r>
    </w:p>
    <w:p>
      <w:pPr>
        <w:pStyle w:val="Normal"/>
        <w:jc w:val="both"/>
        <w:rPr/>
      </w:pPr>
      <w:r>
        <w:rPr>
          <w:sz w:val="26"/>
          <w:szCs w:val="26"/>
        </w:rPr>
        <w:t>5.3. По результатам оценки эффективности целевой программы могут быть сделаны следующие выв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эффективность снизилась по сравнению с предыдущим го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эффективность находится на уровне предыдущего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эффективность повысилась по сравнению с предыдущим годом.</w:t>
      </w:r>
    </w:p>
    <w:p>
      <w:pPr>
        <w:pStyle w:val="Normal"/>
        <w:jc w:val="both"/>
        <w:rPr/>
      </w:pPr>
      <w:r>
        <w:rPr>
          <w:sz w:val="26"/>
          <w:szCs w:val="26"/>
        </w:rPr>
        <w:t>5.4. Департамент экономики администрации города по каждой целевой программе осуществляет подготовку заключения об эффективности ее реализации и в виде аналитической записки представляет в департамент финансов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>5.5. Снижение или повышение эффективности целевой программы является основанием для уменьшения или увеличения в установленном порядке бюджетных ассигнований, выделяемых в очередном финансовом году на реализацию целево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>5.6. Снижение эффективности целевой программы может являться основанием для принятия в установленном порядке решения о приостановлении или прекращении действия целево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>5.7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указанной оценки не позднее чем за один месяц до дня внесения проекта бюджета района на очередной финансовый год в Абанским районный Совет депутатов в соответствии со ст. 179 Бюджетного кодекса Российской Федерации администрацией районо может быть принято решение о сокращении начиная с очередного финансового года бюджетных ассигнований на реализацию целевой программы, приостановлении или о досрочном прекращении ее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>5.8. В случае принятия данного решения и при наличии заключенных во исполнение соответствующих целевых программ муниципальных контрактов в бюджете город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 их прекращении</w:t>
      </w:r>
      <w:r>
        <w:rPr>
          <w:i/>
          <w:sz w:val="26"/>
          <w:szCs w:val="26"/>
        </w:rPr>
        <w:t>.</w:t>
      </w:r>
    </w:p>
    <w:p>
      <w:pPr>
        <w:pStyle w:val="Normal"/>
        <w:ind w:left="566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к Порядку  разработки, формирования и реализации долгосрочных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. ПАСПОРТ</w:t>
      </w:r>
    </w:p>
    <w:p>
      <w:pPr>
        <w:pStyle w:val="Normal"/>
        <w:jc w:val="both"/>
        <w:rPr/>
      </w:pPr>
      <w:r>
        <w:rPr>
          <w:sz w:val="26"/>
          <w:szCs w:val="26"/>
        </w:rPr>
        <w:t>ДОЛГОСРОЧНОЙ РАЙОННОЙ ЦЕЛЕВ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1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нование необходимости          </w:t>
              <w:br/>
              <w:t xml:space="preserve">разработки программы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указываются правовые акты и</w:t>
              <w:br/>
              <w:t xml:space="preserve">иные документы, послужившие </w:t>
              <w:br/>
              <w:t xml:space="preserve">основанием для разработки   </w:t>
              <w:br/>
              <w:t xml:space="preserve">данной программы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инятия решения о разработке </w:t>
              <w:br/>
              <w:t xml:space="preserve">программы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программы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казываются органы         </w:t>
              <w:br/>
              <w:t xml:space="preserve">администрации района, иные  </w:t>
              <w:br/>
              <w:t>организации, непосредственно</w:t>
              <w:br/>
              <w:t xml:space="preserve">принимавшие участие в       </w:t>
              <w:br/>
              <w:t xml:space="preserve">разработке программы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и и задачи программы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     </w:t>
              <w:br/>
              <w:t xml:space="preserve">реализации программы и показатели  </w:t>
              <w:br/>
              <w:t xml:space="preserve">социально-экономической            </w:t>
              <w:br/>
              <w:t xml:space="preserve">эффективност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, ответственный за реализацию </w:t>
              <w:br/>
              <w:t xml:space="preserve">программы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казывается орган          </w:t>
              <w:br/>
              <w:t xml:space="preserve">администрации города,       </w:t>
              <w:br/>
              <w:t xml:space="preserve">осуществляющий              </w:t>
              <w:br/>
              <w:t xml:space="preserve">непосредственное исполнение </w:t>
              <w:br/>
              <w:t xml:space="preserve">программы)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I. РАЗДЕЛЫ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ОСНОВАНИЕ НЕОБХОДИМОСТИ РАЗРАБОТКИ И ПРИНЯ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данном разделе указываются причины, условия, проблемы, обусловившие необходимость разработки программы, актуальность темы, назначение, а также экономическая значимость программного доку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СНОВНЫЕ ЦЕЛИ И ЗАДАЧИ, СРОКИ И ЭТАПЫ РЕАЛ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данном разделе дается подробное описание целей и задач, указанных в паспорте программы, определяются общие сроки и конкретные этапы (при их наличии) реализации программы. При наличии этапов реализации указываются действия и результаты, достигаемые по истечении каждого эта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МЕХАНИЗМ РЕАЛИЗАЦИ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данном разделе указываются основные формы, методы реализации программы, организационные структуры, обеспечивающие управление программой, кадровое, информационно-методическое обеспеч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СИСТЕМА ПРОГРАММНЫХ МЕРОПРИЯТИЙ И ФИНАНС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казанный раздел выделяется в случае, если разработчик считает необходимым помимо раздела 6 программы кратко описать мероприятия, необходимые для достижения поставленных программой целей и задач, а также схему финансирования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ОННОЕ ОБЕСПЕЧЕНИЕ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казанный раздел выделяется в случае, если социальная значимость программы требует принятия дополнительных мер по доведению ее основных положений до сведения населения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(В случае если разрабатываемая программа в силу своей специфики требует дополнительных обоснований, разработчик вправе дополнить программу иными разделами по своему усмотр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Документы и материалы, используемые для обоснования к тезисам программы, приводятся в необходимом количестве в справочном материале к пояснительной запис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, ОЖИДАЕМЫЕ РЕЗУЛЬТАТЫ И РЕСУРС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ГРАММЫ &lt;*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890"/>
        <w:gridCol w:w="1890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  <w:br/>
              <w:t>мероприят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 </w:t>
              <w:br/>
              <w:t>исполн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  <w:br/>
              <w:t xml:space="preserve">&lt;**&gt;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о- </w:t>
              <w:br/>
              <w:t>экономические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ных </w:t>
              <w:br/>
              <w:t xml:space="preserve">мероприятий </w:t>
              <w:br/>
              <w:t>или программ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,    </w:t>
              <w:br/>
              <w:t>ответственный</w:t>
              <w:br/>
              <w:t>за исполнение</w:t>
              <w:br/>
              <w:t xml:space="preserve">мероприятий </w:t>
              <w:br/>
              <w:t xml:space="preserve">программы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</w:t>
              <w:br/>
              <w:t xml:space="preserve">из бюджета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 </w:t>
              <w:br/>
              <w:t xml:space="preserve">годам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>&lt;*&gt; В данном разделе указываются мероприятия, сроки исполнения мероприятий, объемы финансирования, а также прогнозируемые конкретные результаты реализации программы и социально-экономические показатели, по которым производится оценка эффективности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&lt;**&gt; Количественный показатель указывается в случае, если результаты мероприятия поддаются количественной оц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, формирования</w:t>
      </w:r>
    </w:p>
    <w:p>
      <w:pPr>
        <w:pStyle w:val="Normal"/>
        <w:ind w:left="7788" w:hanging="0"/>
        <w:jc w:val="both"/>
        <w:rPr/>
      </w:pPr>
      <w:r>
        <w:rPr>
          <w:sz w:val="28"/>
          <w:szCs w:val="28"/>
        </w:rPr>
        <w:t>и реализации долгосрочных</w:t>
      </w:r>
    </w:p>
    <w:p>
      <w:pPr>
        <w:pStyle w:val="Normal"/>
        <w:ind w:left="7788" w:hanging="0"/>
        <w:jc w:val="both"/>
        <w:rPr/>
      </w:pPr>
      <w:r>
        <w:rPr>
          <w:sz w:val="28"/>
          <w:szCs w:val="28"/>
        </w:rPr>
        <w:t>райо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юджетная заявка</w:t>
      </w:r>
    </w:p>
    <w:p>
      <w:pPr>
        <w:pStyle w:val="Normal"/>
        <w:jc w:val="both"/>
        <w:rPr/>
      </w:pPr>
      <w:r>
        <w:rPr>
          <w:sz w:val="28"/>
          <w:szCs w:val="28"/>
        </w:rPr>
        <w:t>на ассигнования из районного бюджета дл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______________________________ год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 заказчик программы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70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   </w:t>
              <w:br/>
              <w:t xml:space="preserve">распорядител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д     </w:t>
              <w:br/>
              <w:t>экономической</w:t>
              <w:br/>
              <w:t>классификаци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е затраты,</w:t>
              <w:br/>
              <w:t xml:space="preserve">предусмотренные  </w:t>
              <w:br/>
              <w:t xml:space="preserve">на соответствующий </w:t>
              <w:br/>
              <w:t xml:space="preserve">финансовый год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_ год</w:t>
              <w:br/>
              <w:t xml:space="preserve">(отчет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_ год</w:t>
              <w:br/>
              <w:t xml:space="preserve">(план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_ год</w:t>
              <w:br/>
              <w:t>(прогноз)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 </w:t>
              <w:br/>
              <w:t xml:space="preserve">финансир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      </w:t>
              <w:br/>
              <w:t>распорядитель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      </w:t>
              <w:br/>
              <w:t>распорядитель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исполнителя                                          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, формирования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еализации долгосрочных</w:t>
      </w:r>
    </w:p>
    <w:p>
      <w:pPr>
        <w:pStyle w:val="Normal"/>
        <w:ind w:left="10620" w:hanging="0"/>
        <w:jc w:val="both"/>
        <w:rPr/>
      </w:pPr>
      <w:r>
        <w:rPr>
          <w:sz w:val="28"/>
          <w:szCs w:val="28"/>
        </w:rPr>
        <w:t>о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ЧЕТ ОБ ИСПОЛНЕН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(ЕЖЕКВАРТАЛЬНО НАРАСТАЮЩИМ ИТОГОМ) 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__________</w:t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945"/>
        <w:gridCol w:w="1080"/>
        <w:gridCol w:w="1890"/>
        <w:gridCol w:w="2295"/>
        <w:gridCol w:w="1080"/>
        <w:gridCol w:w="2160"/>
        <w:gridCol w:w="1890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br/>
              <w:t xml:space="preserve">программы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   </w:t>
              <w:br/>
              <w:t>распорядитель,</w:t>
              <w:br/>
              <w:t xml:space="preserve">распорядитель </w:t>
              <w:br/>
              <w:t xml:space="preserve">средств    </w:t>
              <w:br/>
              <w:t xml:space="preserve">бюджета ,получатели  </w:t>
              <w:br/>
              <w:t xml:space="preserve">бюджетных  </w:t>
              <w:br/>
              <w:t xml:space="preserve">средств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</w:t>
              <w:br/>
              <w:t xml:space="preserve">ассигнований </w:t>
              <w:br/>
              <w:t xml:space="preserve">по программе </w:t>
              <w:br/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верждено  </w:t>
              <w:br/>
              <w:t xml:space="preserve">решением   </w:t>
              <w:br/>
              <w:t>о</w:t>
              <w:br/>
              <w:t xml:space="preserve">бюджете на  </w:t>
              <w:br/>
              <w:t xml:space="preserve">текущий год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период    </w:t>
              <w:br/>
              <w:t xml:space="preserve">(нарастающим итогом с </w:t>
              <w:br/>
              <w:t xml:space="preserve">начала года)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 от </w:t>
              <w:br/>
              <w:t xml:space="preserve">реализованных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о-  </w:t>
              <w:br/>
              <w:t>экономические</w:t>
              <w:br/>
              <w:t xml:space="preserve">показатели  </w:t>
              <w:br/>
              <w:t>эффективности</w:t>
              <w:br/>
              <w:t xml:space="preserve">реализации  </w:t>
              <w:br/>
              <w:t xml:space="preserve">программы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>текущий</w:t>
              <w:br/>
              <w:t xml:space="preserve">год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 </w:t>
              <w:br/>
              <w:t xml:space="preserve">по           </w:t>
              <w:br/>
              <w:t>подпрограмма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</w:t>
              <w:br/>
              <w:t xml:space="preserve">по           </w:t>
              <w:br/>
              <w:t xml:space="preserve">мероприятия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зработки, формирования</w:t>
      </w:r>
    </w:p>
    <w:p>
      <w:pPr>
        <w:pStyle w:val="Normal"/>
        <w:ind w:left="9204" w:hanging="0"/>
        <w:jc w:val="both"/>
        <w:rPr/>
      </w:pPr>
      <w:r>
        <w:rPr>
          <w:sz w:val="28"/>
          <w:szCs w:val="28"/>
        </w:rPr>
        <w:t>и реализации долгосрочных</w:t>
      </w:r>
    </w:p>
    <w:p>
      <w:pPr>
        <w:pStyle w:val="Normal"/>
        <w:ind w:left="9204" w:hanging="0"/>
        <w:jc w:val="both"/>
        <w:rPr/>
      </w:pPr>
      <w:r>
        <w:rPr>
          <w:sz w:val="28"/>
          <w:szCs w:val="28"/>
        </w:rPr>
        <w:t>районных целевых программ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ФФЕКТИВНОСТИ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_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720"/>
        <w:gridCol w:w="900"/>
        <w:gridCol w:w="720"/>
        <w:gridCol w:w="540"/>
        <w:gridCol w:w="900"/>
        <w:gridCol w:w="900"/>
        <w:gridCol w:w="1980"/>
        <w:gridCol w:w="900"/>
        <w:gridCol w:w="25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, тыс. руб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  </w:t>
              <w:br/>
              <w:t>индикаторы и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ный  </w:t>
              <w:br/>
              <w:t xml:space="preserve">результат и </w:t>
              <w:br/>
              <w:t>эффективность</w:t>
              <w:br/>
              <w:t xml:space="preserve">реализации  </w:t>
              <w:br/>
              <w:t xml:space="preserve">мероприят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начала   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</w:t>
              <w:br/>
              <w:t xml:space="preserve">период   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dc:language>en-US</dc:language>
  <cp:lastModifiedBy>Приемная Главы</cp:lastModifiedBy>
  <cp:lastPrinted>2008-12-26T15:31:00Z</cp:lastPrinted>
  <dcterms:modified xsi:type="dcterms:W3CDTF">2008-12-26T08:32:00Z</dcterms:modified>
  <cp:revision>49</cp:revision>
  <dc:subject/>
  <dc:title> </dc:title>
</cp:coreProperties>
</file>