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1.2008 г.</w:t>
        <w:tab/>
        <w:tab/>
        <w:tab/>
        <w:tab/>
        <w:t>п. Абан</w:t>
        <w:tab/>
        <w:tab/>
        <w:t xml:space="preserve">           </w:t>
        <w:tab/>
        <w:t>№999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, утверждения и реализации ведомственных целевых программ, индикаторов оценки результативности и планируем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 со статьей 179.3  Федерального закона от 31.07.1998г. № 145-ФЗ « Бюджетный кодекс Российской Федерации», в целях формирования единых требований и подходов к принятию решений о разработке, формированию и реализации ведомственных целевых программ, руководствуясь ст. 32 Устава Абанского района, ПОСТАНОВЛЯЮ: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рядок разработки, утверждения и реализации ведомственных целевых программ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ндикаторов оценки результативности и планируемых результатов реализации ведомственных программ. ( приложение 2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. При разработке, утверждении и реализации ведомственных целевых программ руководствоваться Порядком разработки, утверждения и реализации ведомственных целевых программ. Разработку программ осуществлять на основе  индикаторов оценки результативности и планируемых результатов реализации ведомствен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первого заместителя Иванченко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под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М.И. Кри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 Абанского района от 8.11.2007г. № 999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РАЗРАБОТКИ, УТВЕРЖДЕНИЯ 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Под ведомственной целевой программой в настоящем Порядке разработки, утверждения и реализации ведомственных целевых программ (далее - Порядок) следует понимать документ, определяющий задачи  структурных подразделений администрации района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направленные на осуществление политики в установленных сферах деятельности, отраслях, видах экономической деятельности, обеспечение достижения целей и задач социально-экономического развития Абанского района, повышение результативности расходов районного бюджета, и содержащий комплекс мероприятий по их решению, с указанием необходимых финансовых ресурсов, ожидаемых результатов и сроков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1.2. Ведомственные целевые программы разрабатываются исходя из целей и задач, установленных положениями о соответствующих структурных подразделениях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Заказчик программы – администрация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1.4.  Разработчик программы – определяемый заказчиком программы орган  администрации района, иные организации, отвечающие за подготовку и согласование ведомственной целев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1.5. Разработчики программы  разрабатывают проекты программ по макету ведомственной целевой программы согласно приложению N 1 к настоящему Порядку и включают следующие 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истику деятельности хозяйствующих субъектов, обеспечивающих в совокупности более 70% объемов производства (вида экономической деяте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развития отрасли (вида экономической деяте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комплекс мероприятий программы, обеспечивающих достижение планируемых показателей развития отрасли (вида экономической деяте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по целям, задачам и программам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едомственные целевые программы разрабатываются на три года и учитываются в среднесрочном финансовом плане района и при формировании расходов районного бюджета на очередной финансовый год или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едомственные целевые программы утверждаются решением Сессии рай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едомственные целевые программы включают обоснование целей и задач деятельности органов местного самоуправления или целей и задач развития отрасли.</w:t>
      </w:r>
    </w:p>
    <w:p>
      <w:pPr>
        <w:pStyle w:val="Normal"/>
        <w:jc w:val="both"/>
        <w:rPr/>
      </w:pPr>
      <w:r>
        <w:rPr>
          <w:sz w:val="28"/>
          <w:szCs w:val="28"/>
        </w:rPr>
        <w:t>2.3. Разработчики программы, осуществляющие политику в установленных сферах деятельности, разрабатывают ведомственные целевые программы в рамках лимитов бюджетных средств, доведенных до главных распорядителей бюджетных средств финансовым управлением администрации района на планируемый трехлетний период. При определении объема финансирования расходов в плановом периоде лимиты финансирования могут корректироваться с учетом изменений целей, задач и полномочий органов местного самоуправления, установленных правовыми актами Российской Федерации и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Лимиты бюджетных средств на реализацию районных целевых программ доводятся до главных распорядителей бюджетных средств  финансовое управление администрации Аба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2. Предложения структурных подраздел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бъемам осуществляемых за счет средств районного бюджета расходов на реализацию ведомственных целевых программ в целом и по каждой из задач готовятся в соответствии с кодами классификации операций сектора муниципального управления, относящихся к расходам бюджетов с расчетами и обоснованиями на весь период реализации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3. Методическое руководство и координацию деятельности по разработке и реализации ведомственных целевых программ осуществляют отдел социально-экономического развития и финансовое управление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2.3.4. В случае изменения объема расходных обязательств и (или) структуры расходных обязательств ведомственной целевой программы при утверждении бюджета на очередной финансовый год или на очередной финансовый год и плановый период  и в случае внесения в него изменений разработчик программы, в срок не позднее 7 дней после утверждения бюджета района подготавливает проект правового акта о соответствующих изменениях в ведомственную целев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И СОГЛАСОВАНИЕ ВЕДОМ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несение на рассмотрение проекта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программы вносится на рассмотрение в отдел СЭР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СЭР администрации района в течение пяти дней рассматривает и готовит замечания к проекту программы и принимает решение о необходимости доработки проекта программы либо о направлении на рассмотрение проекта программы на заседание комиссии по согласованию концепций и проектов районны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>График рассмотрения ведомственных целевых программ утверждает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проект программы вносится на рассмотрение комиссии в недельный срок после принятия решения отделом СЭР.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программы вносится на рассмотрение комиссии при условии соответствия макету ведомственной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Согласование проекта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ие проекта программы включает в себя обсуждение и соглас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х целей, задач и мероприяти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ня показателей эффективности использования ресурсов, показателей качества управления процессами и показателей резуль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обоснованности расходов районного бюджета в част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выносит предложение о принятии или о доработке представленного проекта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Доработанный в соответствии с замечаниями комиссии проект программы представляется структурным подразделением, ответственным за разработку программы, на повторное рассмотрение комиссии в недельный срок после принятия решения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одготовка проекта программы к утверж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выносит предложение о возможности утверждения представленного проекта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решения комиссии направляется руководителю структурного подразделе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едставившему на рассмотрение проект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граммы, в недельный срок с момента принятия решения комиссией о возможности утверждения проекта программы направляет в отдел СЭР проект программы и информацию о параметрах проекта ведомственной целевой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отоколом заседания комиссии разработчик программы готовит проект программы для утверждения распоряжением Совета администрации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Я И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ХОДОМ ВЫПОЛНЕНИЯ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едомственные целевые программы реализуются органами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2. Орган местного самоуправления района несут ответственность за решение поставленных перед ними задач и обеспечение утвержденных значений показателей результ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онтроль за ходом реализации ведомственных целевых программ осуществляется заместителем Главы района, курирующим данную отрасль деятельности. Для обеспечения мониторинга и анализа хода реализации ведомственных целевых программ организует ведение и представление ежеквартальной отче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расходов на реализацию ведомственных целевых программ осуществляется в соответствии с Решениями о районном бюджете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4.4. Отчеты о выполнении ведомственных целевых программ, включая меры по повышению результативности их реализации, представляются  исполнителями программы в отдел СЭР и финансовое управление администрации района ежеквартально, не позднее 10 числа второго месяц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>4.6. Отдел СЭР ежегодно до 1 марта текущего года представляет в районный Совет сводную информацию о ходе реализации программ за отчет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к порядку разработки, утверждения и реализации ведомственных целев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отраслевой программы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я для разрабо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разделами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Цели и задач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содержит:</w:t>
      </w:r>
    </w:p>
    <w:p>
      <w:pPr>
        <w:pStyle w:val="Normal"/>
        <w:rPr/>
      </w:pPr>
      <w:r>
        <w:rPr>
          <w:sz w:val="28"/>
          <w:szCs w:val="28"/>
        </w:rPr>
        <w:t>основную цель программы и подцели по направлениям (видам экономической деятельности);</w:t>
      </w:r>
    </w:p>
    <w:p>
      <w:pPr>
        <w:pStyle w:val="Normal"/>
        <w:rPr/>
      </w:pPr>
      <w:r>
        <w:rPr>
          <w:sz w:val="28"/>
          <w:szCs w:val="28"/>
        </w:rPr>
        <w:t>целевые показатели, планируемые к достижению в программном периоде, учитывающие целевые ориентиры, заданные Программой социально-экономического развития Абанского района по направлениям разрабатываемой программы( приложение №7);</w:t>
      </w:r>
    </w:p>
    <w:p>
      <w:pPr>
        <w:pStyle w:val="Normal"/>
        <w:rPr/>
      </w:pPr>
      <w:r>
        <w:rPr>
          <w:sz w:val="28"/>
          <w:szCs w:val="28"/>
        </w:rPr>
        <w:t>задачи, поставленные для достижения целевых показателей отраслевой программы (с кратким обоснованием приоритетности указанных задач).</w:t>
      </w:r>
    </w:p>
    <w:p>
      <w:pPr>
        <w:pStyle w:val="Normal"/>
        <w:rPr/>
      </w:pPr>
      <w:r>
        <w:rPr>
          <w:sz w:val="28"/>
          <w:szCs w:val="28"/>
        </w:rPr>
        <w:t>2.2. Комплекс мероприятий программы, обеспечивающих достижение планируемых показателей развития отрасли (вида экономической дея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содержит:</w:t>
      </w:r>
    </w:p>
    <w:p>
      <w:pPr>
        <w:pStyle w:val="Normal"/>
        <w:rPr/>
      </w:pPr>
      <w:r>
        <w:rPr>
          <w:sz w:val="28"/>
          <w:szCs w:val="28"/>
        </w:rPr>
        <w:t>перечень необходимых и предполагаемых к реализации мероприятий - действий органа местного самоуправления, направленных на создание благоприятных условий развития деятельности предприятий и отрасли в целом (разработка и принятие нормативных правовых актов, реализация существующих форм муниципальной поддержки за счет средств краевого и федерального и местных  бюджетов, создание новых механизмов муниципальной поддержки, меры содействия расширению рынков сбыта и повышению конкурентоспособности продукции и другое);</w:t>
      </w:r>
    </w:p>
    <w:p>
      <w:pPr>
        <w:pStyle w:val="Normal"/>
        <w:rPr/>
      </w:pPr>
      <w:r>
        <w:rPr>
          <w:sz w:val="28"/>
          <w:szCs w:val="28"/>
        </w:rPr>
        <w:t>оценку необходимого объема средств муниципальной поддержки всего, в том числе за счет средств краевого и федерального  и местных бюджетов с указанием бюджетного источника (целевая программа, другие формы).</w:t>
      </w:r>
    </w:p>
    <w:p>
      <w:pPr>
        <w:pStyle w:val="Normal"/>
        <w:rPr/>
      </w:pPr>
      <w:r>
        <w:rPr>
          <w:sz w:val="28"/>
          <w:szCs w:val="28"/>
        </w:rPr>
        <w:t>Комплекс мероприятий, проводимых органами местного самоуправления, по достижению планируемых показателей развития отрасли (вида экономической деятельности) оформляется в соответствии с приложением N 2 к Макету ведомственной целевой программы (далее - Макет).</w:t>
      </w:r>
    </w:p>
    <w:p>
      <w:pPr>
        <w:pStyle w:val="Normal"/>
        <w:rPr/>
      </w:pPr>
      <w:r>
        <w:rPr>
          <w:sz w:val="28"/>
          <w:szCs w:val="28"/>
        </w:rPr>
        <w:t>2.3. Характеристика деятельности хозяйствующих субъектов, обеспечивающая достижение целей и показателе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содержит:</w:t>
      </w:r>
    </w:p>
    <w:p>
      <w:pPr>
        <w:pStyle w:val="Normal"/>
        <w:rPr/>
      </w:pPr>
      <w:r>
        <w:rPr>
          <w:sz w:val="28"/>
          <w:szCs w:val="28"/>
        </w:rPr>
        <w:t>перечень предприятий, определяющих тенденции и показатели развития отрасли (вида экономической деятельности) и обеспечивающих более 70 процентов объема производства;</w:t>
      </w:r>
    </w:p>
    <w:p>
      <w:pPr>
        <w:pStyle w:val="Normal"/>
        <w:rPr/>
      </w:pPr>
      <w:r>
        <w:rPr>
          <w:sz w:val="28"/>
          <w:szCs w:val="28"/>
        </w:rPr>
        <w:t>характеристику деятельности предприятий, которая обеспечит достижение целевых показателей отраслевой программы (реализуемые и намеченные к реализации в программном периоде инвестиционные проекты, новые схемы производственной кооперации с потребителями в крае и других регионах, за рубежом, меры по повышению конкурентоспособности продукции, снижению ее энергоемкости и другие формы развития деятельности);</w:t>
      </w:r>
    </w:p>
    <w:p>
      <w:pPr>
        <w:pStyle w:val="Normal"/>
        <w:rPr/>
      </w:pPr>
      <w:r>
        <w:rPr>
          <w:sz w:val="28"/>
          <w:szCs w:val="28"/>
        </w:rPr>
        <w:t>показатели инвестиционной деятельности отрасли (вида экономической деятельности) по предприятиям и проектам программы оформляются в соответствии с приложением N 5 и 6 к Мак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показатели развития основных предприятий отрасли (вида экономической деятельности) и показатели инвестиционной деятельности отрасли (вида экономической деятельности) по предприятиям и проектам программы представляются при рассмотрении программы на заседании комиссии по определению параметров социально-экономического развития края и механизмов их достижения, реализации приоритетных инвестиционных проектов на территории края с различными формами государственной поддержки и не отражаются в программе, утверждаемой распоряжением Совета администрации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Ресурсное обеспечение программы (приложение №4)</w:t>
      </w:r>
    </w:p>
    <w:p>
      <w:pPr>
        <w:pStyle w:val="Normal"/>
        <w:rPr/>
      </w:pPr>
      <w:r>
        <w:rPr>
          <w:sz w:val="28"/>
          <w:szCs w:val="28"/>
        </w:rPr>
        <w:t>В данном разделе определяется общий объем финансирования программы (системы программных мероприятий) с указанием возможных источников финансирования и сроков их вы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финансовых источников могут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краев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образования;</w:t>
      </w:r>
    </w:p>
    <w:p>
      <w:pPr>
        <w:pStyle w:val="Normal"/>
        <w:rPr/>
      </w:pPr>
      <w:r>
        <w:rPr>
          <w:sz w:val="28"/>
          <w:szCs w:val="28"/>
        </w:rPr>
        <w:t>внебюджетные источники (собственные средства предприятий, заемные средства, средства кредитных учреждений, другие источники финанс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эффективности, социально-экономических и экологических последствий реализации программы (приложение №3)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раздел содержит расчет эффективности реализации мероприятий программы, оценку социально-экономических и экологических последствий реализации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мероприятий структурного реформирования экономики и институциональных преобразований оценивается через степень их влияния на улучшение инвестиционного климата и рост инвестиций, улучшение показателей социальной сферы и другое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мероприятий в социальной сфере оценивается через улучшение соответствующих демографических и социальн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инвестиционных проектов характеризуется системой следующих показ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и коммерческой (финансовой) эффективности, учитывающие финансовые последствия реализации проекта для ее непосредственных учас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и бюджетной эффективности, отражающие финансовые последствия реализации проекта для федерального, регионального и местного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и социальной эффективности, отражающие последствия реализации проекта для населения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индикаторов изменения социально-экономического положения муниципального образования в результате реализации программы могут быть приняты показатели согласно приложения №2 к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6. Организация управления программой и контроль за ходом ее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маке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аспорт   Ведомствен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грамм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и программы 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2"/>
          <w:szCs w:val="22"/>
        </w:rPr>
        <w:t>(наименование, номер и дата нормативного акта)</w:t>
      </w:r>
    </w:p>
    <w:p>
      <w:pPr>
        <w:pStyle w:val="Normal"/>
        <w:rPr/>
      </w:pPr>
      <w:r>
        <w:rPr>
          <w:sz w:val="28"/>
          <w:szCs w:val="28"/>
        </w:rPr>
        <w:t>Основные разработчики программы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ая цель программы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задачи программ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и эта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программ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чень основных мероприятий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программ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рганизации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исполнением программ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программ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>
          <w:sz w:val="24"/>
          <w:szCs w:val="24"/>
        </w:rPr>
        <w:t>Приложение N 2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мак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&lt;*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15"/>
        <w:gridCol w:w="162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  </w:t>
              <w:br/>
              <w:t>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</w:t>
              <w:br/>
              <w:t>мероприят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жидаемые </w:t>
              <w:br/>
              <w:t>результа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,    </w:t>
              <w:br/>
              <w:t>ответственный</w:t>
              <w:br/>
              <w:t>за выполнение</w:t>
              <w:br/>
              <w:t xml:space="preserve">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*&gt; Цели могут быть конкретизированы по задачам.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>Приложение N 3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мак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программных мероприятий</w:t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1755"/>
        <w:gridCol w:w="2475"/>
        <w:gridCol w:w="1260"/>
        <w:gridCol w:w="1060"/>
        <w:gridCol w:w="1260"/>
        <w:gridCol w:w="900"/>
      </w:tblGrid>
      <w:tr>
        <w:trPr>
          <w:trHeight w:val="480" w:hRule="atLeast"/>
          <w:cantSplit w:val="true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&lt;*&gt;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новых   </w:t>
              <w:br/>
              <w:t xml:space="preserve">рабочих  мест  (чел.) </w:t>
            </w:r>
          </w:p>
        </w:tc>
        <w:tc>
          <w:tcPr>
            <w:tcW w:w="4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полнительные платежи в бюджеты </w:t>
              <w:br/>
              <w:t xml:space="preserve">всех уровней  (тыс. рублей в год &lt;**&gt;)     </w:t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год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од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год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од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год      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од      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  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     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4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мак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мы и источники финанс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тыс. рублей) &lt;*&gt;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2025"/>
        <w:gridCol w:w="1620"/>
        <w:gridCol w:w="1080"/>
        <w:gridCol w:w="1080"/>
        <w:gridCol w:w="175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&lt;**&gt;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    </w:t>
              <w:br/>
              <w:t>финансирования</w:t>
              <w:br/>
              <w:t xml:space="preserve">- всего 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</w:t>
              <w:br/>
              <w:t xml:space="preserve">бюджет   </w:t>
              <w:br/>
              <w:t xml:space="preserve">&lt;**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</w:t>
              <w:br/>
              <w:t xml:space="preserve">бюджет </w:t>
              <w:br/>
              <w:t xml:space="preserve">&lt;***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</w:t>
              <w:br/>
              <w:t xml:space="preserve">источ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г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г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год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од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5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мак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отация инвестиционного проекта &lt;1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е сведения о предприя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410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дприятия-заявителя: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 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                         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ефон, факс                  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адрес              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собственности предприятия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ь/направление            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образования предприятия    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едприятия       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арактеристики инвестицион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5"/>
        <w:gridCol w:w="1307"/>
      </w:tblGrid>
      <w:tr>
        <w:trPr>
          <w:trHeight w:val="240" w:hRule="atLeast"/>
          <w:cantSplit w:val="true"/>
        </w:trPr>
        <w:tc>
          <w:tcPr>
            <w:tcW w:w="9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ть инвестиционного проекта           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продукция по проекту          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екта               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ность в инвестициях, млн. рублей 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дия реализации проекта, наличие бизнес-плана, проектно-сметной документации, разрешения на строительство и т.д.                   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жидаемые показатели реализац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892"/>
        <w:gridCol w:w="893"/>
        <w:gridCol w:w="892"/>
        <w:gridCol w:w="893"/>
        <w:gridCol w:w="892"/>
        <w:gridCol w:w="860"/>
      </w:tblGrid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окупаемости, </w:t>
              <w:br/>
              <w:t xml:space="preserve">мес.                </w:t>
            </w:r>
          </w:p>
        </w:tc>
        <w:tc>
          <w:tcPr>
            <w:tcW w:w="5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        </w:t>
              <w:br/>
              <w:t xml:space="preserve">создаваемых рабочих </w:t>
              <w:br/>
              <w:t xml:space="preserve">мест                </w:t>
            </w:r>
          </w:p>
        </w:tc>
        <w:tc>
          <w:tcPr>
            <w:tcW w:w="5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</w:t>
              <w:br/>
              <w:t xml:space="preserve">год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</w:t>
              <w:br/>
              <w:t xml:space="preserve">год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  </w:t>
              <w:br/>
              <w:t xml:space="preserve">год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  <w:br/>
              <w:t xml:space="preserve">год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 </w:t>
              <w:br/>
              <w:t xml:space="preserve">год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  <w:br/>
              <w:t xml:space="preserve">год  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онные      </w:t>
              <w:br/>
              <w:t xml:space="preserve">расходы, тыс. рублей            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основных  </w:t>
              <w:br/>
              <w:t xml:space="preserve">средств, тыс.рублей            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(убыток) до </w:t>
              <w:br/>
              <w:t xml:space="preserve">налогообложения,    </w:t>
              <w:br/>
              <w:t xml:space="preserve">тыс. рублей       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        </w:t>
              <w:br/>
              <w:t xml:space="preserve">работающих, чел.  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фонд оплаты </w:t>
              <w:br/>
              <w:t xml:space="preserve">труда, тыс. рублей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     </w:t>
              <w:br/>
              <w:t xml:space="preserve">заработная плата,   </w:t>
              <w:br/>
              <w:t xml:space="preserve">рублей            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платежи в </w:t>
              <w:br/>
              <w:t xml:space="preserve">бюджеты всех        </w:t>
              <w:br/>
              <w:t xml:space="preserve">уровней, всего      </w:t>
              <w:br/>
              <w:t xml:space="preserve">(тыс. рублей)     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платежи в </w:t>
              <w:br/>
              <w:t xml:space="preserve">консолидированный   </w:t>
              <w:br/>
              <w:t xml:space="preserve">бюджет края (тыс.   </w:t>
              <w:br/>
              <w:t xml:space="preserve">рублей), в том числе:            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   </w:t>
              <w:br/>
              <w:t xml:space="preserve">организаций       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 </w:t>
              <w:br/>
              <w:t xml:space="preserve">организаций       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    </w:t>
              <w:br/>
              <w:t xml:space="preserve">физических лиц    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-------------------------------</w:t>
      </w:r>
    </w:p>
    <w:p>
      <w:pPr>
        <w:pStyle w:val="Normal"/>
        <w:rPr/>
      </w:pPr>
      <w:r>
        <w:rPr>
          <w:sz w:val="28"/>
          <w:szCs w:val="28"/>
        </w:rPr>
        <w:t>&lt;1&gt; Аннотация заполняется для инвестиционных проектов, по которым определены инвестор, а также юридические (физические) лица, их реализу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6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типовому мак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отация инвестиционного предложения &lt;1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3780"/>
      </w:tblGrid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ть инвестиционного проекта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продукция по проекту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екта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ность в инвестициях, млн. рублей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реализации проекта, наличие  бизнес-плана, проектно-сметной      документации, разрешения на         </w:t>
              <w:br/>
              <w:t xml:space="preserve">строительство и другое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жидаемые показатели реализац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окупаемости, мес.                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создаваемых рабочих </w:t>
              <w:br/>
              <w:t xml:space="preserve">мест                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</w:t>
              <w:br/>
              <w:t xml:space="preserve">год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</w:t>
              <w:br/>
              <w:t xml:space="preserve">год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 </w:t>
              <w:br/>
              <w:t xml:space="preserve">год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</w:t>
              <w:br/>
              <w:t xml:space="preserve">год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 </w:t>
              <w:br/>
              <w:t xml:space="preserve">год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  <w:br/>
              <w:t xml:space="preserve">год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вестиционные расходы, тыс. руб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имость основных  средств, тыс.руб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быль (убыток) до налогообложения,    тыс. рублей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    работающих, чел.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фонд оплаты труда, тыс. ру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емесячная заработная плата, руб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овые платежи в бюджеты всех        </w:t>
              <w:br/>
              <w:t xml:space="preserve">уровней, всего(тыс. рублей)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овые платежи в консолидированный   бюджет края (тыс.руб), в т.ч.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 организаций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 организаций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    физических лиц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rPr/>
      </w:pPr>
      <w:r>
        <w:rPr>
          <w:sz w:val="28"/>
          <w:szCs w:val="28"/>
        </w:rPr>
        <w:t>&lt;1&gt; Аннотация заполняется для инвестиционных проектов, предлагаемых администрацией муниципального района для реализации, инвестор по которым еще не опред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7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мак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евые ориентиры программы социально-экономического развития муниципального образования &lt;*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215"/>
        <w:gridCol w:w="945"/>
        <w:gridCol w:w="1215"/>
        <w:gridCol w:w="675"/>
        <w:gridCol w:w="675"/>
        <w:gridCol w:w="675"/>
        <w:gridCol w:w="675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лей</w:t>
              <w:br/>
              <w:t xml:space="preserve">и показателей   </w:t>
              <w:br/>
              <w:t xml:space="preserve">достижения целей </w:t>
              <w:br/>
              <w:t xml:space="preserve">(целевых     </w:t>
              <w:br/>
              <w:t>ориентиров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е год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  <w:br/>
              <w:t>год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рочная перспектив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5 </w:t>
              <w:br/>
              <w:t xml:space="preserve">год  </w:t>
              <w:br/>
              <w:t>(факт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  <w:br/>
              <w:t>(оценка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  <w:br/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 района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от 08.11.07г. № 999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каторов оценки результативности и планируемых результатов реализации ведомственных программ.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5940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нтр        </w:t>
              <w:br/>
              <w:t xml:space="preserve">ответственности   </w:t>
              <w:b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ы  </w:t>
              <w:br/>
              <w:t xml:space="preserve">изм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дравоохранение 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. Показатели эффективности использования ресурсов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медицинской помощи в расчете на     </w:t>
              <w:br/>
              <w:t xml:space="preserve">одного жителя, в том числе: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ционарная медицинская помощ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ко-ден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мбулаторная  медицинская помощь: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мбулаторно-  поликлиническая         </w:t>
              <w:br/>
              <w:t xml:space="preserve">медицинская помощ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невные стационары всех типов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ко-ден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ая медицинская   помощь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зов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Объем средств федерального бюджета,   </w:t>
              <w:br/>
              <w:t xml:space="preserve">привлеченных в отрасль  в рамках федеральной адресной инвестиционной программы и федеральных целевых программ (к предыдущему году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,%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Число врачей в государственных         </w:t>
              <w:br/>
              <w:t xml:space="preserve">(муниципальных) учреждениях  здравоохранения (на  конец года)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на 10 тысяч на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Число среднего  медицинского персонала в</w:t>
              <w:br/>
              <w:t xml:space="preserve">государственных (муниципальных)         </w:t>
              <w:br/>
              <w:t xml:space="preserve">учреждениях здравоохранения (на  конец года)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на     </w:t>
              <w:br/>
              <w:t xml:space="preserve">10000 чел </w:t>
              <w:br/>
              <w:t xml:space="preserve">населения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Число коек в  государственных  муниципальных) учреждениях здравоохранения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10000      </w:t>
              <w:br/>
              <w:t xml:space="preserve">чел.нас-я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Среднегодовая занятость койки в       </w:t>
              <w:br/>
              <w:t xml:space="preserve">государственных (муниципальных)         </w:t>
              <w:br/>
              <w:t xml:space="preserve">учреждениях здравоохранения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Уровень госпитализации в государственных         </w:t>
              <w:br/>
              <w:t xml:space="preserve">(муниципальных) учрежд-ях здравоохран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1 тысячу насел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Расходы отрасли здравоохранение в       </w:t>
              <w:br/>
              <w:t xml:space="preserve">расчете на одного жителя, в том числе на  </w:t>
              <w:br/>
              <w:t>программу государственных гарантий</w:t>
              <w:br/>
              <w:t xml:space="preserve">оказания населению Красноярского края      </w:t>
              <w:br/>
              <w:t>бесплатной медицинской  помощи, из них средства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оличество  государственных         </w:t>
              <w:br/>
              <w:t xml:space="preserve">(муниципальных)  медицинских учреждений  </w:t>
              <w:br/>
              <w:t xml:space="preserve">края, участвующих в  реализации программы    </w:t>
              <w:br/>
              <w:t>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й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Число   государственных    (муниципальных)         </w:t>
              <w:br/>
              <w:t xml:space="preserve">медицинских учреждений, в которых локальными    нормативными актами   введена в соответствии с нормативными правовыми  </w:t>
              <w:br/>
              <w:t xml:space="preserve">актами края и (или) муниципального          </w:t>
              <w:br/>
              <w:t xml:space="preserve">образования новая  (отраслевая) система    </w:t>
              <w:br/>
              <w:t xml:space="preserve">оплаты труда, ориентированная на  результат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й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Доля   государственных (муниципальных)         </w:t>
              <w:br/>
              <w:t xml:space="preserve">медицинских учреждений, переведенных на новую   (отраслевую) систему оплаты труда,           </w:t>
              <w:br/>
              <w:t xml:space="preserve">ориентированную на результат     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Доля доходов от предпринимательской и   </w:t>
              <w:br/>
              <w:t xml:space="preserve">иной приносящей доход деятельности в общих    </w:t>
              <w:br/>
              <w:t xml:space="preserve">расходах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пущенность онкологических заболевани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смертности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100 тыс.чел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олезни системы   кровообращен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100 тыс.чел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мертность населения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енческая;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1000       </w:t>
              <w:br/>
              <w:t xml:space="preserve">родившихся    </w:t>
              <w:br/>
              <w:t xml:space="preserve">живыми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рудоспособном  возрасте - всего, в том </w:t>
              <w:br/>
              <w:t xml:space="preserve">числе по трем основным  причинам (сердечно-     </w:t>
              <w:br/>
              <w:t xml:space="preserve">сосудистые заболевания, онкологические          </w:t>
              <w:br/>
              <w:t xml:space="preserve">заболевания, внешние    причины);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100000     </w:t>
              <w:br/>
              <w:t xml:space="preserve">человек       </w:t>
              <w:br/>
              <w:t xml:space="preserve">соответствую- </w:t>
              <w:br/>
              <w:t xml:space="preserve">щего возраст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циальная защита населения      </w:t>
              <w:br/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использования ресурсов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Расходы на финансирование    социальной политики (в  расчете на одного  жителя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/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Доля расходов на  предоставление мер      </w:t>
              <w:br/>
              <w:t xml:space="preserve">социальной поддержки в  денежном выражении в    общем объеме расходов  на финансирование мер   социальной поддержки    (без учета субвенции на исполнение  деегированных          </w:t>
              <w:br/>
              <w:t xml:space="preserve">полномочий)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Доля доходов от      </w:t>
              <w:br/>
              <w:t xml:space="preserve">предпринимательской и   </w:t>
              <w:br/>
              <w:t xml:space="preserve">иной приносящей доход   </w:t>
              <w:br/>
              <w:t xml:space="preserve">деятельности к общим    </w:t>
              <w:br/>
              <w:t xml:space="preserve">расходам на содержание  </w:t>
              <w:br/>
              <w:t xml:space="preserve">учреждений социальной   </w:t>
              <w:br/>
              <w:t xml:space="preserve">защиты населени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Удельный вес семей,  </w:t>
              <w:br/>
              <w:t xml:space="preserve">пользующихся субсидиями </w:t>
              <w:br/>
              <w:t xml:space="preserve">на оплату жилого        </w:t>
              <w:br/>
              <w:t>помещения и коммунальных</w:t>
              <w:br/>
              <w:t xml:space="preserve">услуг, по отношению к   </w:t>
              <w:br/>
              <w:t>общему количеству семей,</w:t>
              <w:br/>
              <w:t xml:space="preserve">проживающих на          </w:t>
              <w:br/>
              <w:t xml:space="preserve">территории район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дельный вес граждан </w:t>
              <w:br/>
              <w:t xml:space="preserve">пожилого возраста и     </w:t>
              <w:br/>
              <w:t xml:space="preserve">инвалидов, получающих   </w:t>
              <w:br/>
              <w:t xml:space="preserve">услуги учреждений       </w:t>
              <w:br/>
              <w:t xml:space="preserve">социального             </w:t>
              <w:br/>
              <w:t xml:space="preserve">обслуживания, от общего </w:t>
              <w:br/>
              <w:t xml:space="preserve">числа обратившихся      </w:t>
              <w:br/>
              <w:t xml:space="preserve">граждан пожилого        </w:t>
              <w:br/>
              <w:t xml:space="preserve">возраста и инвалид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дельный вес семей с </w:t>
              <w:br/>
              <w:t xml:space="preserve">детьми, получивших      </w:t>
              <w:br/>
              <w:t xml:space="preserve">социальные услуги в     </w:t>
              <w:br/>
              <w:t xml:space="preserve">учреждениях социального </w:t>
              <w:br/>
              <w:t xml:space="preserve">обслуживания, к общему  </w:t>
              <w:br/>
              <w:t xml:space="preserve">числу семей с детьми в  </w:t>
              <w:br/>
              <w:t xml:space="preserve">крае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дельный вес граждан,</w:t>
              <w:br/>
              <w:t xml:space="preserve">фактически пользующихся </w:t>
              <w:br/>
              <w:t xml:space="preserve">мерами социальной       </w:t>
              <w:br/>
              <w:t xml:space="preserve">поддержки, от общего    </w:t>
              <w:br/>
              <w:t xml:space="preserve">количества граждан,     </w:t>
              <w:br/>
              <w:t xml:space="preserve">имеющих право на меры   </w:t>
              <w:br/>
              <w:t xml:space="preserve">социальной поддержк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Охват граждан        </w:t>
              <w:br/>
              <w:t xml:space="preserve">пожилого возраста и     </w:t>
              <w:br/>
              <w:t xml:space="preserve">инвалидов всеми видами  </w:t>
              <w:br/>
              <w:t xml:space="preserve">социального             </w:t>
              <w:br/>
              <w:t>обслуживания на дому (на</w:t>
              <w:br/>
              <w:t xml:space="preserve">10000 пенсионеров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дельный вес детей школьного возраста из малоимущих и многодетных семей, получивших компенсацию на приобретение одежды к школе, от общего числа детей школьного возраста из малоимущих многодетных сем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е       </w:t>
              <w:br/>
              <w:br/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    </w:t>
              <w:br/>
              <w:t xml:space="preserve">использования ресурсов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оля школ, имеющих   </w:t>
              <w:br/>
              <w:t xml:space="preserve">скоростной доступ в     </w:t>
              <w:br/>
              <w:t xml:space="preserve">Интернет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оля образовательных </w:t>
              <w:br/>
              <w:t xml:space="preserve">учреждений,             </w:t>
              <w:br/>
              <w:t xml:space="preserve">обеспеченных учебно-    </w:t>
              <w:br/>
              <w:t xml:space="preserve">наглядными пособиями,   </w:t>
              <w:br/>
              <w:t xml:space="preserve">техническими средствами </w:t>
              <w:br/>
              <w:t xml:space="preserve">обучения, учебным и     </w:t>
              <w:br/>
              <w:t xml:space="preserve">технологическим         </w:t>
              <w:br/>
              <w:t xml:space="preserve">оборудованием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Число дневных         </w:t>
              <w:br/>
              <w:t xml:space="preserve">общеобразовательных     </w:t>
              <w:br/>
              <w:t xml:space="preserve">учреждени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их учащихс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чел.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Число учреждений     </w:t>
              <w:br/>
              <w:t xml:space="preserve">дополнительного         </w:t>
              <w:br/>
              <w:t xml:space="preserve">образова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них занимающихс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чел.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Число учеников на    </w:t>
              <w:br/>
              <w:t xml:space="preserve">одного учителя, в том   </w:t>
              <w:br/>
              <w:t xml:space="preserve">числе: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родская местность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льская местно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Численность          </w:t>
              <w:br/>
              <w:t xml:space="preserve">учащихся, приходящихся  </w:t>
              <w:br/>
              <w:t xml:space="preserve">на одного работающего в </w:t>
              <w:br/>
              <w:t xml:space="preserve">государственных         </w:t>
              <w:br/>
              <w:t xml:space="preserve">(муниципальных)         </w:t>
              <w:br/>
              <w:t xml:space="preserve">общеобразовательных     </w:t>
              <w:br/>
              <w:t>учреждениях всего, в том</w:t>
              <w:br/>
              <w:t xml:space="preserve">числе на одного учите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редняя наполняемость</w:t>
              <w:br/>
              <w:t xml:space="preserve">классов в               </w:t>
              <w:br/>
              <w:t xml:space="preserve">государственных         </w:t>
              <w:br/>
              <w:t xml:space="preserve">(муниципальных)         </w:t>
              <w:br/>
              <w:t xml:space="preserve">общеобразовательных     </w:t>
              <w:br/>
              <w:t xml:space="preserve">учреждениях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родских поселениях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ельской местност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личество школ,     </w:t>
              <w:br/>
              <w:t xml:space="preserve">реализующих             </w:t>
              <w:br/>
              <w:t xml:space="preserve">инновационные           </w:t>
              <w:br/>
              <w:t xml:space="preserve">образовательные         </w:t>
              <w:br/>
              <w:t xml:space="preserve">программы, принимающих  </w:t>
              <w:br/>
              <w:t xml:space="preserve">участие в конкурсе на   </w:t>
              <w:br/>
              <w:t xml:space="preserve">право получения         </w:t>
              <w:br/>
              <w:t xml:space="preserve">дополнительных средств  </w:t>
              <w:br/>
              <w:t xml:space="preserve">(по отношению к         </w:t>
              <w:br/>
              <w:t xml:space="preserve">предыдущему периоду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оличество           </w:t>
              <w:br/>
              <w:t xml:space="preserve">педагогических          </w:t>
              <w:br/>
              <w:t xml:space="preserve">работников, участвующих </w:t>
              <w:br/>
              <w:t xml:space="preserve">в конкурсе на право     </w:t>
              <w:br/>
              <w:t xml:space="preserve">получения премии (по    </w:t>
              <w:br/>
              <w:t xml:space="preserve">отношению к предыдущему </w:t>
              <w:br/>
              <w:t xml:space="preserve">периоду)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оля автономных      </w:t>
              <w:br/>
              <w:t xml:space="preserve">учреждений от общего    </w:t>
              <w:br/>
              <w:t xml:space="preserve">числа государственных   </w:t>
              <w:br/>
              <w:t xml:space="preserve">(муниципальных)         </w:t>
              <w:br/>
              <w:t xml:space="preserve">учреждений в субъекте   </w:t>
              <w:br/>
              <w:t xml:space="preserve">Российской Федер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учителей        </w:t>
              <w:br/>
              <w:t xml:space="preserve">пенсионного возраст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Удельный вес лиц,    </w:t>
              <w:br/>
              <w:t xml:space="preserve">участвующих в едином    </w:t>
              <w:br/>
              <w:t xml:space="preserve">государственном         </w:t>
              <w:br/>
              <w:t xml:space="preserve">экзамене, от общей      </w:t>
              <w:br/>
              <w:t xml:space="preserve">численности выпускник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Расходы              </w:t>
              <w:br/>
              <w:t xml:space="preserve">консолидированного      </w:t>
              <w:br/>
              <w:t xml:space="preserve">бюджета в расчете  </w:t>
              <w:br/>
              <w:t xml:space="preserve">на одного обучающегося  </w:t>
              <w:br/>
              <w:t xml:space="preserve">общего образова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Объем средств       </w:t>
              <w:br/>
              <w:t xml:space="preserve">федерального бюджета,   </w:t>
              <w:br/>
              <w:t xml:space="preserve">привлеченных в отрасль  </w:t>
              <w:br/>
              <w:t xml:space="preserve">в рамках федеральной    </w:t>
              <w:br/>
              <w:t xml:space="preserve">адресной инвестиционной </w:t>
              <w:br/>
              <w:t xml:space="preserve">программы и федеральных </w:t>
              <w:br/>
              <w:t xml:space="preserve">целевых програм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Доля средних и      </w:t>
              <w:br/>
              <w:t xml:space="preserve">основных                </w:t>
              <w:br/>
              <w:t xml:space="preserve">общеобразовательных     </w:t>
              <w:br/>
              <w:t xml:space="preserve">школ, в которых         </w:t>
              <w:br/>
              <w:t xml:space="preserve">действуют школьные      </w:t>
              <w:br/>
              <w:t xml:space="preserve">управляющие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Доля учителей с     </w:t>
              <w:br/>
              <w:t xml:space="preserve">высшим профессиональным </w:t>
              <w:br/>
              <w:t xml:space="preserve">(педагогическим)        </w:t>
              <w:br/>
              <w:t xml:space="preserve">образованием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Доля учителей,      </w:t>
              <w:br/>
              <w:t xml:space="preserve">имеющих сертификат,     </w:t>
              <w:br/>
              <w:t xml:space="preserve">подтверждающий ИКТ-     </w:t>
              <w:br/>
              <w:t xml:space="preserve">компетентность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Удельный вес лиц,   </w:t>
              <w:br/>
              <w:t xml:space="preserve">сдавших единый          </w:t>
              <w:br/>
              <w:t>государственный экзамен,</w:t>
              <w:br/>
              <w:t xml:space="preserve">от числа выпускников,   </w:t>
              <w:br/>
              <w:t xml:space="preserve">участвовавших в едином  </w:t>
              <w:br/>
              <w:t>государственном экзаме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хват дошкольными    </w:t>
              <w:br/>
              <w:t xml:space="preserve">образовательными        </w:t>
              <w:br/>
              <w:t xml:space="preserve">учреждениями детей в    </w:t>
              <w:br/>
              <w:t xml:space="preserve">возрасте 1 - 6 лет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родская местность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льская местно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Численность детей,   </w:t>
              <w:br/>
              <w:t xml:space="preserve">стоящих в очереди в     </w:t>
              <w:br/>
              <w:t xml:space="preserve">дошкольные учрежд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Доля учащихся,       </w:t>
              <w:br/>
              <w:t xml:space="preserve">получивших аттестат о   </w:t>
              <w:br/>
              <w:t xml:space="preserve">среднем общем           </w:t>
              <w:br/>
              <w:t xml:space="preserve">образовании, от         </w:t>
              <w:br/>
              <w:t xml:space="preserve">поступивших в 10 класс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получили медал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Доля детей в возрасте</w:t>
              <w:br/>
              <w:t xml:space="preserve">от 7 до 15 лет, не      </w:t>
              <w:br/>
              <w:t xml:space="preserve">охваченных программами  </w:t>
              <w:br/>
              <w:t>основного образования, в</w:t>
              <w:br/>
              <w:t xml:space="preserve">общем объеме детей      </w:t>
              <w:br/>
              <w:t xml:space="preserve">данного возраст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Доля обеспеченности  </w:t>
              <w:br/>
              <w:t xml:space="preserve">бесплатными учебниками  </w:t>
              <w:br/>
              <w:t xml:space="preserve">льготных категорий      </w:t>
              <w:br/>
              <w:t xml:space="preserve">учащихс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Доля школьников,    </w:t>
              <w:br/>
              <w:t xml:space="preserve">занятых в сфере         </w:t>
              <w:br/>
              <w:t xml:space="preserve">дополнительного         </w:t>
              <w:br/>
              <w:t xml:space="preserve">образова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Доля детей,         </w:t>
              <w:br/>
              <w:t xml:space="preserve">принявших участие в     </w:t>
              <w:br/>
              <w:t xml:space="preserve">летних оздоровительных  </w:t>
              <w:br/>
              <w:t xml:space="preserve">и образовательных       </w:t>
              <w:br/>
              <w:t xml:space="preserve">программах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Количество приемных </w:t>
              <w:br/>
              <w:t xml:space="preserve">семей как семейных форм </w:t>
              <w:br/>
              <w:t xml:space="preserve">устройства детей-сирот  </w:t>
              <w:br/>
              <w:t xml:space="preserve">и детей, оставшихся без </w:t>
              <w:br/>
              <w:t xml:space="preserve">попечения родителей, в  </w:t>
              <w:br/>
              <w:t xml:space="preserve">них детей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Доля детей,         </w:t>
              <w:br/>
              <w:t>оставшихся без попечения</w:t>
              <w:br/>
              <w:t xml:space="preserve">родителей, всего, в том </w:t>
              <w:br/>
              <w:t xml:space="preserve">числе: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нных не           </w:t>
              <w:br/>
              <w:t xml:space="preserve">родственникам (в        </w:t>
              <w:br/>
              <w:t xml:space="preserve">приемные семьи на       </w:t>
              <w:br/>
              <w:t xml:space="preserve">усыновление             </w:t>
              <w:br/>
              <w:t xml:space="preserve">(удочерение), под опеку </w:t>
              <w:br/>
              <w:t xml:space="preserve">(попечительство),       </w:t>
              <w:br/>
              <w:t xml:space="preserve">охваченных другими      </w:t>
              <w:br/>
              <w:t xml:space="preserve">формами семейного       </w:t>
              <w:br/>
              <w:t xml:space="preserve">устройства (семейные    </w:t>
              <w:br/>
              <w:t xml:space="preserve">детские дома),          </w:t>
              <w:br/>
              <w:t xml:space="preserve">патронатные семьи)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ящихся в           </w:t>
              <w:br/>
              <w:t xml:space="preserve">государственных         </w:t>
              <w:br/>
              <w:t xml:space="preserve">(муниципальных)         </w:t>
              <w:br/>
              <w:t xml:space="preserve">учреждениях всех тип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Удельный вес        </w:t>
              <w:br/>
              <w:t xml:space="preserve">учащихся, усвоивших     </w:t>
              <w:br/>
              <w:t xml:space="preserve">образовательные         </w:t>
              <w:br/>
              <w:t xml:space="preserve">программы (в пределах   </w:t>
              <w:br/>
              <w:t xml:space="preserve">Госстандарта) в общей   </w:t>
              <w:br/>
              <w:t xml:space="preserve">численности учащихся,   </w:t>
              <w:br/>
              <w:t>сдавших ЕГЭ по предметам</w:t>
              <w:br/>
              <w:t xml:space="preserve">(математика/русский     </w:t>
              <w:br/>
              <w:t xml:space="preserve">язык)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Удельный вес        </w:t>
              <w:br/>
              <w:t xml:space="preserve">учащихся, усвоивших     </w:t>
              <w:br/>
              <w:t xml:space="preserve">образовательные         </w:t>
              <w:br/>
              <w:t xml:space="preserve">программы (выше         </w:t>
              <w:br/>
              <w:t xml:space="preserve">установленного бала -   </w:t>
              <w:br/>
              <w:t xml:space="preserve">4, 5) в общей           </w:t>
              <w:br/>
              <w:t xml:space="preserve">численности учащихся,   </w:t>
              <w:br/>
              <w:t>сдавших ЕГЭ по предметам</w:t>
              <w:br/>
              <w:t xml:space="preserve">(математика/русский     </w:t>
              <w:br/>
              <w:t xml:space="preserve">язык)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Число детей,        </w:t>
              <w:br/>
              <w:t xml:space="preserve">оставшихся без          </w:t>
              <w:br/>
              <w:t xml:space="preserve">попечения родителей,    </w:t>
              <w:br/>
              <w:t xml:space="preserve">находящихся на          </w:t>
              <w:br/>
              <w:t xml:space="preserve">воспитании в семье      </w:t>
              <w:br/>
              <w:t xml:space="preserve">(усыновленные,          </w:t>
              <w:br/>
              <w:t>удочеренные), под опекой</w:t>
              <w:br/>
              <w:t xml:space="preserve">(попечительством), в    </w:t>
              <w:br/>
              <w:t xml:space="preserve">приемной семье или      </w:t>
              <w:br/>
              <w:t xml:space="preserve">охваченных иными        </w:t>
              <w:br/>
              <w:t xml:space="preserve">формами устройства      </w:t>
              <w:br/>
              <w:t xml:space="preserve">детей), за исключением  </w:t>
              <w:br/>
              <w:t xml:space="preserve">устройства в            </w:t>
              <w:br/>
              <w:t xml:space="preserve">специализированные      </w:t>
              <w:br/>
              <w:t xml:space="preserve">учреждени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Количество детей-   </w:t>
              <w:br/>
              <w:t xml:space="preserve">сирот и детей,          </w:t>
              <w:br/>
              <w:t xml:space="preserve">оставшихся без          </w:t>
              <w:br/>
              <w:t xml:space="preserve">попечения родителей,    </w:t>
              <w:br/>
              <w:t xml:space="preserve">получающих среднее      </w:t>
              <w:br/>
              <w:t xml:space="preserve">(полное) общее          </w:t>
              <w:br/>
              <w:t xml:space="preserve">образование (к          </w:t>
              <w:br/>
              <w:t xml:space="preserve">предыдущему периоду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 Доля преступлений,  </w:t>
              <w:br/>
              <w:t xml:space="preserve">совершенных             </w:t>
              <w:br/>
              <w:t xml:space="preserve">несовершеннолетними, в  </w:t>
              <w:br/>
              <w:t xml:space="preserve">общем объеме            </w:t>
              <w:br/>
              <w:t xml:space="preserve">преступлени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 Доля детей с        </w:t>
              <w:br/>
              <w:t xml:space="preserve">ограниченными           </w:t>
              <w:br/>
              <w:t xml:space="preserve">возможностями здоровья, </w:t>
              <w:br/>
              <w:t xml:space="preserve">для которых созданы     </w:t>
              <w:br/>
              <w:t xml:space="preserve">условия получения услуг </w:t>
              <w:br/>
              <w:t xml:space="preserve">специального            </w:t>
              <w:br/>
              <w:t xml:space="preserve">коррекционного          </w:t>
              <w:br/>
              <w:t xml:space="preserve">образова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. Доля одаренных      </w:t>
              <w:br/>
              <w:t xml:space="preserve">сельских школьников,    </w:t>
              <w:br/>
              <w:t xml:space="preserve">включенных в социально- </w:t>
              <w:br/>
              <w:t xml:space="preserve">образовательные         </w:t>
              <w:br/>
              <w:t xml:space="preserve">тренинги,               </w:t>
              <w:br/>
              <w:t xml:space="preserve">дистанционные,          </w:t>
              <w:br/>
              <w:t xml:space="preserve">интенсивные формы       </w:t>
              <w:br/>
              <w:t xml:space="preserve">дополнительного         </w:t>
              <w:br/>
              <w:t xml:space="preserve">образова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 Доля учащихся,      </w:t>
              <w:br/>
              <w:t xml:space="preserve">подвозимых к            </w:t>
              <w:br/>
              <w:t xml:space="preserve">общеобразовательным     </w:t>
              <w:br/>
              <w:t xml:space="preserve">школам, от общего       </w:t>
              <w:br/>
              <w:t xml:space="preserve">количества учащихс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Доля средних школ,  </w:t>
              <w:br/>
              <w:t xml:space="preserve">соответствующих         </w:t>
              <w:br/>
              <w:t xml:space="preserve">требованиям пожарной    </w:t>
              <w:br/>
              <w:t xml:space="preserve">безопасности в части    </w:t>
              <w:br/>
              <w:t xml:space="preserve">установки               </w:t>
              <w:br/>
              <w:t xml:space="preserve">автоматической охранно- </w:t>
              <w:br/>
              <w:t xml:space="preserve">пожарной сигнализ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. Доля построенных,   </w:t>
              <w:br/>
              <w:t xml:space="preserve">реконструированных и    </w:t>
              <w:br/>
              <w:t xml:space="preserve">отремонтированных       </w:t>
              <w:br/>
              <w:t xml:space="preserve">зданий и сооружений     </w:t>
              <w:br/>
              <w:t xml:space="preserve">образовательных         </w:t>
              <w:br/>
              <w:t xml:space="preserve">учреждений от           </w:t>
              <w:br/>
              <w:t xml:space="preserve">необходимого количества </w:t>
              <w:br/>
              <w:t xml:space="preserve">учреждений, требующих   </w:t>
              <w:br/>
              <w:t xml:space="preserve">строительства,          </w:t>
              <w:br/>
              <w:t xml:space="preserve">реконструкци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ультура и спорт 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    </w:t>
              <w:br/>
              <w:t xml:space="preserve">использования ресурсов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еспеченность       </w:t>
              <w:br/>
              <w:t xml:space="preserve">населения спортивными   </w:t>
              <w:br/>
              <w:t xml:space="preserve">сооружениями на 10 тыс. </w:t>
              <w:br/>
              <w:t xml:space="preserve">населения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личество спортивных</w:t>
              <w:br/>
              <w:t xml:space="preserve">сооружений в районе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Доля автономных      </w:t>
              <w:br/>
              <w:t xml:space="preserve">учреждений от общего    </w:t>
              <w:br/>
              <w:t xml:space="preserve">числа государственных   </w:t>
              <w:br/>
              <w:t xml:space="preserve">(муниципальных)         </w:t>
              <w:br/>
              <w:t xml:space="preserve">учреждений в район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Доля расходов        </w:t>
              <w:br/>
              <w:t xml:space="preserve">на </w:t>
              <w:br/>
              <w:t xml:space="preserve">финансирование услуг    </w:t>
              <w:br/>
              <w:t xml:space="preserve">социальной сферы,       </w:t>
              <w:br/>
              <w:t xml:space="preserve">оказываемых автономными </w:t>
              <w:br/>
              <w:t xml:space="preserve">учреждениями и          </w:t>
              <w:br/>
              <w:t xml:space="preserve">негосударственными      </w:t>
              <w:br/>
              <w:t xml:space="preserve">(немуниципальными)      </w:t>
              <w:br/>
              <w:t xml:space="preserve">организациями, в общем  </w:t>
              <w:br/>
              <w:t xml:space="preserve">объеме расходов         </w:t>
              <w:br/>
              <w:t xml:space="preserve">на </w:t>
              <w:br/>
              <w:t xml:space="preserve">финансирование отраслей </w:t>
              <w:br/>
              <w:t xml:space="preserve">социальной сфер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Расходы              </w:t>
              <w:br/>
              <w:t xml:space="preserve">на физическую   </w:t>
              <w:br/>
              <w:t xml:space="preserve">культуру и спорт, в том </w:t>
              <w:br/>
              <w:t xml:space="preserve">числе: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е расходы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е расходы;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них расходы и        </w:t>
              <w:br/>
              <w:t xml:space="preserve">начисления на оплату    </w:t>
              <w:br/>
              <w:t xml:space="preserve">труда;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дного жител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Доля доходов от      </w:t>
              <w:br/>
              <w:t xml:space="preserve">платных услуг в общих   </w:t>
              <w:br/>
              <w:t xml:space="preserve">расходах отрасл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Объем средств        </w:t>
              <w:br/>
              <w:t xml:space="preserve">федерального бюджета,   </w:t>
              <w:br/>
              <w:t xml:space="preserve">привлеченных в отрасль  </w:t>
              <w:br/>
              <w:t xml:space="preserve">в рамках федеральной    </w:t>
              <w:br/>
              <w:t xml:space="preserve">адресной инвестиционной </w:t>
              <w:br/>
              <w:t xml:space="preserve">программы и федеральных </w:t>
              <w:br/>
              <w:t xml:space="preserve">целевых програм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личество           </w:t>
              <w:br/>
              <w:t xml:space="preserve">занимающихся физической </w:t>
              <w:br/>
              <w:t xml:space="preserve">культурой и спорто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чел.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Удельный вес         </w:t>
              <w:br/>
              <w:t xml:space="preserve">инвалидов,              </w:t>
              <w:br/>
              <w:t xml:space="preserve">систематически          </w:t>
              <w:br/>
              <w:t xml:space="preserve">занимающихся физической </w:t>
              <w:br/>
              <w:t xml:space="preserve">культурой и спорто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Удельный вес         </w:t>
              <w:br/>
              <w:t xml:space="preserve">населения,              </w:t>
              <w:br/>
              <w:t xml:space="preserve">систематически          </w:t>
              <w:br/>
              <w:t>занимающегося физической</w:t>
              <w:br/>
              <w:t xml:space="preserve">культурой и спорто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еспеченность       </w:t>
              <w:br/>
              <w:t xml:space="preserve">спортивными             </w:t>
              <w:br/>
              <w:t xml:space="preserve">сооружениям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    </w:t>
              <w:br/>
              <w:t xml:space="preserve">использования ресурс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Число работающих в   </w:t>
              <w:br/>
              <w:t xml:space="preserve">отрасли культур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чел.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сходы        </w:t>
              <w:br/>
              <w:t xml:space="preserve">      </w:t>
              <w:br/>
              <w:t xml:space="preserve">бюджета на </w:t>
              <w:br/>
              <w:t xml:space="preserve">культуру - всего, в том </w:t>
              <w:br/>
              <w:t xml:space="preserve">числе: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е расходы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е расходы;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них расходы и        </w:t>
              <w:br/>
              <w:t xml:space="preserve">начисления на оплату    </w:t>
              <w:br/>
              <w:t xml:space="preserve">труда;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дного жител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оля автономных      </w:t>
              <w:br/>
              <w:t xml:space="preserve">учреждений от общего    </w:t>
              <w:br/>
              <w:t xml:space="preserve">числа государственных   </w:t>
              <w:br/>
              <w:t xml:space="preserve">(муниципальных)         </w:t>
              <w:br/>
              <w:t xml:space="preserve">учреждений в субъекте   </w:t>
              <w:br/>
              <w:t xml:space="preserve">Российской Федер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Доля расходов  бюджета      </w:t>
              <w:br/>
              <w:t xml:space="preserve">социальной сферы,       </w:t>
              <w:br/>
              <w:t xml:space="preserve">оказываемых автономными </w:t>
              <w:br/>
              <w:t xml:space="preserve">учреждениями и          </w:t>
              <w:br/>
              <w:t xml:space="preserve">негосударственными      </w:t>
              <w:br/>
              <w:t xml:space="preserve">(немуниципальными)      </w:t>
              <w:br/>
              <w:t xml:space="preserve">организациями, в общем  </w:t>
              <w:br/>
              <w:t xml:space="preserve">объеме расходов         </w:t>
              <w:br/>
              <w:t xml:space="preserve">консолидированного      </w:t>
              <w:br/>
              <w:t xml:space="preserve">бюджета субъекта        </w:t>
              <w:br/>
              <w:t xml:space="preserve">Российской Федерации на </w:t>
              <w:br/>
              <w:t xml:space="preserve">финансирование отраслей </w:t>
              <w:br/>
              <w:t xml:space="preserve">социальной сфер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Доля доходов от      </w:t>
              <w:br/>
              <w:t xml:space="preserve">платных услуг в общих   </w:t>
              <w:br/>
              <w:t xml:space="preserve">расходах отрасли        </w:t>
              <w:br/>
              <w:t xml:space="preserve">культуры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Объем средств        </w:t>
              <w:br/>
              <w:t xml:space="preserve">федерального бюджета,   </w:t>
              <w:br/>
              <w:t xml:space="preserve">привлеченных в отрасль  </w:t>
              <w:br/>
              <w:t xml:space="preserve">в рамках федеральной    </w:t>
              <w:br/>
              <w:t xml:space="preserve">адресной инвестиционной </w:t>
              <w:br/>
              <w:t xml:space="preserve">программы и федеральных </w:t>
              <w:br/>
              <w:t xml:space="preserve">целевых програм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Доля доходов от      </w:t>
              <w:br/>
              <w:t xml:space="preserve">предпринимательской     </w:t>
              <w:br/>
              <w:t xml:space="preserve">деятельности, платных   </w:t>
              <w:br/>
              <w:t xml:space="preserve">услуг, безвозмездных    </w:t>
              <w:br/>
              <w:t xml:space="preserve">поступлений в общих     </w:t>
              <w:br/>
              <w:t xml:space="preserve">расходах отрасл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Количество            </w:t>
              <w:br/>
              <w:t xml:space="preserve">специалистов,           </w:t>
              <w:br/>
              <w:t xml:space="preserve">повысивших квалификацию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Число посетителей     </w:t>
              <w:br/>
              <w:t xml:space="preserve">музеев (к предыдущему   </w:t>
              <w:br/>
              <w:t xml:space="preserve">году)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Число посетителей     </w:t>
              <w:br/>
              <w:t xml:space="preserve">библиотек (к            </w:t>
              <w:br/>
              <w:t xml:space="preserve">предыдущему году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Число зрителей       </w:t>
              <w:br/>
              <w:t>кинотеатр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нигообеспеченность  </w:t>
              <w:br/>
              <w:t xml:space="preserve">на одного пользователя  </w:t>
              <w:br/>
              <w:t xml:space="preserve">краевых государственных </w:t>
              <w:br/>
              <w:t xml:space="preserve">библиотек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.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редняя заполняемость</w:t>
              <w:br/>
              <w:t xml:space="preserve">залов кинотеатр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Доля музеев,         </w:t>
              <w:br/>
              <w:t xml:space="preserve">оснащенных современными </w:t>
              <w:br/>
              <w:t xml:space="preserve">системами обеспечения   </w:t>
              <w:br/>
              <w:t xml:space="preserve">безопасност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Удельный вес         </w:t>
              <w:br/>
              <w:t xml:space="preserve">населения, участвующего </w:t>
              <w:br/>
              <w:t xml:space="preserve">в культурно-досуговых   </w:t>
              <w:br/>
              <w:t>мероприятиях, проводимых</w:t>
              <w:br/>
              <w:t xml:space="preserve">государственными        </w:t>
              <w:br/>
              <w:t xml:space="preserve">(муниципальными)        </w:t>
              <w:br/>
              <w:t xml:space="preserve">организациями культуры, </w:t>
              <w:br/>
              <w:t xml:space="preserve">и в работе любительских </w:t>
              <w:br/>
              <w:t xml:space="preserve">объединени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Количество           </w:t>
              <w:br/>
              <w:t xml:space="preserve">экземпляров             </w:t>
              <w:br/>
              <w:t xml:space="preserve">библиотечного фонда     </w:t>
              <w:br/>
              <w:t xml:space="preserve">общедоступных библиотек </w:t>
              <w:br/>
              <w:t xml:space="preserve">на 1000 человек         </w:t>
              <w:br/>
              <w:t xml:space="preserve">населения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роизводственная сфера 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    </w:t>
              <w:br/>
              <w:t xml:space="preserve">использования ресурс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валового       </w:t>
              <w:br/>
              <w:t xml:space="preserve">регионального продук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ъем валового       </w:t>
              <w:br/>
              <w:t xml:space="preserve">регионального продукта  </w:t>
              <w:br/>
              <w:t xml:space="preserve">(на душу населения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Численность занятых  </w:t>
              <w:br/>
              <w:t xml:space="preserve">в сфере малого          </w:t>
              <w:br/>
              <w:t xml:space="preserve">предпринимательства     </w:t>
              <w:br/>
              <w:t xml:space="preserve">(включая индивидуальных </w:t>
              <w:br/>
              <w:t xml:space="preserve">частных                 </w:t>
              <w:br/>
              <w:t xml:space="preserve">предпринимателей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чел.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ъем отгруженной    </w:t>
              <w:br/>
              <w:t xml:space="preserve">продукции в             </w:t>
              <w:br/>
              <w:t xml:space="preserve">промышленности на душу  </w:t>
              <w:br/>
              <w:t xml:space="preserve">населения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бъем                </w:t>
              <w:br/>
              <w:t xml:space="preserve">государственных         </w:t>
              <w:br/>
              <w:t xml:space="preserve">инвестиций в            </w:t>
              <w:br/>
              <w:t xml:space="preserve">инфраструктуру          </w:t>
              <w:br/>
              <w:t xml:space="preserve">(строительство дорог,   </w:t>
              <w:br/>
              <w:t xml:space="preserve">прокладка линий связи и </w:t>
              <w:br/>
              <w:t xml:space="preserve">т.д.)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орот малых         </w:t>
              <w:br/>
              <w:t xml:space="preserve">организаций в           </w:t>
              <w:br/>
              <w:t xml:space="preserve">действующих ценах на    </w:t>
              <w:br/>
              <w:t xml:space="preserve">душу населен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Доля среднесписочной </w:t>
              <w:br/>
              <w:t xml:space="preserve">численности работников  </w:t>
              <w:br/>
              <w:t xml:space="preserve">(без внешних            </w:t>
              <w:br/>
              <w:t xml:space="preserve">совместителей) малых    </w:t>
              <w:br/>
              <w:t xml:space="preserve">предприятий в           </w:t>
              <w:br/>
              <w:t xml:space="preserve">среднесписочной         </w:t>
              <w:br/>
              <w:t xml:space="preserve">численности работников  </w:t>
              <w:br/>
              <w:t xml:space="preserve">(без внешних            </w:t>
              <w:br/>
              <w:t xml:space="preserve">совместителей) всех     </w:t>
              <w:br/>
              <w:t xml:space="preserve">предприятий и           </w:t>
              <w:br/>
              <w:t xml:space="preserve">организаци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Доля продукции,      </w:t>
              <w:br/>
              <w:t xml:space="preserve">произведенной малыми    </w:t>
              <w:br/>
              <w:t xml:space="preserve">предприятиями, в общем  </w:t>
              <w:br/>
              <w:t xml:space="preserve">объеме валового         </w:t>
              <w:br/>
              <w:t xml:space="preserve">регионального продук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сходы        </w:t>
              <w:br/>
              <w:t xml:space="preserve">      </w:t>
              <w:br/>
              <w:t xml:space="preserve">бюджета на </w:t>
              <w:br/>
              <w:t xml:space="preserve">поддержку и развитие    </w:t>
              <w:br/>
              <w:t xml:space="preserve">малого                  </w:t>
              <w:br/>
              <w:t xml:space="preserve">предпринимательств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инвестиций в   </w:t>
              <w:br/>
              <w:t xml:space="preserve">основной капитал по     </w:t>
              <w:br/>
              <w:t xml:space="preserve">полному кругу           </w:t>
              <w:br/>
              <w:t xml:space="preserve">организаци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рд. руб.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Темп роста           </w:t>
              <w:br/>
              <w:t xml:space="preserve">инвестиций в основной   </w:t>
              <w:br/>
              <w:t xml:space="preserve">капитал по полному      </w:t>
              <w:br/>
              <w:t xml:space="preserve">кругу организаци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% к           </w:t>
              <w:br/>
              <w:t xml:space="preserve">предыдущему   </w:t>
              <w:br/>
              <w:t xml:space="preserve">году в        </w:t>
              <w:br/>
              <w:t xml:space="preserve">сопоставимых  </w:t>
              <w:br/>
              <w:t xml:space="preserve">ценах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ъем средств        </w:t>
              <w:br/>
              <w:t xml:space="preserve">краевого бюджета,       </w:t>
              <w:br/>
              <w:t xml:space="preserve">направленных (в форме   </w:t>
              <w:br/>
              <w:t xml:space="preserve">субсидий) на            </w:t>
              <w:br/>
              <w:t xml:space="preserve">государственную         </w:t>
              <w:br/>
              <w:t xml:space="preserve">поддержку               </w:t>
              <w:br/>
              <w:t xml:space="preserve">инвестиционной          </w:t>
              <w:br/>
              <w:t xml:space="preserve">деятельност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Доходы бюджета на    </w:t>
              <w:br/>
              <w:t xml:space="preserve">один рубль средств,     </w:t>
              <w:br/>
              <w:t xml:space="preserve">направленных (в форме   </w:t>
              <w:br/>
              <w:t xml:space="preserve">субсидий) на            </w:t>
              <w:br/>
              <w:t xml:space="preserve">государственную         </w:t>
              <w:br/>
              <w:t>поддержку инвестиционной</w:t>
              <w:br/>
              <w:t xml:space="preserve">деятельност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адолженность по     </w:t>
              <w:br/>
              <w:t xml:space="preserve">заработной плате по     </w:t>
              <w:br/>
              <w:t xml:space="preserve">состоянию на конец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ъем инвестиций в   </w:t>
              <w:br/>
              <w:t xml:space="preserve">основной капитал (за    </w:t>
              <w:br/>
              <w:t xml:space="preserve">исключением бюджетных   </w:t>
              <w:br/>
              <w:t xml:space="preserve">средств) в расчете на   </w:t>
              <w:br/>
              <w:t xml:space="preserve">одного человека - всего </w:t>
              <w:br/>
              <w:t xml:space="preserve">(в ценах 2003 года), в  </w:t>
              <w:br/>
              <w:t xml:space="preserve">том числе: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частной формы        </w:t>
              <w:br/>
              <w:t xml:space="preserve">собственности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иностранной формы    </w:t>
              <w:br/>
              <w:t xml:space="preserve">собственности или объем </w:t>
              <w:br/>
              <w:t xml:space="preserve">инвестиций в основной   </w:t>
              <w:br/>
              <w:t xml:space="preserve">капитал из-за рубеж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альные             </w:t>
              <w:br/>
              <w:t xml:space="preserve">среднедушевые денежные  </w:t>
              <w:br/>
              <w:t xml:space="preserve">доходы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реднемесячная       </w:t>
              <w:br/>
              <w:t xml:space="preserve">номинальная начисленная </w:t>
              <w:br/>
              <w:t xml:space="preserve">заработная плата        </w:t>
              <w:br/>
              <w:t xml:space="preserve">работников в целом по   </w:t>
              <w:br/>
              <w:t xml:space="preserve">субъекту Российской     </w:t>
              <w:br/>
              <w:t xml:space="preserve">Федерации, в том числе  </w:t>
              <w:br/>
              <w:t xml:space="preserve">в экономике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альная             </w:t>
              <w:br/>
              <w:t xml:space="preserve">среднемесячная          </w:t>
              <w:br/>
              <w:t xml:space="preserve">начисленная заработная  </w:t>
              <w:br/>
              <w:t xml:space="preserve">плата работников в      </w:t>
              <w:br/>
              <w:t xml:space="preserve">сравнении с предыдущим  </w:t>
              <w:br/>
              <w:t xml:space="preserve">годом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еличина             </w:t>
              <w:br/>
              <w:t xml:space="preserve">прожиточного минимума в </w:t>
              <w:br/>
              <w:t xml:space="preserve">субъекте Российской     </w:t>
              <w:br/>
              <w:t xml:space="preserve">Федераци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Доля населения с     </w:t>
              <w:br/>
              <w:t xml:space="preserve">денежными доходами ниже </w:t>
              <w:br/>
              <w:t xml:space="preserve">региональной величины   </w:t>
              <w:br/>
              <w:t xml:space="preserve">прожиточного минимум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Индекс превышения    </w:t>
              <w:br/>
              <w:t xml:space="preserve">среднедушевого оборота  </w:t>
              <w:br/>
              <w:t xml:space="preserve">розничной торговли и    </w:t>
              <w:br/>
              <w:t xml:space="preserve">объема платных услуг    </w:t>
              <w:br/>
              <w:t xml:space="preserve">относительно            </w:t>
              <w:br/>
              <w:t xml:space="preserve">прожиточного минимума в </w:t>
              <w:br/>
              <w:t xml:space="preserve">субъекте Российской     </w:t>
              <w:br/>
              <w:t xml:space="preserve">Федераци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реднегодовая        </w:t>
              <w:br/>
              <w:t xml:space="preserve">начисленная заработная  </w:t>
              <w:br/>
              <w:t xml:space="preserve">плата по отношению к    </w:t>
              <w:br/>
              <w:t xml:space="preserve">региональной величине   </w:t>
              <w:br/>
              <w:t xml:space="preserve">прожиточного минимума   </w:t>
              <w:br/>
              <w:t xml:space="preserve">трудоспособного         </w:t>
              <w:br/>
              <w:t xml:space="preserve">населения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Уровень безработицы  </w:t>
              <w:br/>
              <w:t xml:space="preserve">(по методологии         </w:t>
              <w:br/>
              <w:t xml:space="preserve">Международной           </w:t>
              <w:br/>
              <w:t xml:space="preserve">организации труда) в    </w:t>
              <w:br/>
              <w:t xml:space="preserve">среднем за год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Уровень              </w:t>
              <w:br/>
              <w:t xml:space="preserve">зарегистрированной      </w:t>
              <w:br/>
              <w:t xml:space="preserve">безработиц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Доля прибыльных     </w:t>
              <w:br/>
              <w:t xml:space="preserve">организаций (в целом по </w:t>
              <w:br/>
              <w:t xml:space="preserve">краю)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Сводный индекс      </w:t>
              <w:br/>
              <w:t xml:space="preserve">потребительских цен     </w:t>
              <w:br/>
              <w:t xml:space="preserve">(среднегодовой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Доля объектов        </w:t>
              <w:br/>
              <w:t xml:space="preserve">недвижимого имущества,  </w:t>
              <w:br/>
              <w:t xml:space="preserve">право муниципальной           </w:t>
              <w:br/>
              <w:t xml:space="preserve">собственности на        </w:t>
              <w:br/>
              <w:t>которые зарегистрировано</w:t>
              <w:br/>
              <w:t xml:space="preserve">(от общего числа        </w:t>
              <w:br/>
              <w:t xml:space="preserve">объектов недвижимого    </w:t>
              <w:br/>
              <w:t xml:space="preserve">имущества, учтенных в   </w:t>
              <w:br/>
              <w:t xml:space="preserve">реестре)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Доходы местного   </w:t>
              <w:br/>
              <w:t>бюджета от использования</w:t>
              <w:br/>
              <w:t xml:space="preserve">муниципального          </w:t>
              <w:br/>
              <w:t xml:space="preserve">       </w:t>
              <w:br/>
              <w:t xml:space="preserve">имуществ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сполнение бюджетного</w:t>
              <w:br/>
              <w:t xml:space="preserve">задания по дохода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, %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br/>
              <w:br/>
              <w:t xml:space="preserve">Жилищно-коммунальное хозяйство, транспорт 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    </w:t>
              <w:br/>
              <w:t xml:space="preserve">использования ресурсов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щая монтированная  </w:t>
              <w:br/>
              <w:t xml:space="preserve">емкость АТС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ыс. номеров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рузооборот по видам </w:t>
              <w:br/>
              <w:t xml:space="preserve">транспорта: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ткм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втомобильный   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ассажирооборот по   </w:t>
              <w:br/>
              <w:t xml:space="preserve">видам транспорта: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рд. п/км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втомобильный   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протяженности   </w:t>
              <w:br/>
              <w:t xml:space="preserve">автомобильных дорог,    </w:t>
              <w:br/>
              <w:t xml:space="preserve">требующих ремон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оля протяженности   </w:t>
              <w:br/>
              <w:t xml:space="preserve">искусственных           </w:t>
              <w:br/>
              <w:t xml:space="preserve">сооружений (мостов),    </w:t>
              <w:br/>
              <w:t xml:space="preserve">требующих ремон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оличество маршрутов </w:t>
              <w:br/>
              <w:t xml:space="preserve">на автомобильном        </w:t>
              <w:br/>
              <w:t xml:space="preserve">транспорте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инвестиций по  </w:t>
              <w:br/>
              <w:t xml:space="preserve">видам деятельности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изводство и       </w:t>
              <w:br/>
              <w:t xml:space="preserve">распределение           </w:t>
              <w:br/>
              <w:t xml:space="preserve">электроэнергии, газа и  </w:t>
              <w:br/>
              <w:t xml:space="preserve">воды              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анспорт и связь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отгруженной    </w:t>
              <w:br/>
              <w:t xml:space="preserve">продукц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рд. руб.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ндекс промышленного </w:t>
              <w:br/>
              <w:t xml:space="preserve">производства (по видам  </w:t>
              <w:br/>
              <w:t xml:space="preserve">экономической           </w:t>
              <w:br/>
              <w:t xml:space="preserve">деятельности):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изводство и        </w:t>
              <w:br/>
              <w:t xml:space="preserve">распределение           </w:t>
              <w:br/>
              <w:t xml:space="preserve">электроэнергии, газа и  </w:t>
              <w:br/>
              <w:t xml:space="preserve">воды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оля прибыльных      </w:t>
              <w:br/>
              <w:t xml:space="preserve">организаций в общем     </w:t>
              <w:br/>
              <w:t xml:space="preserve">объеме организаций,     </w:t>
              <w:br/>
              <w:t xml:space="preserve">занимающихся            </w:t>
              <w:br/>
              <w:t xml:space="preserve">производственной        </w:t>
              <w:br/>
              <w:t xml:space="preserve">деятельностью в         </w:t>
              <w:br/>
              <w:t xml:space="preserve">курируемых отраслях     </w:t>
              <w:br/>
              <w:t xml:space="preserve">промышленност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еспеченность       </w:t>
              <w:br/>
              <w:t xml:space="preserve">населения квартирными   </w:t>
              <w:br/>
              <w:t xml:space="preserve">телефонами на 1000      </w:t>
              <w:br/>
              <w:t xml:space="preserve">человек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.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личество абонентов </w:t>
              <w:br/>
              <w:t xml:space="preserve">мобильной связ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Доля                 </w:t>
              <w:br/>
              <w:t xml:space="preserve">телефонизированных      </w:t>
              <w:br/>
              <w:t xml:space="preserve">населенных пункт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вод автомобильных   </w:t>
              <w:br/>
              <w:t xml:space="preserve">дорог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Удельный вес         </w:t>
              <w:br/>
              <w:t xml:space="preserve">дорожно-транспортных    </w:t>
              <w:br/>
              <w:t xml:space="preserve">происшествий с          </w:t>
              <w:br/>
              <w:t xml:space="preserve">сопутствующими          </w:t>
              <w:br/>
              <w:t xml:space="preserve">дорожными условиям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Доля дорог,          </w:t>
              <w:br/>
              <w:t xml:space="preserve">обеспечивающих          </w:t>
              <w:br/>
              <w:t xml:space="preserve">регулярные пассажирские </w:t>
              <w:br/>
              <w:t xml:space="preserve">перевозк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Число перевезенных  </w:t>
              <w:br/>
              <w:t xml:space="preserve">пассажиров на           </w:t>
              <w:br/>
              <w:t>автомобильном транспор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чел.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Доля населенных     </w:t>
              <w:br/>
              <w:t xml:space="preserve">пунктов, охваченных     </w:t>
              <w:br/>
              <w:t xml:space="preserve">постоянным транспортным </w:t>
              <w:br/>
              <w:t xml:space="preserve">обслуживанием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Доля региональных и </w:t>
              <w:br/>
              <w:t xml:space="preserve">муниципальных дорог, не </w:t>
              <w:br/>
              <w:t xml:space="preserve">отвечающих нормативным  </w:t>
              <w:br/>
              <w:t xml:space="preserve">требованиям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КХ        </w:t>
              <w:br/>
              <w:br/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    </w:t>
              <w:br/>
              <w:t xml:space="preserve">использования ресурсов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Расходы              </w:t>
              <w:br/>
              <w:t xml:space="preserve">консолидированного      </w:t>
              <w:br/>
              <w:t xml:space="preserve">бюджета района на </w:t>
              <w:br/>
              <w:t xml:space="preserve">финансирование жилищно- </w:t>
              <w:br/>
              <w:t xml:space="preserve">коммунального хозяйства </w:t>
              <w:br/>
              <w:t xml:space="preserve">всего, в том числе: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ю разницы     </w:t>
              <w:br/>
              <w:t xml:space="preserve">между экономически      </w:t>
              <w:br/>
              <w:t xml:space="preserve">обоснованными тарифами  </w:t>
              <w:br/>
              <w:t xml:space="preserve">и тарифами,             </w:t>
              <w:br/>
              <w:t xml:space="preserve">установленными для      </w:t>
              <w:br/>
              <w:t>населения, и на покрытие</w:t>
              <w:br/>
              <w:t xml:space="preserve">убытков, возникших в    </w:t>
              <w:br/>
              <w:t xml:space="preserve">связи с применением     </w:t>
              <w:br/>
              <w:t xml:space="preserve">регулируемых цен на     </w:t>
              <w:br/>
              <w:t xml:space="preserve">жилищно-коммунальные    </w:t>
              <w:br/>
              <w:t xml:space="preserve">услуги;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Частные инвестиции в </w:t>
              <w:br/>
              <w:t xml:space="preserve">общем объеме инвестиций </w:t>
              <w:br/>
              <w:t xml:space="preserve">в модернизацию          </w:t>
              <w:br/>
              <w:t xml:space="preserve">коммунальной            </w:t>
              <w:br/>
              <w:t xml:space="preserve">инфраструктуры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дельный вес         </w:t>
              <w:br/>
              <w:t xml:space="preserve">жилищного фонда, в      </w:t>
              <w:br/>
              <w:t xml:space="preserve">отношении которого      </w:t>
              <w:br/>
              <w:t xml:space="preserve">жилищные услуги         </w:t>
              <w:br/>
              <w:t xml:space="preserve">оказываются на          </w:t>
              <w:br/>
              <w:t xml:space="preserve">конкурсной основ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дельный вес         </w:t>
              <w:br/>
              <w:t xml:space="preserve">жилищного фонда,        </w:t>
              <w:br/>
              <w:t xml:space="preserve">управление которым      </w:t>
              <w:br/>
              <w:t xml:space="preserve">осуществляется ТСЖ,     </w:t>
              <w:br/>
              <w:t xml:space="preserve">негосударственными      </w:t>
              <w:br/>
              <w:t xml:space="preserve">(немуниципальными)      </w:t>
              <w:br/>
              <w:t xml:space="preserve">организациям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Доля </w:t>
              <w:br/>
              <w:t xml:space="preserve">муниципального        </w:t>
              <w:br/>
              <w:t xml:space="preserve">имущества коммунального </w:t>
              <w:br/>
              <w:t xml:space="preserve">хозяйства (канализация, </w:t>
              <w:br/>
              <w:t>электрические и тепловые</w:t>
              <w:br/>
              <w:t xml:space="preserve">сети и так далее),      </w:t>
              <w:br/>
              <w:t xml:space="preserve">переданного в           </w:t>
              <w:br/>
              <w:t xml:space="preserve">доверительное           </w:t>
              <w:br/>
              <w:t xml:space="preserve">управление, аренду,     </w:t>
              <w:br/>
              <w:t xml:space="preserve">концессию и на иных     </w:t>
              <w:br/>
              <w:t xml:space="preserve">правовых основаниях     </w:t>
              <w:br/>
              <w:t xml:space="preserve">организациям частной    </w:t>
              <w:br/>
              <w:t xml:space="preserve">формы собственности     </w:t>
              <w:br/>
              <w:t xml:space="preserve">(из них хозяйственным   </w:t>
              <w:br/>
              <w:t xml:space="preserve">обществам с долей не    </w:t>
              <w:br/>
              <w:t xml:space="preserve">более 25 процентов,     </w:t>
              <w:br/>
              <w:t xml:space="preserve">находящейся в           </w:t>
              <w:br/>
              <w:t xml:space="preserve">        </w:t>
              <w:br/>
              <w:t xml:space="preserve">муниципальной         </w:t>
              <w:br/>
              <w:t xml:space="preserve">собственности), в общем </w:t>
              <w:br/>
              <w:t xml:space="preserve">объеме </w:t>
              <w:br/>
              <w:t xml:space="preserve">муниципального        </w:t>
              <w:br/>
              <w:t xml:space="preserve">имущества коммунального </w:t>
              <w:br/>
              <w:t xml:space="preserve">хозяйств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дельный вес         </w:t>
              <w:br/>
              <w:t xml:space="preserve">негосударственных и     </w:t>
              <w:br/>
              <w:t xml:space="preserve">немуниципальных         </w:t>
              <w:br/>
              <w:t xml:space="preserve">организаций,            </w:t>
              <w:br/>
              <w:t xml:space="preserve">предоставляющих         </w:t>
              <w:br/>
              <w:t xml:space="preserve">жилищно-коммунальные    </w:t>
              <w:br/>
              <w:t xml:space="preserve">услуги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бъем задолженности  </w:t>
              <w:br/>
              <w:t xml:space="preserve">государственных         </w:t>
              <w:br/>
              <w:t xml:space="preserve">(муниципальных)         </w:t>
              <w:br/>
              <w:t xml:space="preserve">предприятий ЖКХ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биторской     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едиторской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тношение тарифа на  </w:t>
              <w:br/>
              <w:t xml:space="preserve">жилищно-коммунальные    </w:t>
              <w:br/>
              <w:t xml:space="preserve">услуги для населения    </w:t>
              <w:br/>
              <w:t xml:space="preserve">(без учета газа и       </w:t>
              <w:br/>
              <w:t xml:space="preserve">электроэнергии) по краю </w:t>
              <w:br/>
              <w:t xml:space="preserve">к себестоимост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ем средств        </w:t>
              <w:br/>
              <w:t xml:space="preserve">федерального бюджета,   </w:t>
              <w:br/>
              <w:t xml:space="preserve">привлеченных в отрасль  </w:t>
              <w:br/>
              <w:t xml:space="preserve">в рамках федеральной    </w:t>
              <w:br/>
              <w:t xml:space="preserve">адресной инвестиционной </w:t>
              <w:br/>
              <w:t xml:space="preserve">программы и федеральных </w:t>
              <w:br/>
              <w:t xml:space="preserve">целевых програм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дельный вес         </w:t>
              <w:br/>
              <w:t xml:space="preserve">жилищного фонда,        </w:t>
              <w:br/>
              <w:t xml:space="preserve">обеспеченного горячим   </w:t>
              <w:br/>
              <w:t xml:space="preserve">водоснабжением: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городской мест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сельской местност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дельный вес         </w:t>
              <w:br/>
              <w:t xml:space="preserve">жилищного фонда,        </w:t>
              <w:br/>
              <w:t xml:space="preserve">обеспеченного           </w:t>
              <w:br/>
              <w:t xml:space="preserve">отоплением: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городской мест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сельской местност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дельный вес         </w:t>
              <w:br/>
              <w:t xml:space="preserve">жилищного фонда,        </w:t>
              <w:br/>
              <w:t xml:space="preserve">обеспеченного           </w:t>
              <w:br/>
              <w:t xml:space="preserve">канализацией: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городской мест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сельской местност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дельный вес потерь  </w:t>
              <w:br/>
              <w:t xml:space="preserve">воды, тепловой и        </w:t>
              <w:br/>
              <w:t xml:space="preserve">электрической энергии в </w:t>
              <w:br/>
              <w:t xml:space="preserve">процессе производства и </w:t>
              <w:br/>
              <w:t xml:space="preserve">транспортировки до      </w:t>
              <w:br/>
              <w:t xml:space="preserve">потребителе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тановленная        </w:t>
              <w:br/>
              <w:t xml:space="preserve">максимально допустимая  </w:t>
              <w:br/>
              <w:t xml:space="preserve">доля собственных        </w:t>
              <w:br/>
              <w:t xml:space="preserve">расходов граждан на     </w:t>
              <w:br/>
              <w:t xml:space="preserve">оплату жилья и          </w:t>
              <w:br/>
              <w:t xml:space="preserve">коммунальных услуг в    </w:t>
              <w:br/>
              <w:t xml:space="preserve">совокупном доходе семь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Доля покрытия        </w:t>
              <w:br/>
              <w:t xml:space="preserve">стоимости ЖКУ за счет   </w:t>
              <w:br/>
              <w:t xml:space="preserve">средств                 </w:t>
              <w:br/>
              <w:t xml:space="preserve">консолидированного      </w:t>
              <w:br/>
              <w:t xml:space="preserve">бюджет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Доля безубыточных    </w:t>
              <w:br/>
              <w:t xml:space="preserve">предприятий жилищно-    </w:t>
              <w:br/>
              <w:t xml:space="preserve">коммунального комплекс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Уровень оплаты       </w:t>
              <w:br/>
              <w:t xml:space="preserve">населением жилищно-     </w:t>
              <w:br/>
              <w:t xml:space="preserve">коммунальных услуг по   </w:t>
              <w:br/>
              <w:t xml:space="preserve">краю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Доля муниципальных   </w:t>
              <w:br/>
              <w:t xml:space="preserve">образований, в которых  </w:t>
              <w:br/>
              <w:t xml:space="preserve">субсидии и льготы на    </w:t>
              <w:br/>
              <w:t xml:space="preserve">оплату жилого помещения </w:t>
              <w:br/>
              <w:t xml:space="preserve">и коммунальных услуг    </w:t>
              <w:br/>
              <w:t xml:space="preserve">предоставляются         </w:t>
              <w:br/>
              <w:t xml:space="preserve">непосредственно         </w:t>
              <w:br/>
              <w:t xml:space="preserve">гражданам в денежной    </w:t>
              <w:br/>
              <w:t xml:space="preserve">форме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Доля инженерных     </w:t>
              <w:br/>
              <w:t xml:space="preserve">сетей с износом более   </w:t>
              <w:br/>
              <w:t xml:space="preserve">70%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Среднемесячная      </w:t>
              <w:br/>
              <w:t xml:space="preserve">начисленная заработная  </w:t>
              <w:br/>
              <w:t xml:space="preserve">плата одного работника  </w:t>
              <w:br/>
              <w:t xml:space="preserve">отрасли жилищно-        </w:t>
              <w:br/>
              <w:t xml:space="preserve">коммунального хозяйст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Отношение           </w:t>
              <w:br/>
              <w:t xml:space="preserve">среднемесячной величины </w:t>
              <w:br/>
              <w:t xml:space="preserve">остатков финансирования </w:t>
              <w:br/>
              <w:t xml:space="preserve">к среднемесячному       </w:t>
              <w:br/>
              <w:t xml:space="preserve">объему полученных       </w:t>
              <w:br/>
              <w:t xml:space="preserve">бюджетных средств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Доля многоквартирных</w:t>
              <w:br/>
              <w:t xml:space="preserve">домов в целом по        </w:t>
              <w:br/>
              <w:t xml:space="preserve">району в которых    </w:t>
              <w:br/>
              <w:t xml:space="preserve">собственники помещений  </w:t>
              <w:br/>
              <w:t xml:space="preserve">выбрали и реализуют     </w:t>
              <w:br/>
              <w:t xml:space="preserve">способ управления       </w:t>
              <w:br/>
              <w:t>многоквартирными домами,</w:t>
              <w:br/>
              <w:t xml:space="preserve">в том числе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редственное        </w:t>
              <w:br/>
              <w:t xml:space="preserve">управление              </w:t>
              <w:br/>
              <w:t xml:space="preserve">собственниками          </w:t>
              <w:br/>
              <w:t xml:space="preserve">помещений в             </w:t>
              <w:br/>
              <w:t xml:space="preserve">многоквартирном доме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             </w:t>
              <w:br/>
              <w:t xml:space="preserve">товариществом           </w:t>
              <w:br/>
              <w:t>собственников жилья либо</w:t>
              <w:br/>
              <w:t xml:space="preserve">жилищным кооперативом   </w:t>
              <w:br/>
              <w:t xml:space="preserve">или иным                </w:t>
              <w:br/>
              <w:t xml:space="preserve">специализированным      </w:t>
              <w:br/>
              <w:t xml:space="preserve">потребительским         </w:t>
              <w:br/>
              <w:t xml:space="preserve">кооперативом;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правляющей  </w:t>
              <w:br/>
              <w:t xml:space="preserve">организацией, в том     </w:t>
              <w:br/>
              <w:t xml:space="preserve">числе муниципальной     </w:t>
              <w:br/>
              <w:t xml:space="preserve">формы собственности (из </w:t>
              <w:br/>
              <w:t xml:space="preserve">них в форме             </w:t>
              <w:br/>
              <w:t xml:space="preserve">муниципальных           </w:t>
              <w:br/>
              <w:t xml:space="preserve">учреждений),            </w:t>
              <w:br/>
              <w:t xml:space="preserve">государственной формы   </w:t>
              <w:br/>
              <w:t xml:space="preserve">собственности (из них в </w:t>
              <w:br/>
              <w:t xml:space="preserve">форме государственных   </w:t>
              <w:br/>
              <w:t xml:space="preserve">учреждений), частной    </w:t>
              <w:br/>
              <w:t xml:space="preserve">формы собственности (из </w:t>
              <w:br/>
              <w:t xml:space="preserve">них хозяйственными      </w:t>
              <w:br/>
              <w:t xml:space="preserve">обществами со 100-      </w:t>
              <w:br/>
              <w:t xml:space="preserve">процентной долей,       </w:t>
              <w:br/>
              <w:t xml:space="preserve">находящейся в           </w:t>
              <w:br/>
              <w:t xml:space="preserve">муниципальной или       </w:t>
              <w:br/>
              <w:t xml:space="preserve">государственной         </w:t>
              <w:br/>
              <w:t xml:space="preserve">собственности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Доля убыточных      </w:t>
              <w:br/>
              <w:t xml:space="preserve">организаций жилищно-    </w:t>
              <w:br/>
              <w:t xml:space="preserve">коммунального хозяйст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Доля населенных     </w:t>
              <w:br/>
              <w:t xml:space="preserve">пунктов, обеспеченных   </w:t>
              <w:br/>
              <w:t xml:space="preserve">питьевой водой          </w:t>
              <w:br/>
              <w:t xml:space="preserve">надлежащего качества в  </w:t>
              <w:br/>
              <w:t xml:space="preserve">городских поселениях и  </w:t>
              <w:br/>
              <w:t xml:space="preserve">в сельской местност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Доля устраненных    </w:t>
              <w:br/>
              <w:t xml:space="preserve">недостатков от общего   </w:t>
              <w:br/>
              <w:t xml:space="preserve">числа выявленных при    </w:t>
              <w:br/>
              <w:t xml:space="preserve">обследовании жилищного  </w:t>
              <w:br/>
              <w:t xml:space="preserve">фонд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    </w:t>
              <w:br/>
              <w:t xml:space="preserve">использования ресурсов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Общая площадь жилых   </w:t>
              <w:br/>
              <w:t xml:space="preserve">помещений, приходящаяся </w:t>
              <w:br/>
              <w:t xml:space="preserve">в среднем на одного     </w:t>
              <w:br/>
              <w:t xml:space="preserve">жителя района, - </w:t>
              <w:br/>
              <w:t xml:space="preserve">всего,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введения в  </w:t>
              <w:br/>
              <w:t xml:space="preserve">действие за год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 на      </w:t>
              <w:br/>
              <w:t xml:space="preserve">одного чел.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лощадь земельных    </w:t>
              <w:br/>
              <w:t xml:space="preserve">участков,               </w:t>
              <w:br/>
              <w:t xml:space="preserve">предоставленных для     </w:t>
              <w:br/>
              <w:t xml:space="preserve">строительства, - всего, </w:t>
              <w:br/>
              <w:t xml:space="preserve">в том числе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земельных     </w:t>
              <w:br/>
              <w:t xml:space="preserve">участков,               </w:t>
              <w:br/>
              <w:t xml:space="preserve">предоставленных для     </w:t>
              <w:br/>
              <w:t xml:space="preserve">жилищного строительст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земельных     </w:t>
              <w:br/>
              <w:t xml:space="preserve">участков,               </w:t>
              <w:br/>
              <w:t xml:space="preserve">предоставленных для     </w:t>
              <w:br/>
              <w:t xml:space="preserve">комплексного освоения в </w:t>
              <w:br/>
              <w:t xml:space="preserve">целях жилищного         </w:t>
              <w:br/>
              <w:t xml:space="preserve">строительств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бъем средств        </w:t>
              <w:br/>
              <w:t xml:space="preserve">федерального бюджета,   </w:t>
              <w:br/>
              <w:t xml:space="preserve">привлеченных в жилищное </w:t>
              <w:br/>
              <w:t xml:space="preserve">строительство в рамках  </w:t>
              <w:br/>
              <w:t xml:space="preserve">федеральной адресной    </w:t>
              <w:br/>
              <w:t xml:space="preserve">инвестиционной          </w:t>
              <w:br/>
              <w:t xml:space="preserve">программы и федеральных </w:t>
              <w:br/>
              <w:t xml:space="preserve">целевых програм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,%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Расходы              </w:t>
              <w:br/>
              <w:t xml:space="preserve">консолидированного      </w:t>
              <w:br/>
              <w:t xml:space="preserve">бюджета края   района на         </w:t>
              <w:br/>
              <w:t xml:space="preserve">капитальное             </w:t>
              <w:br/>
              <w:t xml:space="preserve">строительство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ремя от подачи      </w:t>
              <w:br/>
              <w:t>заявки на предоставление</w:t>
              <w:br/>
              <w:t xml:space="preserve">земельного участка для  </w:t>
              <w:br/>
              <w:t xml:space="preserve">строительства до        </w:t>
              <w:br/>
              <w:t xml:space="preserve">получения разрешения на </w:t>
              <w:br/>
              <w:t xml:space="preserve">строительство: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жилищного           </w:t>
              <w:br/>
              <w:t>строительства - время от</w:t>
              <w:br/>
              <w:t xml:space="preserve">даты получения по       </w:t>
              <w:br/>
              <w:t xml:space="preserve">результатам аукциона    </w:t>
              <w:br/>
              <w:t xml:space="preserve">прав (собственности или </w:t>
              <w:br/>
              <w:t xml:space="preserve">аренды) на земельный    </w:t>
              <w:br/>
              <w:t xml:space="preserve">участок до даты         </w:t>
              <w:br/>
              <w:t xml:space="preserve">получения разрешения на </w:t>
              <w:br/>
              <w:t xml:space="preserve">строительство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комплексного        </w:t>
              <w:br/>
              <w:t xml:space="preserve">освоения в целях        </w:t>
              <w:br/>
              <w:t xml:space="preserve">жилищного               </w:t>
              <w:br/>
              <w:t>строительства - время от</w:t>
              <w:br/>
              <w:t xml:space="preserve">даты получения на       </w:t>
              <w:br/>
              <w:t xml:space="preserve">аукционе прав аренды    </w:t>
              <w:br/>
              <w:t xml:space="preserve">земельного участка для  </w:t>
              <w:br/>
              <w:t xml:space="preserve">комплексного освоения в </w:t>
              <w:br/>
              <w:t xml:space="preserve">целях жилищного         </w:t>
              <w:br/>
              <w:t xml:space="preserve">строительства до дня    </w:t>
              <w:br/>
              <w:t xml:space="preserve">получения разрешения на </w:t>
              <w:br/>
              <w:t xml:space="preserve">строительство первого   </w:t>
              <w:br/>
              <w:t xml:space="preserve">объекта жилищного       </w:t>
              <w:br/>
              <w:t xml:space="preserve">строительства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строительства       </w:t>
              <w:br/>
              <w:t xml:space="preserve">объектов, не являющихся </w:t>
              <w:br/>
              <w:t xml:space="preserve">объектами жилищного     </w:t>
              <w:br/>
              <w:t xml:space="preserve">строительства, - время  </w:t>
              <w:br/>
              <w:t xml:space="preserve">от даты принятия        </w:t>
              <w:br/>
              <w:t xml:space="preserve">заявления о выборе      </w:t>
              <w:br/>
              <w:t xml:space="preserve">земельного участка и    </w:t>
              <w:br/>
              <w:t xml:space="preserve">предварительном         </w:t>
              <w:br/>
              <w:t xml:space="preserve">согласовании места      </w:t>
              <w:br/>
              <w:t xml:space="preserve">размещения объекта до   </w:t>
              <w:br/>
              <w:t xml:space="preserve">получения разрешения на </w:t>
              <w:br/>
              <w:t xml:space="preserve">строительство - в       </w:t>
              <w:br/>
              <w:t>случаях, когда земельный</w:t>
              <w:br/>
              <w:t xml:space="preserve">участок предоставляется </w:t>
              <w:br/>
              <w:t xml:space="preserve">по процедуре            </w:t>
              <w:br/>
              <w:t xml:space="preserve">предварительного        </w:t>
              <w:br/>
              <w:t xml:space="preserve">согласования мест       </w:t>
              <w:br/>
              <w:t xml:space="preserve">размещения объект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оля муниципальных   </w:t>
              <w:br/>
              <w:t xml:space="preserve">образований, на         </w:t>
              <w:br/>
              <w:t xml:space="preserve">территории которых      </w:t>
              <w:br/>
              <w:t xml:space="preserve">сформирована система    </w:t>
              <w:br/>
              <w:t xml:space="preserve">планирования            </w:t>
              <w:br/>
              <w:t xml:space="preserve">градостроительной       </w:t>
              <w:br/>
              <w:t xml:space="preserve">деятельности            </w:t>
              <w:br/>
              <w:t xml:space="preserve">(генеральные планы,     </w:t>
              <w:br/>
              <w:t>правила землепользования</w:t>
              <w:br/>
              <w:t xml:space="preserve">и застройки,            </w:t>
              <w:br/>
              <w:t xml:space="preserve">документация по         </w:t>
              <w:br/>
              <w:t xml:space="preserve">планировке территории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оличество земельных </w:t>
              <w:br/>
              <w:t xml:space="preserve">участков для жилищного  </w:t>
              <w:br/>
              <w:t xml:space="preserve">строительства,          </w:t>
              <w:br/>
              <w:t xml:space="preserve">предоставленных на      </w:t>
              <w:br/>
              <w:t xml:space="preserve">аукционах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личество земельных </w:t>
              <w:br/>
              <w:t xml:space="preserve">участков для жилищного  </w:t>
              <w:br/>
              <w:t xml:space="preserve">строительства,          </w:t>
              <w:br/>
              <w:t xml:space="preserve">предоставленных на      </w:t>
              <w:br/>
              <w:t xml:space="preserve">аукционах под           </w:t>
              <w:br/>
              <w:t xml:space="preserve">комплексное осво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Доля безубыточных    </w:t>
              <w:br/>
              <w:t xml:space="preserve">организаций и           </w:t>
              <w:br/>
              <w:t xml:space="preserve">предприятий в отрасли   </w:t>
              <w:br/>
              <w:t xml:space="preserve">строительств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ем незавершенного </w:t>
              <w:br/>
              <w:t xml:space="preserve">строительства,          </w:t>
              <w:br/>
              <w:t xml:space="preserve">осуществляемого за счет </w:t>
              <w:br/>
              <w:t xml:space="preserve">средств                 </w:t>
              <w:br/>
              <w:t xml:space="preserve">консолидированного      </w:t>
              <w:br/>
              <w:t xml:space="preserve">бюджета Российской      </w:t>
              <w:br/>
              <w:t xml:space="preserve">Федераци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Средняя начисленная  </w:t>
              <w:br/>
              <w:t xml:space="preserve">заработная плата на     </w:t>
              <w:br/>
              <w:t xml:space="preserve">одного работника в      </w:t>
              <w:br/>
              <w:t xml:space="preserve">сфере строительств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ввода жилых    </w:t>
              <w:br/>
              <w:t xml:space="preserve">домов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кв.м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Темп роста объемов   </w:t>
              <w:br/>
              <w:t xml:space="preserve">ввода жилых домов (к    </w:t>
              <w:br/>
              <w:t xml:space="preserve">предыдущему году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вод жилья на одного </w:t>
              <w:br/>
              <w:t xml:space="preserve">человека в год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тношение средней    </w:t>
              <w:br/>
              <w:t xml:space="preserve">цены одного квадратного </w:t>
              <w:br/>
              <w:t xml:space="preserve">метра общей площади на  </w:t>
              <w:br/>
              <w:t xml:space="preserve">первичном (вторичном)   </w:t>
              <w:br/>
              <w:t xml:space="preserve">рынке жилья к           </w:t>
              <w:br/>
              <w:t xml:space="preserve">среднедушевым доходам   </w:t>
              <w:br/>
              <w:t xml:space="preserve">населения в субъекте    </w:t>
              <w:br/>
              <w:t xml:space="preserve">Российской Федерации: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ервичном рынке    </w:t>
              <w:br/>
              <w:t xml:space="preserve">жилья;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вторичном рынке    </w:t>
              <w:br/>
              <w:t xml:space="preserve">жилья;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: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на одного           </w:t>
              <w:br/>
              <w:t xml:space="preserve">квадратного метра общей </w:t>
              <w:br/>
              <w:t xml:space="preserve">площади на первичном    </w:t>
              <w:br/>
              <w:t xml:space="preserve">рынке жилья;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на одного           </w:t>
              <w:br/>
              <w:t xml:space="preserve">квадратного метра общей </w:t>
              <w:br/>
              <w:t xml:space="preserve">площади на вторичном    </w:t>
              <w:br/>
              <w:t xml:space="preserve">рынке жиль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беспеченность       </w:t>
              <w:br/>
              <w:t xml:space="preserve">населения жилье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 на 1    </w:t>
              <w:br/>
              <w:t xml:space="preserve">жител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оэффициент          </w:t>
              <w:br/>
              <w:t xml:space="preserve">доступности жиль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Доля населения,      </w:t>
              <w:br/>
              <w:t xml:space="preserve">проживающего в          </w:t>
              <w:br/>
              <w:t xml:space="preserve">многоквартирных домах,  </w:t>
              <w:br/>
              <w:t xml:space="preserve">признанных в            </w:t>
              <w:br/>
              <w:t xml:space="preserve">установленном порядке   </w:t>
              <w:br/>
              <w:t xml:space="preserve">аварийным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ъем выдаваемых     </w:t>
              <w:br/>
              <w:t xml:space="preserve">ипотечных жилищных      </w:t>
              <w:br/>
              <w:t xml:space="preserve">кредитов и займов       </w:t>
              <w:br/>
              <w:t xml:space="preserve">гражданам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Субсидирование       </w:t>
              <w:br/>
              <w:t xml:space="preserve">молодых семей,          </w:t>
              <w:br/>
              <w:t xml:space="preserve">улучшивших жилищные     </w:t>
              <w:br/>
              <w:t xml:space="preserve">условия (в том числе с  </w:t>
              <w:br/>
              <w:t>использованием ипотечных</w:t>
              <w:br/>
              <w:t xml:space="preserve">кредитов и займов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-во семей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Количество семей,   </w:t>
              <w:br/>
              <w:t xml:space="preserve">улучшивших жилищные     </w:t>
              <w:br/>
              <w:t xml:space="preserve">условия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-во семей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оличество обманутых</w:t>
              <w:br/>
              <w:t xml:space="preserve">инвесторов (дольщиков)  </w:t>
              <w:br/>
              <w:t xml:space="preserve">при строительстве       </w:t>
              <w:br/>
              <w:t xml:space="preserve">многоквартирных дом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е хозяйство 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    </w:t>
              <w:br/>
              <w:t xml:space="preserve">использования ресурсов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головье скота и    </w:t>
              <w:br/>
              <w:t>птицы по всем категориям</w:t>
              <w:br/>
              <w:t xml:space="preserve">хозяйств: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упного рогатого     </w:t>
              <w:br/>
              <w:t xml:space="preserve">скот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гол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коров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иней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гол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тицы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голов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Численность          </w:t>
              <w:br/>
              <w:t xml:space="preserve">работников, занятых в   </w:t>
              <w:br/>
              <w:t xml:space="preserve">сельском хозяйстве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чел.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оэффициент          </w:t>
              <w:br/>
              <w:t xml:space="preserve">использования           </w:t>
              <w:br/>
              <w:t xml:space="preserve">производственных        </w:t>
              <w:br/>
              <w:t xml:space="preserve">мощностей на            </w:t>
              <w:br/>
              <w:t xml:space="preserve">предприятиях пищевой    </w:t>
              <w:br/>
              <w:t xml:space="preserve">промышленност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иоритетный         </w:t>
              <w:br/>
              <w:t xml:space="preserve">национальный проект     </w:t>
              <w:br/>
              <w:t xml:space="preserve">"Развитие АПК"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и развитие   </w:t>
              <w:br/>
              <w:t xml:space="preserve">сельскохозяйственных    </w:t>
              <w:br/>
              <w:t xml:space="preserve">потребительских         </w:t>
              <w:br/>
              <w:t xml:space="preserve">кооперативов, всего, в  </w:t>
              <w:br/>
              <w:t xml:space="preserve">том числе: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едитных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рабатывающих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абженческо-сбытовых </w:t>
              <w:br/>
              <w:t xml:space="preserve">и обслуживающих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труктура продукции  </w:t>
              <w:br/>
              <w:t xml:space="preserve">сельского хозяйства по  </w:t>
              <w:br/>
              <w:t xml:space="preserve">категориям форм         </w:t>
              <w:br/>
              <w:t xml:space="preserve">собственности: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льскохозяйственные  </w:t>
              <w:br/>
              <w:t xml:space="preserve">организации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естьянские          </w:t>
              <w:br/>
              <w:t xml:space="preserve">(фермерские) хозяйст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озяйства насел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реднемесячная       </w:t>
              <w:br/>
              <w:t xml:space="preserve">номинальная начисленная </w:t>
              <w:br/>
              <w:t xml:space="preserve">заработная плата        </w:t>
              <w:br/>
              <w:t xml:space="preserve">работников в сельском   </w:t>
              <w:br/>
              <w:t xml:space="preserve">хозяйстве регион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ровень              </w:t>
              <w:br/>
              <w:t xml:space="preserve">обеспеченности          </w:t>
              <w:br/>
              <w:t xml:space="preserve">сельскохозяйственного   </w:t>
              <w:br/>
              <w:t xml:space="preserve">производства основными  </w:t>
              <w:br/>
              <w:t xml:space="preserve">видами техники: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акторам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ерноуборочными       </w:t>
              <w:br/>
              <w:t xml:space="preserve">комбайнам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рмоуборочными       </w:t>
              <w:br/>
              <w:t xml:space="preserve">комбайнам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беспеченность       </w:t>
              <w:br/>
              <w:t xml:space="preserve">сельскохозяйственных    </w:t>
              <w:br/>
              <w:t xml:space="preserve">организаций кадрами: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ами с       </w:t>
              <w:br/>
              <w:t xml:space="preserve">высшим и средним        </w:t>
              <w:br/>
              <w:t xml:space="preserve">профессиональным        </w:t>
              <w:br/>
              <w:t xml:space="preserve">образованием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ями с      </w:t>
              <w:br/>
              <w:t xml:space="preserve">высшим образование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ъем инвестиций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ем средств        </w:t>
              <w:br/>
              <w:t xml:space="preserve">федерального бюджета,   </w:t>
              <w:br/>
              <w:t xml:space="preserve">привлеченных в отрасль  </w:t>
              <w:br/>
              <w:t xml:space="preserve">в рамках федеральной    </w:t>
              <w:br/>
              <w:t xml:space="preserve">адресной инвестиционной </w:t>
              <w:br/>
              <w:t xml:space="preserve">программы и федеральных </w:t>
              <w:br/>
              <w:t xml:space="preserve">целевых програм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Исполнение бюджетного</w:t>
              <w:br/>
              <w:t xml:space="preserve">задания по дохода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, %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роцент освоения     </w:t>
              <w:br/>
              <w:t xml:space="preserve">средств краевого        </w:t>
              <w:br/>
              <w:t xml:space="preserve">бюджета, выделенных на  </w:t>
              <w:br/>
              <w:t xml:space="preserve">безвозвратной основе по </w:t>
              <w:br/>
              <w:t xml:space="preserve">подразделу "Сельское    </w:t>
              <w:br/>
              <w:t>хозяйство и рыболовство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Расходы             </w:t>
              <w:br/>
              <w:t xml:space="preserve">консолидированного      </w:t>
              <w:br/>
              <w:t xml:space="preserve">бюджета субъекта        </w:t>
              <w:br/>
              <w:t xml:space="preserve">Российской Федерации на </w:t>
              <w:br/>
              <w:t xml:space="preserve">сельское хозяйство в    </w:t>
              <w:br/>
              <w:t xml:space="preserve">расчете: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один рубль         </w:t>
              <w:br/>
              <w:t xml:space="preserve">произведенной           </w:t>
              <w:br/>
              <w:t xml:space="preserve">сельскохозяйственной    </w:t>
              <w:br/>
              <w:t xml:space="preserve">продукци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одного жителя в    </w:t>
              <w:br/>
              <w:t xml:space="preserve">сельской местност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Объем остатков на   </w:t>
              <w:br/>
              <w:t xml:space="preserve">счетах главных          </w:t>
              <w:br/>
              <w:t>распорядителей бюджетных</w:t>
              <w:br/>
              <w:t xml:space="preserve">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Темп роста           </w:t>
              <w:br/>
              <w:t xml:space="preserve">производства продукции  </w:t>
              <w:br/>
              <w:t xml:space="preserve">сельского хозяйства (в  </w:t>
              <w:br/>
              <w:t xml:space="preserve">сопоставимых ценах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рожайность зерновых </w:t>
              <w:br/>
              <w:t xml:space="preserve">культур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/г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вышение            </w:t>
              <w:br/>
              <w:t xml:space="preserve">продуктивности животных </w:t>
              <w:br/>
              <w:t xml:space="preserve">(к уровню прошлого      </w:t>
              <w:br/>
              <w:t xml:space="preserve">года):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ий надой на одну </w:t>
              <w:br/>
              <w:t xml:space="preserve">корову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яя яйценоскость  </w:t>
              <w:br/>
              <w:t xml:space="preserve">одной курицы-несушк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уточные привесы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упного рогатого     </w:t>
              <w:br/>
              <w:t xml:space="preserve">скот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иней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вец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дельный вес         </w:t>
              <w:br/>
              <w:t xml:space="preserve">прибыльных хозяйств в   </w:t>
              <w:br/>
              <w:t xml:space="preserve">их общем числе по       </w:t>
              <w:br/>
              <w:t>данным сводного годового</w:t>
              <w:br/>
              <w:t xml:space="preserve">бухгалтерского отче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ровень              </w:t>
              <w:br/>
              <w:t xml:space="preserve">рентабельности          </w:t>
              <w:br/>
              <w:t xml:space="preserve">сельскохозяйственного   </w:t>
              <w:br/>
              <w:t xml:space="preserve">производства: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тениеводство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животноводство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иоритетный         </w:t>
              <w:br/>
              <w:t xml:space="preserve">национальный проект     </w:t>
              <w:br/>
              <w:t xml:space="preserve">"Развитие АПК":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изводство молока к </w:t>
              <w:br/>
              <w:t xml:space="preserve">уровню 2005 г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изводство мяса к   </w:t>
              <w:br/>
              <w:t xml:space="preserve">уровню 2005 г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реализации      </w:t>
              <w:br/>
              <w:t xml:space="preserve">продукции (в ценах      </w:t>
              <w:br/>
              <w:t xml:space="preserve">реализации),            </w:t>
              <w:br/>
              <w:t xml:space="preserve">производимой в ЛПХ, КФ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ем закупаемого    </w:t>
              <w:br/>
              <w:t xml:space="preserve">сельскохозяйственного   </w:t>
              <w:br/>
              <w:t xml:space="preserve">сырья у краевых         </w:t>
              <w:br/>
              <w:t xml:space="preserve">товаропроизводителей    </w:t>
              <w:br/>
              <w:t xml:space="preserve">(молока и молочных      </w:t>
              <w:br/>
              <w:t xml:space="preserve">продуктов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тонн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ъем заготовок      </w:t>
              <w:br/>
              <w:t xml:space="preserve">организаций             </w:t>
              <w:br/>
              <w:t xml:space="preserve">потребительской         </w:t>
              <w:br/>
              <w:t xml:space="preserve">коопераци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ОВД 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    </w:t>
              <w:br/>
              <w:t xml:space="preserve">использования ресурсов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          </w:t>
              <w:br/>
              <w:t xml:space="preserve">зарегистрированных      </w:t>
              <w:br/>
              <w:t xml:space="preserve">заявлений, сообщений и  </w:t>
              <w:br/>
              <w:t xml:space="preserve">иной информации о       </w:t>
              <w:br/>
              <w:t xml:space="preserve">происшествиях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ед.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личество           </w:t>
              <w:br/>
              <w:t xml:space="preserve">выявленных преступлений </w:t>
              <w:br/>
              <w:t xml:space="preserve">превентивной            </w:t>
              <w:br/>
              <w:t xml:space="preserve">направленност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выявленных</w:t>
              <w:br/>
              <w:t xml:space="preserve">преступлени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личество раскрытых </w:t>
              <w:br/>
              <w:t xml:space="preserve">преступлени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личество           </w:t>
              <w:br/>
              <w:t xml:space="preserve">преступлений            </w:t>
              <w:br/>
              <w:t xml:space="preserve">экономической           </w:t>
              <w:br/>
              <w:t xml:space="preserve">направленности: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явленных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крытых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Число преступлений,  </w:t>
              <w:br/>
              <w:t xml:space="preserve">совершенных лицами, в   </w:t>
              <w:br/>
              <w:t xml:space="preserve">отношении которых       </w:t>
              <w:br/>
              <w:t xml:space="preserve">вынесены обвинительные  </w:t>
              <w:br/>
              <w:t xml:space="preserve">приговоры, вступившие в </w:t>
              <w:br/>
              <w:t xml:space="preserve">законную силу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диниц на     </w:t>
              <w:br/>
              <w:t>100000 человек</w:t>
              <w:br/>
              <w:t xml:space="preserve">насел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средств,       </w:t>
              <w:br/>
              <w:t xml:space="preserve">направляемых на         </w:t>
              <w:br/>
              <w:t xml:space="preserve">осуществление           </w:t>
              <w:br/>
              <w:t xml:space="preserve">правоохранительной      </w:t>
              <w:br/>
              <w:t xml:space="preserve">деятельност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средств          </w:t>
              <w:br/>
              <w:t xml:space="preserve">регионального бюдже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сходы              </w:t>
              <w:br/>
              <w:t xml:space="preserve">консолидированного      </w:t>
              <w:br/>
              <w:t xml:space="preserve">бюджета субъекта        </w:t>
              <w:br/>
              <w:t xml:space="preserve">Российской Федерации на </w:t>
              <w:br/>
              <w:t xml:space="preserve">правоохранительную      </w:t>
              <w:br/>
              <w:t xml:space="preserve">деятельность - всего, в </w:t>
              <w:br/>
              <w:t xml:space="preserve">том числе на содержание </w:t>
              <w:br/>
              <w:t xml:space="preserve">криминальной мили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ъем средств        </w:t>
              <w:br/>
              <w:t xml:space="preserve">федерального бюджета,   </w:t>
              <w:br/>
              <w:t xml:space="preserve">привлеченных в отрасль  </w:t>
              <w:br/>
              <w:t xml:space="preserve">в рамках федеральной    </w:t>
              <w:br/>
              <w:t xml:space="preserve">адресной инвестиционной </w:t>
              <w:br/>
              <w:t xml:space="preserve">программы и федеральных </w:t>
              <w:br/>
              <w:t xml:space="preserve">целевых программ (к     </w:t>
              <w:br/>
              <w:t xml:space="preserve">предыдущему году в      </w:t>
              <w:br/>
              <w:t xml:space="preserve">сопоставимых ценах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мертность от        </w:t>
              <w:br/>
              <w:t xml:space="preserve">дорожно-транспортных    </w:t>
              <w:br/>
              <w:t xml:space="preserve">происшестви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100 тыс.   </w:t>
              <w:br/>
              <w:t xml:space="preserve">челов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личество           </w:t>
              <w:br/>
              <w:t xml:space="preserve">рецидивных преступле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оличество           </w:t>
              <w:br/>
              <w:t xml:space="preserve">несовершеннолетних,     </w:t>
              <w:br/>
              <w:t>состоящих на учете в ПДН</w:t>
              <w:br/>
              <w:t xml:space="preserve">и совершивших           </w:t>
              <w:br/>
              <w:t xml:space="preserve">преступления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ел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личество           </w:t>
              <w:br/>
              <w:t xml:space="preserve">преступлений,           </w:t>
              <w:br/>
              <w:t xml:space="preserve">совершенных в           </w:t>
              <w:br/>
              <w:t xml:space="preserve">общественных местах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ед.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личество           </w:t>
              <w:br/>
              <w:t xml:space="preserve">пресеченных             </w:t>
              <w:br/>
              <w:t xml:space="preserve">административных        </w:t>
              <w:br/>
              <w:t xml:space="preserve">правонарушений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ед.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оличество ДТП на    </w:t>
              <w:br/>
              <w:t xml:space="preserve">10000 стоящих на учете  </w:t>
              <w:br/>
              <w:t xml:space="preserve">транспортных средств,   </w:t>
              <w:br/>
              <w:t xml:space="preserve">находящихся в           </w:t>
              <w:br/>
              <w:t xml:space="preserve">собственности           </w:t>
              <w:br/>
              <w:t xml:space="preserve">физических и            </w:t>
              <w:br/>
              <w:t xml:space="preserve">юридических лиц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Доля лиц ранее       </w:t>
              <w:br/>
              <w:t xml:space="preserve">осуждавшихся за         </w:t>
              <w:br/>
              <w:t xml:space="preserve">совершение              </w:t>
              <w:br/>
              <w:t xml:space="preserve">преступлений, в общем   </w:t>
              <w:br/>
              <w:t xml:space="preserve">количестве лиц,         </w:t>
              <w:br/>
              <w:t xml:space="preserve">осужденных на основании </w:t>
              <w:br/>
              <w:t xml:space="preserve">обвинительных           </w:t>
              <w:br/>
              <w:t>приговоров, вступивших в</w:t>
              <w:br/>
              <w:t xml:space="preserve">законную силу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Доля преступлений,   </w:t>
              <w:br/>
              <w:t xml:space="preserve">совершенных             </w:t>
              <w:br/>
              <w:t xml:space="preserve">несовершеннолетними или </w:t>
              <w:br/>
              <w:t xml:space="preserve">при их соучастии, в     </w:t>
              <w:br/>
              <w:t xml:space="preserve">общем числе             </w:t>
              <w:br/>
              <w:t xml:space="preserve">зарегистрированных      </w:t>
              <w:br/>
              <w:t xml:space="preserve">преступлени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Количество погибших  </w:t>
              <w:br/>
              <w:t xml:space="preserve">в ДТП на 100            </w:t>
              <w:br/>
              <w:t xml:space="preserve">пострадавших человек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 и ЧС           </w:t>
              <w:br/>
              <w:br/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Показатели эффективности      </w:t>
              <w:br/>
              <w:t xml:space="preserve">использования ресурсов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ременные затраты на </w:t>
              <w:br/>
              <w:t xml:space="preserve">выдвижение оперативных  </w:t>
              <w:br/>
              <w:t xml:space="preserve">групп, оценку           </w:t>
              <w:br/>
              <w:t xml:space="preserve">обстановки, принятие    </w:t>
              <w:br/>
              <w:t xml:space="preserve">решений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ы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хват населения      </w:t>
              <w:br/>
              <w:t xml:space="preserve">края, оповещаемого с    </w:t>
              <w:br/>
              <w:t xml:space="preserve">помощью существующей    </w:t>
              <w:br/>
              <w:t xml:space="preserve">АСЦО ГО края (от общей  </w:t>
              <w:br/>
              <w:t xml:space="preserve">численности населения 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икрытие зон        </w:t>
              <w:br/>
              <w:t xml:space="preserve">оперативной             </w:t>
              <w:br/>
              <w:t xml:space="preserve">ответственности по      </w:t>
              <w:br/>
              <w:t xml:space="preserve">спасению населения (от  </w:t>
              <w:br/>
              <w:t>площади территории кра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Прикрытие территории рая подразделениями    </w:t>
              <w:br/>
              <w:t xml:space="preserve">пожарной охраны (от     </w:t>
              <w:br/>
              <w:t xml:space="preserve">общего кол-ва           </w:t>
              <w:br/>
              <w:t xml:space="preserve">населенных пунктов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казатели управления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Обеспеченность материально- техническими ресурсами для ликвидации ЧС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% от          </w:t>
              <w:br/>
              <w:t xml:space="preserve">потребности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ереподготовка       </w:t>
              <w:br/>
              <w:t xml:space="preserve">должностных лиц и       специалистов ГО и РСЧС  органов исполнительной  власти, местного        самоуправления,     организаций, в том      числе образовательных   учреждени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% от          </w:t>
              <w:br/>
              <w:t xml:space="preserve">подлежащих    </w:t>
              <w:br/>
              <w:t>переподготовке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бъем средств      ферального бюджета,   </w:t>
              <w:br/>
              <w:t xml:space="preserve">привлеченных в отрасль рамках федеральной    </w:t>
              <w:br/>
              <w:t xml:space="preserve">адресной инвестиционной программы и федеральных целевых програм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Показатели результат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личество пожаров по видам объектов: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мышленные объекты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селенные пункт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чиненный ущерб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личество погибших  людей (к 2005 году):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пожарах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 чрезвычайных ситуациях         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Количество    пострадавшего населения </w:t>
              <w:br/>
              <w:t xml:space="preserve">(к 2005 году):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пожарах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 чрезвычайных  ситуаций          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Экономический ущерб (к 2005 году):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пожаров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чрезвычайных  ситуаций          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Обеспечение   населения средствами    </w:t>
              <w:br/>
              <w:t xml:space="preserve">индивидуальной защиты   органов дыхания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% от общей    </w:t>
              <w:br/>
              <w:t xml:space="preserve">численности   </w:t>
              <w:br/>
              <w:t xml:space="preserve">населения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хват населения края мероприятиями по        </w:t>
              <w:br/>
              <w:t xml:space="preserve">пропаганде знаний в области гражданской     </w:t>
              <w:br/>
              <w:t xml:space="preserve">обороны, чрезвычайных   ситуаций и пожарной     </w:t>
              <w:br/>
              <w:t xml:space="preserve">безопасност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% от общей    </w:t>
              <w:br/>
              <w:t xml:space="preserve">численности   </w:t>
              <w:br/>
              <w:t xml:space="preserve">населения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22:00Z</dcterms:created>
  <dc:creator>Пользователь</dc:creator>
  <dc:description/>
  <dc:language>en-US</dc:language>
  <cp:lastModifiedBy>Приемная Главы</cp:lastModifiedBy>
  <cp:lastPrinted>2008-12-26T15:19:00Z</cp:lastPrinted>
  <dcterms:modified xsi:type="dcterms:W3CDTF">2008-12-26T08:20:00Z</dcterms:modified>
  <cp:revision>64</cp:revision>
  <dc:subject/>
  <dc:title> </dc:title>
</cp:coreProperties>
</file>