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96" w:hanging="0"/>
        <w:jc w:val="center"/>
        <w:rPr>
          <w:color w:val="000000"/>
          <w:spacing w:val="-9"/>
          <w:w w:val="110"/>
          <w:sz w:val="36"/>
          <w:szCs w:val="36"/>
        </w:rPr>
      </w:pPr>
      <w:r>
        <w:rPr>
          <w:color w:val="000000"/>
          <w:spacing w:val="-9"/>
          <w:w w:val="110"/>
          <w:sz w:val="36"/>
          <w:szCs w:val="36"/>
        </w:rPr>
        <w:t>Абанский районный Совет депутатов</w:t>
      </w:r>
    </w:p>
    <w:p>
      <w:pPr>
        <w:pStyle w:val="Normal"/>
        <w:shd w:fill="FFFFFF" w:val="clear"/>
        <w:spacing w:lineRule="exact" w:line="413"/>
        <w:ind w:left="72" w:hanging="0"/>
        <w:jc w:val="center"/>
        <w:rPr>
          <w:color w:val="000000"/>
          <w:spacing w:val="-6"/>
          <w:w w:val="110"/>
          <w:sz w:val="36"/>
          <w:szCs w:val="36"/>
        </w:rPr>
      </w:pPr>
      <w:r>
        <w:rPr>
          <w:color w:val="000000"/>
          <w:spacing w:val="-6"/>
          <w:w w:val="110"/>
          <w:sz w:val="36"/>
          <w:szCs w:val="36"/>
        </w:rPr>
        <w:t>Красноярского края</w:t>
      </w:r>
    </w:p>
    <w:p>
      <w:pPr>
        <w:pStyle w:val="Normal"/>
        <w:shd w:fill="FFFFFF" w:val="clear"/>
        <w:spacing w:lineRule="exact" w:line="413"/>
        <w:ind w:left="62" w:hanging="0"/>
        <w:jc w:val="center"/>
        <w:rPr>
          <w:color w:val="000000"/>
          <w:spacing w:val="65"/>
          <w:w w:val="110"/>
          <w:sz w:val="36"/>
          <w:szCs w:val="36"/>
        </w:rPr>
      </w:pPr>
      <w:r>
        <w:rPr>
          <w:color w:val="000000"/>
          <w:spacing w:val="65"/>
          <w:w w:val="110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238" w:leader="none"/>
          <w:tab w:val="left" w:pos="6326" w:leader="none"/>
        </w:tabs>
        <w:spacing w:before="485" w:after="0"/>
        <w:ind w:left="82" w:hanging="0"/>
        <w:rPr/>
      </w:pPr>
      <w:r>
        <w:rPr>
          <w:color w:val="000000"/>
          <w:spacing w:val="-8"/>
          <w:sz w:val="28"/>
          <w:szCs w:val="28"/>
        </w:rPr>
        <w:t>15.12.2006 г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р.п. Абан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№ 12-137Р</w:t>
      </w:r>
    </w:p>
    <w:p>
      <w:pPr>
        <w:pStyle w:val="Normal"/>
        <w:shd w:fill="FFFFFF" w:val="clear"/>
        <w:spacing w:lineRule="exact" w:line="326" w:before="1037" w:after="0"/>
        <w:ind w:left="1454" w:right="1402" w:hanging="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тверждении программы содействия занятости </w:t>
      </w:r>
      <w:r>
        <w:rPr>
          <w:b/>
          <w:bCs/>
          <w:color w:val="000000"/>
          <w:spacing w:val="1"/>
          <w:sz w:val="28"/>
          <w:szCs w:val="28"/>
        </w:rPr>
        <w:t>населения Абанского района на 2007-2009 годы</w:t>
      </w:r>
    </w:p>
    <w:p>
      <w:pPr>
        <w:pStyle w:val="Normal"/>
        <w:shd w:fill="FFFFFF" w:val="clear"/>
        <w:tabs>
          <w:tab w:val="clear" w:pos="708"/>
          <w:tab w:val="left" w:pos="2688" w:leader="none"/>
          <w:tab w:val="left" w:pos="4685" w:leader="none"/>
          <w:tab w:val="left" w:pos="6182" w:leader="none"/>
          <w:tab w:val="left" w:pos="8194" w:leader="none"/>
        </w:tabs>
        <w:spacing w:lineRule="exact" w:line="322" w:before="403" w:after="0"/>
        <w:ind w:left="720" w:hanging="0"/>
        <w:rPr/>
      </w:pPr>
      <w:r>
        <w:rPr>
          <w:color w:val="000000"/>
          <w:spacing w:val="-5"/>
          <w:sz w:val="28"/>
          <w:szCs w:val="28"/>
        </w:rPr>
        <w:t>Абанск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районны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Сове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епутат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322"/>
        <w:ind w:left="24" w:firstLine="720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Утвердить районную целевую Программу «Содействие занятости</w:t>
        <w:br/>
      </w:r>
      <w:r>
        <w:rPr>
          <w:color w:val="000000"/>
          <w:spacing w:val="2"/>
          <w:sz w:val="28"/>
          <w:szCs w:val="28"/>
        </w:rPr>
        <w:t>населения   Абанского района   на 2007-2009 годы» согласно приложению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14" w:firstLine="701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Контроль за выполнением Программы возложить заместителя Главы</w:t>
        <w:br/>
        <w:t>района Иванченко Г.В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22"/>
        <w:ind w:left="10" w:firstLine="701"/>
        <w:rPr/>
      </w:pP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стоящее решение вступает в силу после его опубликования в</w:t>
        <w:br/>
      </w:r>
      <w:r>
        <w:rPr>
          <w:color w:val="000000"/>
          <w:spacing w:val="-2"/>
          <w:sz w:val="28"/>
          <w:szCs w:val="28"/>
        </w:rPr>
        <w:t>районной газете «Красное знамя»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before="1094" w:after="0"/>
        <w:rPr/>
      </w:pPr>
      <w:r>
        <w:rPr>
          <w:color w:val="000000"/>
          <w:spacing w:val="6"/>
          <w:sz w:val="28"/>
          <w:szCs w:val="28"/>
        </w:rPr>
        <w:t xml:space="preserve">Глава района        </w:t>
      </w:r>
      <w:r>
        <w:rPr>
          <w:color w:val="000000"/>
          <w:sz w:val="28"/>
          <w:szCs w:val="28"/>
        </w:rPr>
        <w:tab/>
        <w:t>М.И. Кривиц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содействия занятости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на 2007-2009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содействия занятости на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ого района на 2007-2009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кон Российской Федерации «О занятости населения в Российской Федерации» (ст.14), постановление администрации района от 16.08.2006 г. № 216 «О разработке проекта районной целевой программы содействия занятости населения Абанского района на 2007-2009 годы»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Центр занятости населения Аба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занятости населения на территории района пут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я благоприятных условий для занятост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я качества и конкурентоспособности рабочей силы (направить на профессиональное обучение 165 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уровня безработицы в предела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07 г. - 9,4% 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08 г. – 9,1%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9 г. – 8,8% экономически активного населения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я предпринимательства (оказать финансовую помощь 2 человек ежегодно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олидации действий всех заинтересованных субъектов рынка труда в социальной поддержке отдельных категорий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казания социальной поддержки безработным гражданам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09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на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х действий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развитию занятости и социального партнерства на рынке труда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ачества рабочей сил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ременной занят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улирование трудовой миг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ая интеграция и содействие занятости граждан, испытывающих особые трудности в поиске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циальная поддержка безработных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е обеспечение государственной политики занят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ероприятий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федерального бюджета –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744,256 тыс.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.ч. в 2007 г. – 14312,723 ты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08 г. – 15272,61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09 г. – 16158,92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ого бюджета – 1723,735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.ч. в 2007 г. – 538,32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08 г.- 576,00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09 г. – 609,411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работодателей – 1166,304 тыс. руб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2007 г. – 364,23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08 г.- 389,732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09 г. – 412,337 тыс. руб.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я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общей безработицы – 34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безработицы            6 месяц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в трудоустройстве граждан на вакантные рабочие места  1000 человек ежегод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временного трудоустройства на общественные работы 176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временного трудоустройства несовершеннолетних граждан 8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казание профориентационных услуг человек 2007 г. – 2020 человек, 2008 г.- 2030 человек, 2009 г. – 205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равление на профессиональное обучение 55 человек ежегодн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трудоустройства на временные рабочие места для граждан, испытывающих трудности в поиске работы 96 человек ежегод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временного трудоустройства 5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 ежегодно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казание финансовой помощи 2 гражданам ежегод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материальной поддержки безработным гражданам в виде выплаты пособия по безработице 2007 г. –  3225 челов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 –  3220 челове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09 г. -  3200 человек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рограмма содействия занятости населения Абанского района на 2007-2009 годы (далее именуется  - Программа) определяет основные направления и приоритеты государственной политики занятости на 2007-2009 годы с учетом особенностей социально-экономического развития Абанского района и специфики рынка труда район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риоритетных направлений, Программа предполагает координацию и консолидацию усилий всех заинтересованных структур: законодательной и исполнительной власти, органов местного самоуправления, работодателей, службы занятости, социальной защиты и профсоюзо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 сдерживание уровня безработицы, содействие формированию прогрессивной структуры занятости, смягчение социальных последствий безработиц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группами населения, на которые распространяется действие Программы, являются безработные и ищущие работу граждане, работники, находящиеся под риском увольнения, а также граждане, имеющие низкую конкурентоспособность на рынке труда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Финансирование Программы осуществляется из федерального бюджета, а также привлекаются средства работодателей, местного бюджета для организации  временной занятости безработных и несовершеннолетних граждан, проведения ярмарок вакансий и учебных рабочих мест, развития предпринимательской инициативы, народных ремесел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Программа разработана в соответствии с прогнозом социально-экономического развития района на 2007 год и методическими рекомендациями Управления ФГСЗН по Красноярскому краю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Анализ ситуации в сфере занятости и на рынке труда 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Абанского района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 Абанского района в 2004- 2006годах формировался под влиянием социально-экономических процессов, происходящих в районе в условиях реформирования экономик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данным экономического отдела Администрации района, районного статистического отдела за 2004-2006гг. стабилизации в экономике района не наблюдалось. Негативная оценка экономического положения предприятий преобладает над позитивно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едущими отраслями  производства района являются: сельское хозяйство, а также лесная и угольная промышленность. В 2005 году поголовье крупного рогатого скота в хозяйствах всех категорий составило 9,5 тыс. голов, что на 10,4 % меньше, чем в 2004 году, свиней сократилось на 9,3%, овец и коз на 25%. На хозяйства населения приходилось 47% всего поголовья крупного рогатого скота ( 2004г.- 40%). В сельскохозяйственных организациях в 2005 году по сравнению с 2004г. производство мяса уменьшилось на 23%, молока на 15,8%.Индекс производства по виду деятельности « лесозаготовки» в 2005 году по сравнению с 2004 годом составил 57,9%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2005 году в районе отмечается уменьшение трудоспособного населения в трудоспособном возрасте по сравнению с 2004 г. ( 2005г.- 14543 чел., 2004- 16868 чел.). Следовательно, при сдерживании на том же уровне количества безработных, уровень безработицы повысился более чем на 1%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Абанском районе численность населения составляет 25,8 тыс. чел ( 2003г.-28,9 тыс.чел.), из них мужчин 12,4 тыс. чел. и  13,4 тыс.чел. женщин. Городское население составляет 9,6 тыс.чел., сельское 16,3 тыс.че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цессы, происходящие в экономике района, повлияли на занятость населения. С каждым годом происходит снижение количества занятых в экономике : 2003г- 6151 чел, 2004г.- 5868 чел, 2005г.- 5445 чел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На 01.01.2006г. на территории Абанского района зарегистрировано 433 организации различных форм собственности (01.01.2005г.- 345).  Большинство организаций составляют различные учреждения - 111 и крестьянские (фермерские) хозяйства – 132. Количество работающих на данных предприятиях составляет около 70%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вижение рабочей силы в районе на протяжении последних лет характеризуется превышением числа уволенных над числом принятых. Основной причиной увольнения является собственное желание -62%, окончание срока договора- 27%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мографических процессов в районе определяется сохранением неблагополучной направленности и характеризуется продолжающимся процессом естественной убыли населени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5г. родилось 296 чел., умерло 551 ( 2004г. – 312, 542_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убыль 2005г.- 255 чел, 2004г.- 230 че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5г. в Абанский район прибыло 658 чел., выбыло 743 ( миграционное снижение -85 чел.)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анском районе снижение уровня занятости населения незначительно по сравнению с сокращением производства. Отсюда следует, что структурные реформы еще не повлияли в полной мере на рынок труда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Неотъемлемым фактором современного рынка труда является скрытая безработица. К этой категории в Абанском районе относится около 4.5 тыс. человек, которые живут за счет личного подворья, заготовок грибов, ягод и дров, сезонного и временного трудоустройств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 6 месяцев 2006г. в центр занятости за содействием в трудоустройстве обратилось 1129 человек (6 месяцев 2005г. -1273 чел.), что составляет 89%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обращений граждан в ЦЗН являются: увеличение пособия по безработице для длительно не работающих, которых среди обратившихся 43%, впервые ищущих работу; реформирование жилищно-коммунального хозяйства и возросший уровень оплаты населением услуг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татус безработного в течении 6 месяцев 2006 г. получили 1081 чел. ( 2004 г.- 1044 чел.). На 01.07.2006г. на учете в ЦЗН Абанского района состоит 1429 человек ( 2005г. –1316 человек)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Начиная с 1995 года, уровень регистрируемой безработицы в районе составляет более 5%. Самый высокий уровень безработицы за 15 лет службы занятости наблюдался 1996 году – 10,3%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за период  2003-2006 гг. постоянно менялась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ровень регистрируемой безработицы за 2003-2006гг.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на 01.01.2004г. – 7,6%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на 01.01.2005г. – 7,9%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на 01.01.2006г. – 9,1%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на 01.07.2006г. – 9,8%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ричиной резкого увеличения уровня безработицы с 7,9% до 9,1% является уменьшение трудоспособного населения в трудоспособном возрасте с 16868 человек до 14543 чел.  При этом количество безработных, состоящих на учете осталось неизменным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иболее проблемными группами населения на рынке труда, испытывающими трудности в поиске работы, являются женщины, молодежь в возрасте 16-29 лет, в том числе выпускники учреждений профессионального образования, длительно неработающие граждане, инвалиды. На 01.07.2006г. на учете в ЦЗН состоят: женщины- 990; молодежь 16-29 лет – 554; длительно неработающие граждане – 624; инвалиды – 66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( на 01.07.2005г- 880; 569; 502; 75 соответственно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резко увеличилось количество безработных граждан- жителей сельской местности. На 01.07.2006г. из 1429 безработных граждан, 1195- жители села ( 84 %). На протяжении многих лет в сельской местности практически отсутствуют вакансии. По данным районного земельного комитета на 01.09.2006г. в районе около 7 тыс. граждан, имеющих земельные паи, из них 3 тыс. человек не заняты в экономике и не состоящие на учете в центре занятости населения На сегодняшний день 7 сельскохозяйственных товаропроизводителей исключены из Единого государственного реестра юридических лиц, в результате чего около 500 человек могут встать на учет в службу занятости с выплатой пособия по безработице. Восьмое хозяйство ЗАО «Устьянское» ( 140 челоавек), прошло процедуру банкротства, имеется решения Арбитражного суда, назначен внешний управляющи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Абанском районе большим спросом пользуются рабочие профессии. За 6 месяцев 2006 года из 584 вакансий, поступивших в центр занятости, 581- профессии рабочих. В большинстве случаев требуются разнорабочие, не требующие квалифицированных знани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ситуации в сфере занятости и на рынке труда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банского района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ситуации в сфере занятости и на рынке труда разрабатывался на базе прогноза социально-экономического развития Абанского района на 2007г. Особых изменений в сфере занятости и на рынке труда в прогнозируемом периоде 2007-2009гг. не произойдет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2007-2009гг. основан на тенденциях развития ситуации на рынке труда в 2006г., а также сведений предприятий района об ожидаемом высвобождении работников, которых может оказаться на рынке труда около 100 человек. В целом на рынок труда выйдет 2000 человек. Из них трудоустроятся самостоятельно 100 человек и 1900 человек обратятся в службу занятости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2007-2009 гг. рынок труда Абанского района будет формироваться под воздействием следующих тенденций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качества занятости вследствие низкой эффективности труда и низких заработков значительной части работающих, что приводит к снижению мотивации к труду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молодежи, имеющей профессиональное образование, но не имеющей опыта работы, инвалидов, женщин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озитивных изменений в экономике района, отток населения из сел в районный центр и за пределы района, что усугубляет дисбаланс трудовых ресурсов и рабочих мест.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ложную экономическую ситуацию, координация деятельности заинтересованных структур местной власти должна привести к достижению следующих показателей:</w:t>
      </w:r>
    </w:p>
    <w:p>
      <w:pPr>
        <w:pStyle w:val="Normal"/>
        <w:numPr>
          <w:ilvl w:val="0"/>
          <w:numId w:val="4"/>
        </w:numPr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держать уровень регистрируемой безработицы: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7 году                     -      9,7%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8 году                    -       9,6%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9 году                    -       9,5%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ть профориентационные услуги 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7 году                    -     2020 чел.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8 году                    -     2030 чел.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9 году                    -     2050 чел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казать содействие в трудоустройстве на вакантные рабочие места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7 году                    -       1000 чел.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8 году                    -       1000 чел.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9 году                    -       1000 чел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4. Обеспечить временное трудоустройство на общественные работы: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7 году                   -      176 чел.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8 году                   -      176 чел.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9 году                   -      176 чел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5.Организовать трудоустройство подростков на временную работу в период школьных каникул и в свободное от учебы время: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7 году                  -         80 чел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8 году                  -         80 чел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9 году                  -         80 чел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6. Временная занятость молодежи 18-20 лет, выпускников начального и среднего профобучения (первое рабочее место)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7 году                   -           5 чел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8 году                   -           5 чел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9 году                   -           5 чел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7. Направить на профессиональное обучение для последующего трудоустройства безработных граждан: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7 году                   -         55 чел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8 году                   -         55 чел.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9 году                   -         55 чел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8. Трудоустройство граждан, испытывающих трудности в поиске работы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7 году                   -          96 чел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8 году                   -          96 чел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9 году                   -          96 чел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9. Организация собственного дела при финансовой поддержке службы занятости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7 году                   -             2 чел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8 году                   -             2 чел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9 году                   -             2 чел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10. Осуществить выплату пособия по безработице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7 году                   -         3225 чел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8 году                   -         3220 чел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9 году                   -         3200 чел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11. Оказать материальную помощь безработным гражданам 20 чел. ежегодно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>12. Предоставить возможность досрочного выхода на пенсию безработным гражданам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7 году                   -            15 чел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8 году                  -             15 чел</w:t>
      </w:r>
    </w:p>
    <w:p>
      <w:pPr>
        <w:pStyle w:val="Normal"/>
        <w:ind w:left="360" w:firstLine="1080"/>
        <w:jc w:val="both"/>
        <w:rPr/>
      </w:pPr>
      <w:r>
        <w:rPr>
          <w:sz w:val="28"/>
          <w:szCs w:val="28"/>
        </w:rPr>
        <w:t>в 2009 году                  -             15 чел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лючевые проблемы в сфере занятости и на рынке труда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ыми, ключевыми проблемами рынка труда Абанского района являются следующие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еловой активности трудоспособного населени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рост числа убыточных предприятий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еобладание численности работников выбывших над численностью прибывших на работу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отребности в рабочей силе и усиление напряженности на рынке труд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ложности с трудоустройством безработных, испытывающих трудности в поиске работы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худшение качества занятости вследствие недостаточной реформированности всей трудовой сферы, приводящей к неудовлетворительным условиям труда, низкой эффективности труда и низким заработкам значительной части работающих       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Цели и задачи Программы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реализация государственной политики занятости населения на территории Абанского района, повышение уровня занятости населения и смягчение социальной напряженност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гнозируемого распределения спроса и предложения рабочей силы и наличия наиболее существенных проблем районного рынка  труда, Программой предусматривается решение следующих задач: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обеспечению эффективной занятости населения и сдерживание уровня безработицы в экономически и социально допустимых границах;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/>
      </w:pPr>
      <w:r>
        <w:rPr>
          <w:sz w:val="28"/>
          <w:szCs w:val="28"/>
        </w:rPr>
        <w:t>повышение сбалансированности спроса и предложения рабочей силы на рынке труда путем заполнения имеющихся вакансий, создания и сохранения рабочих мест, развития гибких форм занятости;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/>
      </w:pPr>
      <w:r>
        <w:rPr>
          <w:sz w:val="28"/>
          <w:szCs w:val="28"/>
        </w:rPr>
        <w:t>улучшение качества рабочей сферы, включая вопросы условий труда, заработной платы и использования рабочего времени;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/>
      </w:pPr>
      <w:r>
        <w:rPr>
          <w:sz w:val="28"/>
          <w:szCs w:val="28"/>
        </w:rPr>
        <w:t>обеспечение временной занятости безработных граждан в отдаленных селах, расположенных на территории бывших леспромхозов;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/>
      </w:pPr>
      <w:r>
        <w:rPr>
          <w:sz w:val="28"/>
          <w:szCs w:val="28"/>
        </w:rPr>
        <w:t>стимулирование развития предпринимательства и самозанятости населения;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/>
      </w:pPr>
      <w:r>
        <w:rPr>
          <w:sz w:val="28"/>
          <w:szCs w:val="28"/>
        </w:rPr>
        <w:t>улучшение информационного обеспечения политики занятости;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/>
      </w:pPr>
      <w:r>
        <w:rPr>
          <w:sz w:val="28"/>
          <w:szCs w:val="28"/>
        </w:rPr>
        <w:t>повышение эффективности активных мер на рынке труда;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/>
      </w:pPr>
      <w:r>
        <w:rPr>
          <w:sz w:val="28"/>
          <w:szCs w:val="28"/>
        </w:rPr>
        <w:t>развитие социального партнерства;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/>
      </w:pPr>
      <w:r>
        <w:rPr>
          <w:sz w:val="28"/>
          <w:szCs w:val="28"/>
        </w:rPr>
        <w:t>обеспечение социальной поддержки безработных граждан в период активного поиска работы;</w:t>
      </w:r>
    </w:p>
    <w:p>
      <w:pPr>
        <w:pStyle w:val="Normal"/>
        <w:numPr>
          <w:ilvl w:val="0"/>
          <w:numId w:val="3"/>
        </w:numPr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чение средств работодателей, районного бюджета для создания временных рабочих мест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витие социального партнерства на рынке труда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витие  социального партнерства является важным направлением интегрированных действий Программы, позволяющее успешно решать ее целевые установки и оказывать воздействие на регулирование рынка труда, содействие занятости и социальную защиту граждан в трудовой сфере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согласование действий администрации района, центра занятости при рассмотрении коллективных договоров предприятий всех форм собственности, учреждений, организаций предоставит возможность усилить контроль за соблюдением Трудового Кодекса Российской Федерации, улучшения условий занятости: использование рабочего времени, охрана труда, внутрипроизводственное обучение и повышение квалификации работников, создание новых и поддержание имеющихся рабочих мест, предотвращение дискриминации работников в трудовой сфере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йствий каждого из участников социального партнерства в рамках деятельности Координационного комитета содействия занятости населения в целях определения и осуществления политики занятости населения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проводимых центром занятости, администрацией района превентивных мер по содействию занятости граждан, находящихся под риском увольнения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й контроль за выполнением соглашений и договоро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анском районе нет возможности заключить трехстороннее соглашение в связи с отсутствием объединений работодателей и объединений профсоюзов.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трудоустройства граждан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На территории Абанского района зарегистрировано 433 организации. По состоянию на 1 сентября 2006 г. в базе данных  службы занятости – 433 организации (100% от общего числа, зарегистрированных в районном отделе статистики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1 полугодии 2006 года от 47 организаций в центр занятости заявлено 584 вакансии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На долю вакансий постоянного характера с уровнем заработной платы выше величины прожиточного минимума, установленного по Красноярскому краю для трудоспособного населения, приходится 0,7% от общего числа заявленных ваканси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1 полугодии 2006 года было снято 538 вакансий, из них 336 вакансий постоянного характера, при этом по направлению ГУ ЦЗН Абанского района заполнено 100% от общего числа снятых вакансий постоянного характер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1 полугодии 2006 года при содействии центра занятости нашли работу 538 человек, из них 336 граждан трудоустроены на постоянную и 202 – на временную работу по направлению центр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лючевыми проблемами трудоустройства населения в Абанском районе являютс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акансий в сельской местност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акансий для специалистов высшего и среднего звена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низкие качественные характеристики рабочих мест (тяжелые условия труда, низкий уровень заработной платы, несвоевременная выплата заработной платы и не в полном объеме, отсутствие социальных гарантий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будут направлены на  активное привлечение работодателей к решению проблем занятости, на улучшение функционирования рынка труда, на социально-экономическую эффективность взаимодействия с работодателями, формирование положительного имиджа  службы занятости у населения и у работодателей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С целью расширения банка вакансий для трудоустройства граждан, повышения эффективности работы центра занятости по подбору персонала для организаций и презентации предприятий, сотрудничающих с ЦЗН, ежегодно планируется проведение информационной акции «День работодателя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й, впервые обратившихся в службу занятости планируется организация и проведения «Дня предприятия в службе занятост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Развитие качества рабочей силы и повышение конкурентоспособности безработных граждан на рынке труда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. Организация профессиональной ориентации и психологической поддержки безработных граждан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Целью профессиональной ориентации является содействие населению района (молодежи, безработным и незанятым гражданам) в свободном выборе профессии и формы занятости, достижения сбалансированности между профессиональными интересами, психофизиологическими особенностями человека и возможностями рынка труда. Цель мероприятий по психологической поддержке незанятого населения, являющейся частью комплекса специальных мер содействия человеку, - разрешение или снижение актуальности психологических проблем, препятствующих трудовой, профессиональной, социальной самореализации на каждом из этапов его жизни.  Эта цель будет реализована путем расширения доступности и развития качества предоставляемых услуг, расширения контингента населения, которому оказываются эти услуги, а также путем дальнейшего развития сотрудничества со всеми заинтересованными структурами. Профессиональную ориентацию и психологическую поддержку населения необходимо рассматривать как систему действий, направленную на развитие качества рабочей силы, включающую в себ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взаимодействия ведомственных служб и учреждений, занимающихся профориентацией населения, развитие социального партнерства заинтересованных структур в рамках районной межведомственной комиссии по профессиональной ориентации и психологической поддержке населения (управление образования района; отдел культуры, телекоммуникаций, по делам молодежи, физической культуры и спорта; отдел по молодежной политике при администрации района; управление социальной защиты населения; филиал Георгиевского ПУ-71; межшкольный учебный комбинат; комиссия по делам несовершеннолетних, детский дом, подразделение по делам несовершеннолетних ОВД района, общеобразовательные школы, центр детского творчества)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  формирование  информационного поля, включающего сведения о состоянии рынка труда, перспективах профессионального обучения и трудоустройства, современной технологии поиска работы через средства массовой информации, библиотечную систему, специализированные консультационные пункты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профориентационного проекта для учащихся общеобразовательных школ «Миры профессиональных возможностей» (в рамках национального проекта «Образование»)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иоритетную профориентацию граждан, особо нуждающихся в социальной защите: инвалидов, выпускников общеобразовательных школ и профессиональных учебных заведений, детей-сирот и женщин, имеющих несовершеннолетних дете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ую поддержку безработных граждан, испытывающих трудности в поисках работы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евентивное профессиональное консультирование и консультирование граждан, увольняемых из предприятий и организаций в связи с сокращением численности или штата; военнослужащих, увольняемых с воинской службы; освобождающихся из мест лишения свободы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офориентационную работу с гражданами, длительно состоящими на учете в качестве безработных;- проведение профессионального отбора безработных граждан при направлении на обучение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сихологическое сопровождение профессионального обучения граждан; планирование и формирование профессиональной карьеры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безработных граждан по выявлению их способностей к предпринимательской деятельност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безработных граждан и учащейся молодежи практическим навыкам поиска работы и самопрезентации (с помощью программ социальной адаптации, в рамках двухмесячника и декадников по профессиональной ориентации молодежи)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по профориентации с работодателями, способствующее взаимному решению проблем занятост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07-2009 годах профориентационными услугами будут охвачены 6100 человек, в том числе в 2007г. -  2020 чел., в 2008г. – 2030 чел., в 2009г. – 2050 чел., что составит не менее 60% общего массива клиентов центра занятости населения и не менее 70%  от общей численности безработных граждан, состоящих на учете в центре занятости населения, и в дальнейшем позволит трудоустроить каждого четвертого клиента службы занятости.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2. Организация профессионального обучения безработных граждан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ая цель профессионального обучения безработных граждан – повышение их конкурентоспособности на рынке труда посредством предоставления широкого спектра образовательных услуг с учетом потребностей работодателей и прогнозов развития спроса на рабочую силу в отраслевом разрезе с учетом реализации национальных проектов «Образование», «Развитие агропромышленного комплекса»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07-2009 годах предполагается предоставить услуги по профессиональному обучению 165 безработным гражданам, по 55 человек ежегодно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в части профессионального обучения безработных граждан будет осуществляться по следующим основным направлениям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увеличение масштабов обучения рабочим профессиям, востребованным на районном и краевом рынках труда, реализующих инвестиционные проекты (строительство, жилищно-коммунальное хозяйство, лесной и транспортный комплексы, производство цветных металлов и топливная промышленность)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 обучение отдельных категорий безработных граждан, в том числе особо нуждающихся в социальной защите и испытывающих трудности в поиске подходящей работы, высвобожденных работников, граждан, проживающих в сельской местност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 обучение безработных граждан по профессиям и специальностям, вакансии по которым устойчиво повторяются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е обучение безработных граждан в целях последующей организации предпринимательской деятельности и самозанятост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ыездных курсов для безработных граждан с целью приближения места обучения к месту проживания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практики заключения трех-, четырехсторонних договоров (центр занятости населения, учебное заведение, работодатель, безработный гражданин) для трудоустройства безработных граждан, прошедших обучение на имеющиеся ваканси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аботодателей к софинансированию программ профессионального обучения безработных граждан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тщательного контроля за распределением и использованием финансовых средств, выделяемых на профессиональное обучение безработных граждан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качеством обучения, по недопущению потерь контингента обучаемых граждан, повторного признания их безработными после завершения обучения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образовательных программ, ориентированных на получение уровня квалификации, адекватного потребностям рынка труда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современных технологий и методик обучения взрослых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интенсивных технологий профессионального обучения безработных граждан, включая в программы обучения курсов по безопасности труда и навыкам поиска работы, составления резюме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оциального партнерства с органами местного самоуправления, работодателями в целях создания банка рабочих (учебных) мест для организации профессионального обучения и трудоустройства безработных граждан, в том числе выпускников профессиональных образовательных учреждени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незанятой молодежи, в том числе выпускникам общеобразовательных учреждений, не имеющих профессий, специальностей и впервые вступающим на рынок труда, в направлении в профессиональные образовательные учреждения для получения соответствующего образования до начала трудовой деятельности;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действие работодателям в организации опережающего обучения высвобождаемых работников;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нкурсного отбора учреждений начального, среднего, высшего и дополнительного профессионального образования, образовательных подразделений, организаций для профессионального обучения безработных граждан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тажировок специалистов, как самостоятельного вида профессионального обучения, на рабочих (учебных) местах организаций, предприяти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ализация образовательных услуг будет осуществляться на базе МОУ Абанский межшкольный  учебный комбинат, Канских ПЛ №12, ПУ №15, ПУ №27, ПУ №60, организаций и предприятий (стажировки) Абанского района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в основном на безработных граждан, которым не может быть предложена работа без предварительного соответствующего обучени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азвитие территориальной трудовой мобильности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Мероприятия по регулированию внутренней миграции направлены на расширение возможностей трудоустройства и включают в себ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ельскохозяйственное переселение граждан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трудоустройство с переездом в другую местность (в том числе – вахтовый метод, сезонные работы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возможностью предоставить жилье за счет средств работодателя Абанский район не может принимать участия в сельскохозяйственном переселении с предоставлением льгот, предусмотренных Постановлением Правительства РФ от 25.05.1994 г. №533 «О льготах для граждан, переселяющихся для работы в сельскую местность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расширения возможностей трудоустройства граждан при переезде в другую местность будут использоватьс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краевой и общероссийский банк ваканси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о состоянии рынка труда и наличии жилья на территориях района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развития временной, сезонной и других форм занятост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консультационные пункты при сельских администрациях район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внешней миграции будет направлено на соблюдение принципа приоритетного права граждан Российской Федерации в приеме на работу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ри подготовке и выдаче работодателям заключений о целесообразности привлечения и использования иностранных работников на территории района будут учитываться основные критерии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комплектования рабочих мест необходимыми специалистами за счет местных ресурсов, в том числе за счет безработных граждан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подготовки или переподготовки необходимых специалистов по профессиям, по которым предполагается привлечение иностранных работников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- отсутствие возможности перераспределения трудовых ресурсов из других регионов.    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рганизация  мероприятий активной политики занятости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Организация ярмарок вакансий и учебных рабочих мест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Основной целью проведения ярмарок вакансий и учебных рабочих мест является оказание эффективной помощи как незанятым гражданам в поиске подходящей работы, так и работодателям в подборе необходимого персонала, а также сокращение временных затрат на поиск работы или персонал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и организации ярмарок вакансий и учебных рабочих мест в 2007-2009 годах являются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расширение спектра работодателей, участников ярмарок за счет стабильно работающих предприятий, имеющих «качественные» вакансии, с 35 работодателей в 2006 г. до  40 -   в 2007 г., 45 – в 2008 г., 50 – в 2008 г.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трудоустройства на постоянные и временные рабочие места, за счет повышения адресности предоставляемых услуг для различных категорий граждан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ярмарок будет повышаться за счет разнообразия форм их проведения (ярмарки вакансий рабочих мест, ярмарки учебных рабочих мест, ярмарки презентации, мини-ярмарки и т.д.)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Для достижения адресности ярмарок предусматривается ориентация на различные категории населения (молодежь, в том числе выпускники учебных заведений, женщины, инвалиды, граждане, увольняемые в связи с сокращением численности или штата, и другие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жидается, что в 2007 году в 10 ярмарках примут участие 40 работодателей (в 2006 году в 10 ярмарках принимали участие 33 работодателя), в 2008 и 2009 годах пройдет также по 10 ярмарок, в которых примут участие 45 и 50 работодателей соответственн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ых  мер при общей численности участников ярмарок не менее 1350 человек ежегодно,   численность трудоустроенных участников  составит: 2007 г. -  не менее 180 человек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08 г. – не менее 200 человек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009 г. – не менее 220 человек.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(2006 г. – 165 человек)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ярмарок повысится с 12% в 2006 году до 13% в 2007 году, 14% в 2008 году и 16% в 2008 году.  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2. Информирование населения и работодателей о положении на рынке труда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Среди главных задач, которые стоят перед центром занятости в области взаимодействия с общественностью, следует выделить формирование образа службы, как активного помощника в поиске и устройстве на работу, в противовес образу службы социального обеспечения и содержания.  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Информационная деятельность центра занятости включает в себя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информирование населения о ситуации на рынке труда (востребованные профессии, количество безработных, количество трудоустроенных, уровень безработицы и т.д.)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разъяснение системы социальной защиты безработных (законодательство о занятости и труде, трудоустройство лиц, особо нуждающихся в социальной защите – женщин, молодежи, освобожденных, инвалидов)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 свободных рабочих местах (публикация вакансий)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ктивной позиции на рынке труда (информирование об активных программах службы занятости, о методах, способах, технологиях трудоустройства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ым каналом информационного обеспечения рынка труда являются средства массовой информации: районная газета «Красное знамя», местная телестудия «Бирюса», а также пользующиеся спросом информационно-аналитическая газета краевой службы занятости «Работа всем» и краевая газета «Красноярский рабочий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целях оформления информационных стендов, уголков для клиентов службы занятости предусматривается продолжить изготовление  буклетов, памяток, листовок по всем направлениям деятельности, в т.ч. информирующих население об услугах службы занятост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3. Социальная адаптация безработных граждан на рынке труд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роприятия по социальной адаптации безработных граждан в рамках клуба «Активный поиск работы» призваны способствовать повышению конкурентоспособности на рынке  труда отдельных категорий граждан, испытывающих трудности в поиске работы путем повышения мотивации к трудоустройству, профессиональному совершенствованию, переподготовке по специальностям, востребованным на рынке труда, обеспечению сбалансированности профессиональных интересов, психологических особенностей и состояния здоровья граждан с требованиями, предъявляемыми рынком труда, преодолению негативных психических состояний, вызванных изменением социального статуса, невозможностью длительное время найти подходящую работу, минимизации сроков адаптации и поиска подходящей работ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оритетными категориями участников мероприятий по социальной адаптации следует считать граждан, впервые ищущих работу, молодежь, длительно неработающих граждан, инвалидов, граждан, уволенных с военной службы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программных мероприятий позволит оказать услуги по социальной адаптации в 2007 году 50 человек, в 2008 году – 50 человек, в 2009 году – 50 человек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/>
        <w:t xml:space="preserve">    </w:t>
      </w:r>
      <w:r>
        <w:rPr>
          <w:b/>
          <w:sz w:val="28"/>
          <w:szCs w:val="28"/>
        </w:rPr>
        <w:t xml:space="preserve">  </w:t>
      </w:r>
    </w:p>
    <w:p>
      <w:pPr>
        <w:pStyle w:val="2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1.4.                 Организация общественных работ</w:t>
      </w:r>
    </w:p>
    <w:p>
      <w:pPr>
        <w:pStyle w:val="2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10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общественных работ предполагает  создание дополнительных рабочих мест, если такие отсутствуют у работодателя, для временного трудоустройства  безработных  граждан.</w:t>
      </w:r>
    </w:p>
    <w:p>
      <w:pPr>
        <w:pStyle w:val="2"/>
        <w:ind w:firstLine="108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ью привлечения безработных граждан к общественным работам является создание условий  для  материальной  поддержки,  снижение  уровня  застойной  и  хронической безработицы,  сохранение мотивации  к  труду  у  длительно  безработных граждан, приобретение трудовых навыков молодежью, начинающей трудовую деятельность.</w:t>
      </w:r>
    </w:p>
    <w:p>
      <w:pPr>
        <w:pStyle w:val="2"/>
        <w:ind w:firstLine="1080"/>
        <w:rPr/>
      </w:pPr>
      <w:r>
        <w:rPr>
          <w:sz w:val="28"/>
          <w:szCs w:val="28"/>
        </w:rPr>
        <w:t>За 2004-2006 годы перевыполнены показатели по занятости безработных на общественных работах. В проведении  оплачиваемых общественных работ принимали участие  районная, поселковая, сельские администрации, работодатели  различных форм собственности. По инициативе центра занятости  администрацией района утверждены общественные работы  по организации культурно-массовых мероприятий.</w:t>
      </w:r>
    </w:p>
    <w:p>
      <w:pPr>
        <w:pStyle w:val="2"/>
        <w:ind w:firstLine="1080"/>
        <w:rPr/>
      </w:pPr>
      <w:r>
        <w:rPr>
          <w:sz w:val="28"/>
          <w:szCs w:val="28"/>
        </w:rPr>
        <w:t>Этот раздел Программы  поможет достижению следующих целей:</w:t>
      </w:r>
    </w:p>
    <w:p>
      <w:pPr>
        <w:pStyle w:val="2"/>
        <w:ind w:firstLine="1080"/>
        <w:rPr/>
      </w:pPr>
      <w:r>
        <w:rPr>
          <w:sz w:val="28"/>
          <w:szCs w:val="28"/>
        </w:rPr>
        <w:t>- координация  действий исполнительной власти, органов местного самоуправления, центра занятости, общественных организаций по вопросам организации и проведения общественных работ;</w:t>
      </w:r>
    </w:p>
    <w:p>
      <w:pPr>
        <w:pStyle w:val="2"/>
        <w:ind w:firstLine="1080"/>
        <w:rPr/>
      </w:pPr>
      <w:r>
        <w:rPr>
          <w:sz w:val="28"/>
          <w:szCs w:val="28"/>
        </w:rPr>
        <w:t>- увеличение общественных работ за счет вакантных рабочих мест, длительное время остающихся незанятыми по причине их непрестижности;</w:t>
      </w:r>
    </w:p>
    <w:p>
      <w:pPr>
        <w:pStyle w:val="2"/>
        <w:ind w:firstLine="1080"/>
        <w:rPr/>
      </w:pPr>
      <w:r>
        <w:rPr>
          <w:sz w:val="28"/>
          <w:szCs w:val="28"/>
        </w:rPr>
        <w:t>- повышение престижности общественных работ за счет повышения оплаты труда и  видов работ интеллектуального и социально значимого характера.</w:t>
      </w:r>
    </w:p>
    <w:p>
      <w:pPr>
        <w:pStyle w:val="2"/>
        <w:ind w:firstLine="1080"/>
        <w:rPr/>
      </w:pPr>
      <w:r>
        <w:rPr>
          <w:sz w:val="28"/>
          <w:szCs w:val="28"/>
        </w:rPr>
        <w:t>Информированию  безработных граждан и  работодателей  о  возможностях и  условиях  трудоустройства  помогают  ярмарки  вакансий  общественных  работ, собрания  с  безработными   гражданами,  рабочие  совещания  с  работодателями.</w:t>
      </w:r>
    </w:p>
    <w:p>
      <w:pPr>
        <w:pStyle w:val="2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.  </w:t>
      </w:r>
    </w:p>
    <w:p>
      <w:pPr>
        <w:pStyle w:val="2"/>
        <w:ind w:firstLine="1080"/>
        <w:rPr/>
      </w:pPr>
      <w:r>
        <w:rPr>
          <w:sz w:val="28"/>
          <w:szCs w:val="28"/>
        </w:rPr>
        <w:t>Ежегодно планируется направить на общественные работы не менее 176 безработных граждан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5. Организация временного  трудоустройства безработных граждан, испытывающих  трудности  в  поиске работы  </w:t>
      </w:r>
    </w:p>
    <w:p>
      <w:pPr>
        <w:pStyle w:val="2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1080"/>
        <w:rPr/>
      </w:pPr>
      <w:r>
        <w:rPr>
          <w:sz w:val="28"/>
          <w:szCs w:val="28"/>
        </w:rPr>
        <w:t>Организация  трудоустройства безработных граждан, испытывающих трудности в поиске работы,  предполагает  создание дополнительных рабочих мест    для обеспечения  занятости граждан ..</w:t>
      </w:r>
    </w:p>
    <w:p>
      <w:pPr>
        <w:pStyle w:val="2"/>
        <w:ind w:firstLine="1080"/>
        <w:rPr/>
      </w:pPr>
      <w:r>
        <w:rPr>
          <w:sz w:val="28"/>
          <w:szCs w:val="28"/>
        </w:rPr>
        <w:t>Мероприятия,  направленные центром занятости на улучшение положения граждан, испытывающих  трудности в поиске работы,  будут направлены на содействие временной занятости в рамках « «Организация общественных работ» и « Содействие занятости граждан ,испытывающих трудности в поиске работы ».</w:t>
      </w:r>
    </w:p>
    <w:p>
      <w:pPr>
        <w:pStyle w:val="2"/>
        <w:ind w:firstLine="1080"/>
        <w:rPr/>
      </w:pPr>
      <w:r>
        <w:rPr>
          <w:sz w:val="28"/>
          <w:szCs w:val="28"/>
        </w:rPr>
        <w:t>В 2007-2009 годах по прогнозу рынка труда  центром  занятости будут трудоустроены 288 безработных граждан, испытывающих трудности в поиске работы,  из следующих  категории:</w:t>
      </w:r>
    </w:p>
    <w:p>
      <w:pPr>
        <w:pStyle w:val="2"/>
        <w:ind w:firstLine="1080"/>
        <w:rPr/>
      </w:pPr>
      <w:r>
        <w:rPr>
          <w:sz w:val="28"/>
          <w:szCs w:val="28"/>
        </w:rPr>
        <w:t xml:space="preserve">- инвалиды  - 20 человек </w:t>
      </w:r>
    </w:p>
    <w:p>
      <w:pPr>
        <w:pStyle w:val="2"/>
        <w:ind w:firstLine="1080"/>
        <w:rPr/>
      </w:pPr>
      <w:r>
        <w:rPr>
          <w:sz w:val="28"/>
          <w:szCs w:val="28"/>
        </w:rPr>
        <w:t>- несовершеннолетние в возрасте от 14 до 18 лет – 10 человек</w:t>
      </w:r>
    </w:p>
    <w:p>
      <w:pPr>
        <w:pStyle w:val="2"/>
        <w:ind w:firstLine="1080"/>
        <w:rPr/>
      </w:pPr>
      <w:r>
        <w:rPr>
          <w:sz w:val="28"/>
          <w:szCs w:val="28"/>
        </w:rPr>
        <w:t>- одинокие и многодетные родители воспитывающие несовершеннолетних</w:t>
      </w:r>
    </w:p>
    <w:p>
      <w:pPr>
        <w:pStyle w:val="2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детей , детей -  инвалидов            -    30 человек    </w:t>
      </w:r>
    </w:p>
    <w:p>
      <w:pPr>
        <w:pStyle w:val="2"/>
        <w:ind w:firstLine="1080"/>
        <w:rPr/>
      </w:pPr>
      <w:r>
        <w:rPr>
          <w:sz w:val="28"/>
          <w:szCs w:val="28"/>
        </w:rPr>
        <w:t>- лица предпенсионного возраста   -    5 человек</w:t>
      </w:r>
    </w:p>
    <w:p>
      <w:pPr>
        <w:pStyle w:val="2"/>
        <w:ind w:firstLine="1080"/>
        <w:rPr/>
      </w:pPr>
      <w:r>
        <w:rPr>
          <w:sz w:val="28"/>
          <w:szCs w:val="28"/>
        </w:rPr>
        <w:t>- лица ,освобожденные из мест лишения свободы- 1 человек</w:t>
      </w:r>
    </w:p>
    <w:p>
      <w:pPr>
        <w:pStyle w:val="2"/>
        <w:ind w:firstLine="1080"/>
        <w:rPr/>
      </w:pPr>
      <w:r>
        <w:rPr>
          <w:sz w:val="28"/>
          <w:szCs w:val="28"/>
        </w:rPr>
        <w:t>- семьи, в которых оба родителя  признаны безработными , - 10 человек</w:t>
      </w:r>
    </w:p>
    <w:p>
      <w:pPr>
        <w:pStyle w:val="2"/>
        <w:ind w:firstLine="1080"/>
        <w:rPr/>
      </w:pPr>
      <w:r>
        <w:rPr>
          <w:sz w:val="28"/>
          <w:szCs w:val="28"/>
        </w:rPr>
        <w:t>- граждане, уволенные с военной службы  и члены</w:t>
      </w:r>
    </w:p>
    <w:p>
      <w:pPr>
        <w:pStyle w:val="2"/>
        <w:ind w:firstLine="1080"/>
        <w:rPr>
          <w:sz w:val="28"/>
          <w:szCs w:val="28"/>
        </w:rPr>
      </w:pPr>
      <w:r>
        <w:rPr>
          <w:sz w:val="28"/>
          <w:szCs w:val="28"/>
        </w:rPr>
        <w:t>их семей                                            -   1 человек</w:t>
      </w:r>
    </w:p>
    <w:p>
      <w:pPr>
        <w:pStyle w:val="2"/>
        <w:ind w:firstLine="1080"/>
        <w:rPr/>
      </w:pPr>
      <w:r>
        <w:rPr>
          <w:sz w:val="28"/>
          <w:szCs w:val="28"/>
        </w:rPr>
        <w:t xml:space="preserve">- молодежь 18-20 лет  из числа  выпускников учреждений  начального и среднего профессионального образования – 3 человек </w:t>
      </w:r>
    </w:p>
    <w:p>
      <w:pPr>
        <w:pStyle w:val="2"/>
        <w:ind w:firstLine="1080"/>
        <w:rPr>
          <w:sz w:val="28"/>
          <w:szCs w:val="28"/>
        </w:rPr>
      </w:pPr>
      <w:r>
        <w:rPr>
          <w:sz w:val="28"/>
          <w:szCs w:val="28"/>
        </w:rPr>
        <w:t>Цель привлечения безработных граждан  к временным работам состоит в оказании им материальной поддержки, сохранения мотивации к труду, приобретении трудовых навыков  молодежью, начинающей трудовую деятельность.</w:t>
      </w:r>
    </w:p>
    <w:p>
      <w:pPr>
        <w:pStyle w:val="2"/>
        <w:ind w:firstLine="1080"/>
        <w:rPr/>
      </w:pPr>
      <w:r>
        <w:rPr>
          <w:sz w:val="28"/>
          <w:szCs w:val="28"/>
        </w:rPr>
        <w:t>Этот раздел Программы  поможет достижению следующих целей :</w:t>
      </w:r>
    </w:p>
    <w:p>
      <w:pPr>
        <w:pStyle w:val="2"/>
        <w:ind w:firstLine="1080"/>
        <w:rPr/>
      </w:pPr>
      <w:r>
        <w:rPr>
          <w:sz w:val="28"/>
          <w:szCs w:val="28"/>
        </w:rPr>
        <w:t>- координация  действий исполнительной власти, органов местного самоуправления, центра занятости, общественных организаций   по вопросам организации и проведения временных работ для граждан данной категории</w:t>
      </w:r>
    </w:p>
    <w:p>
      <w:pPr>
        <w:pStyle w:val="2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2"/>
        <w:ind w:firstLine="1080"/>
        <w:rPr/>
      </w:pPr>
      <w:r>
        <w:rPr>
          <w:b/>
          <w:sz w:val="28"/>
          <w:szCs w:val="28"/>
        </w:rPr>
        <w:t>11.6. Организация временного трудоустройства несовершеннолетних граждан</w:t>
      </w:r>
    </w:p>
    <w:p>
      <w:pPr>
        <w:pStyle w:val="2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озрасте от 14 до 18 лет</w:t>
      </w:r>
    </w:p>
    <w:p>
      <w:pPr>
        <w:pStyle w:val="2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1080"/>
        <w:rPr/>
      </w:pPr>
      <w:r>
        <w:rPr>
          <w:sz w:val="28"/>
          <w:szCs w:val="28"/>
        </w:rPr>
        <w:t>Временная занятость  организуется с целью создания  условий для привлечения   молодежи к общественно-полезному труду, получения первых профессиональных навыков, выявления профессиональных способностей, формирования у подростков  позитивных жизненных  позиций, связанных с реализацией социально-значимых проектов, вовлечения подростков,  оказавшихся  в трудной жизненной ситуации, в активные формы  труда и отдыха, профилактики правонарушений.      Ежегодное участие центра занятости     в разработке проекта постановления администрации района   «Об организации отдыха, оздоровления, занятости детей и подростков»  позволит предусмотреть виды, объемы, источники финансирования временных работ для трудоустройства несовершенннолетних граждан, а также мероприятия  по информированию несовершеннолетних граждан, их родителей об имеющихся вакансиях, правовых аспектах временного трудоустройства несовершеннолетних, по освещению итогов проведения временного трудоустройства подростков в газете, на телевидении.</w:t>
      </w:r>
    </w:p>
    <w:p>
      <w:pPr>
        <w:pStyle w:val="2"/>
        <w:ind w:firstLine="1080"/>
        <w:rPr/>
      </w:pPr>
      <w:r>
        <w:rPr>
          <w:sz w:val="28"/>
          <w:szCs w:val="28"/>
        </w:rPr>
        <w:t>Предусмотрено  уделять особое внимание временному трудоустройству детей , находящихся в трудной жизненной ситуации , в приоритетном порядке (детей-сирот, детей .оставшихся без попечения родителей,  детей–инвалидов, детей, состоящих на учете в муниципальных комиссиях по делам несовершеннолетних  и защите их прав , а также  в органах внутренних дел , из многодетных и неполных семей, освобожденных из воспитательной колонии и др ).</w:t>
      </w:r>
    </w:p>
    <w:p>
      <w:pPr>
        <w:pStyle w:val="2"/>
        <w:ind w:firstLine="1080"/>
        <w:rPr/>
      </w:pPr>
      <w:r>
        <w:rPr>
          <w:sz w:val="28"/>
          <w:szCs w:val="28"/>
        </w:rPr>
        <w:t xml:space="preserve">За 2004–2006 годы перевыполнены показатели по занятости несовершеннолетних граждан   2004 г ( план  – 220 чел , факт – 265 чел ), 2005 г ( план- 95 чел , факт – 128 чел) . В проведении оплачиваемых временных работ для несовершеннолетних граждан   принимали участие районная, поселковая ,  сельские администрации, муниципальные  организации  района и  муниципальные организации г.Красноярска.    </w:t>
      </w:r>
    </w:p>
    <w:p>
      <w:pPr>
        <w:pStyle w:val="2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1080"/>
        <w:rPr/>
      </w:pPr>
      <w:r>
        <w:rPr>
          <w:b/>
          <w:sz w:val="28"/>
          <w:szCs w:val="28"/>
        </w:rPr>
        <w:t>11.7. Организация временного трудоустройства  безработных граждан  в возрасте от 18 до 20 лет из числа выпускников учреждений начального и среднего профессионального образования , ищущих работу впервые</w:t>
      </w:r>
    </w:p>
    <w:p>
      <w:pPr>
        <w:pStyle w:val="2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2"/>
        <w:ind w:firstLine="10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06 году , согласно контрольных показателей планируется направить на первое рабочее место – 5 человек ,  за 8 месяцев   текущего года направлено на временное трудоустройство – 3 человек. Одной из важнейших   проблем  трудоустройства молодежи является спад производства в большинстве отраслей экономики , структурные изменения   в экономике, сокращение промышленного и сельскохозяйственного производства , удаленность места проживания безработных граждан от районного центра.</w:t>
      </w:r>
    </w:p>
    <w:p>
      <w:pPr>
        <w:pStyle w:val="2"/>
        <w:ind w:firstLine="1080"/>
        <w:rPr>
          <w:bCs/>
          <w:sz w:val="28"/>
          <w:szCs w:val="28"/>
        </w:rPr>
      </w:pPr>
      <w:r>
        <w:rPr>
          <w:bCs/>
          <w:sz w:val="28"/>
          <w:szCs w:val="28"/>
        </w:rPr>
        <w:t>В 2007-2009  годах сохраниться тенденция роста численности безработной молодежи.</w:t>
      </w:r>
    </w:p>
    <w:p>
      <w:pPr>
        <w:pStyle w:val="2"/>
        <w:ind w:firstLine="1080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содействию временной занятости безработной молодежи из числа выпускников начального и среднего профессионального образования будут предусматривать:</w:t>
      </w:r>
    </w:p>
    <w:p>
      <w:pPr>
        <w:pStyle w:val="2"/>
        <w:ind w:firstLine="1080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подготовительной  работы с  руководителями предприятий учреждений, организаций по вопросам выделения временных  вакантных рабочих мест для содействия  трудоустройству выпускников в рамках программы « Первое рабочее место».</w:t>
      </w:r>
    </w:p>
    <w:p>
      <w:pPr>
        <w:pStyle w:val="2"/>
        <w:numPr>
          <w:ilvl w:val="0"/>
          <w:numId w:val="2"/>
        </w:numPr>
        <w:ind w:left="644" w:firstLine="1080"/>
        <w:rPr/>
      </w:pPr>
      <w:r>
        <w:rPr>
          <w:bCs/>
          <w:sz w:val="28"/>
          <w:szCs w:val="28"/>
        </w:rPr>
        <w:t>организация информирования безработной молодежи о возможностях  и условиях  программы, проведение  ярмарок-презентаций выпускников  учреждений начального и среднего образования.</w:t>
      </w:r>
    </w:p>
    <w:p>
      <w:pPr>
        <w:pStyle w:val="2"/>
        <w:numPr>
          <w:ilvl w:val="0"/>
          <w:numId w:val="2"/>
        </w:numPr>
        <w:ind w:left="644" w:firstLine="108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  соглашений между  главами муниципальных образований и ГУ ЦЗН по организации программы « Первое рабочее место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Основным  критерием оценки эффективности реализации данного мероприятия  является трудоустройство выпускников  на постоянную работу. </w:t>
      </w:r>
    </w:p>
    <w:p>
      <w:pPr>
        <w:pStyle w:val="2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8 Оказание содействия самозанятости безработных граждан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еализации мероприятий по развитию самозанятости – максимальное вовлечение определенной группы безработных граждан (желающих и способных работать в бизнесе) в самозанятость и предпринимательство, широкое информирование населения района о возможности занятости через организацию собственного дела, создание семейно-домашнего бизнеса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Оказание содействие самозанятости будет обеспечиваться по следующим направлениям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идеи предпринимательства среди незанятого населения, презентация деятельности предпринимателей, организовавших собственное дело при поддержке службы занятости (взаимодействие со средствами массовой информации, проведение ярмарок ремесел)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по различным аспектам организации и ведения собственного дела (индивидуальные и групповые консультации по выбору организационно-правовой формы ведения бизнеса, регистрации предпринимательской деятельности, перспективным видам бизнеса, разработке бизнес-плана и по другим аспектам ведения собственного дела)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ведение банков бизнес-иде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ориентация граждан на самозанятость, тестирование с целью определения возможностей эффективной деятельности безработных граждан в качестве предпринимателей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обучение безработных граждан основам предпринимательства и профессиям, позволяющим в дальнейшем организовать собственное дело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финансовая помощь безработным гражданам на подготовку документов для регистрации в качестве предпринимателе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суждения и принятия соответствующих решений по развитию предпринимательской инициативы на заседаниях координационного комитета содействия занятости населения, Совета администрации, сессиях районного Совета депутатов, обеспечение контроля за исполнением принимаемых решений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одействие занятости отдельных категорий граждан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. Содействие занятости граждан, находящихся под риском увольнения, и высвобожденных с предприятий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ходе проведенного опроса руководителей основных предприятий о планируемых структурных изменениях, которые могут привести к изменению численности работающих, выявлено, что в 2007 на территории района не планируются массовые высвобождения. По прогнозной оценке в 2007 году за содействием в трудоустройстве обратятся  90 высвобожденных граждан, что соответствует уровню 2005, 2006 годо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Цель деятельности службы занятости  в области содействия занятости граждан, находящихся под риском увольнения, и высвобожденных с предприятий, - обеспечение законных прав и интересов работающих при угрозах банкротства организации, массового увольнения работника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2007-2009 годах планируется принятие превентивных мер, работы с увольняемыми работниками предприятий до их выхода на рынок труда, это способствует  их социальной адаптации на рынке труда, скорейшему вовлечению в трудовой процесс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Содействие занятости работников на начальных этапах высвобождения способствует смягчению социально-психологических последствий безработицы, развитию мотивации к занятости, уменьшению объемов застойной безработицы и  сокращению периода безработицы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 Содействие занятости граждан, проживающих в сельской местности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й в области содействия занятости сельского населения – создание необходимых условий в сельской местности, обеспечивающих повышение занятости и рост уровня жизни населени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центра занятости по содействию сельской занятости в 2007-2009 годах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балансированности спроса и предложения рабочей силы на рынке труда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рабочей силы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ременных рабочих мест для трудоустройства безработных граждан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азвития всех форм малого предпринимательства и самозанятост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3. Содействие занятости женщин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женщин, обратившихся за содействием в трудоустройстве, особенно проживающих в сельской местности, продолжает расти. Основные факторы, усугубляющие положение женщин на рынке труда - стабильно низкий спрос на женскую рабочую силу в районе  и его отсутствие в сельской местности, низкая оплата труда работодателем, увеличение средней продолжительности периода безработицы среди женщин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ой оценке в центр занятости в поисках работы в 2007 году обратятся 1300 женщин, 1250 человек будут признаны безработным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категориями женщин, нуждающимися в поддержке на рынке труда, являются женщины, воспитывающие детей-инвалидов, несовершеннолетних детей, многодетные и одинокие матер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в содействия занятости женщин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фессионального обучения женщин профессиям, наиболее востребованным на рынке труда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казание профориентационных услуг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содействие временной занятости женщин в рамках программ «Организация общественных работ» и «Содействие занятости граждан, испытывающих особые трудности в поиске работы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учение безработных женщин основам предпринимательской деятельности  и профессиям, позволяющим заняться собственным делом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циальной адаптации и организация обучения женщин навыкам самостоятельного активного поведения на рынке труда по программе Клуба ищущих работу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бота по содействию занятости женщин будет осуществляться в тесном взаимодействии с районной и сельскими администрациями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12.4. Содействие занятости молодежи (включая выпускников учреждений профессионального образования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7-2009 годах сохранится тенденция к увеличению числа безработной молодежи (включая выпускников учреждений профессионального образования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и отказывают ей в трудоустройстве, ссылаясь на экономические трудности, инфляционные процессы, низкий уровень профессиональной подготовки, а также необходимости предоставления ряда льгот, предусмотренных Трудовым кодексом РФ в отношении труда подростков и молодежи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По прогнозной оценке за содействием в трудоустройстве в центр занятости в 2007 году обратятся 850 человек, из них: в возрасте 14-17 лет – 150 человек, выпускников учебных заведений – 70 человек, детей-сирот и лиц, оставшихся без попечения родителей – 20 человек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ервоочередными задачами, подлежащими решению в течение 2007-2009 годов, являютс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рудовых навыков и социально-трудовая адаптация молодежи на рынке труда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ериода поиска работы для безработной молодеж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работе по организации временной занятости подростков приоритет будет отдаваться трудоустройству подростков следующих категорий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членов семей безработных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состоящих на учете в Подразделении по делам несовершеннолетних ОВД Абанского района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детей-сирот и лиц, оставшихся без попечения родителе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ей с ограниченными возможностями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Основным направлением работы с молодежью в 2007-2009 годах будет координация действий центра занятости, районного Управления образования, администрации Абанского района, районным молодежным комитетом, МОУ «Абанский МУК», Абанского филиала Георгиевского ПУ №71, райвоенкомата, Управления социальной защиты населения администрации Абанского района, ПДН ОВД Абанского района, отдела культуры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Итоги деятельности центра занятости по содействию занятости молодежи будут освещаться в районной газете «Красное знамя» и через местное телевидение.    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5.  Содействие занятости лиц с ограниченной трудоспособностью (инвалидов)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настоящее время количество работающих инвалидов в районе составляет 20,5 %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Ежегодно в центр занятости за содействием в трудоустройстве обращаются в среднем 85 инвалидов. Процент трудоустройства составляет 23% от числа обратившихся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7-2009 годах обеспечение занятости инвалидов будет проводиться по следующим направлениям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рофориентационных услуг инвалидам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фессионального обучения безработных граждан из числа инвалидов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 трудоустройство инвалидов на условиях программы «Организация трудоустройства безработных граждан, испытывающих особые трудности в поиске работы»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участие инвалидов в оплачиваемых общественных работах для получения дополнительного дохода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содействие самозанятости и предпринимательской деятельности инвалидо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участие инвалидов в работе «Клуба ищущих работу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проведение мини-ярмарок вакансий для инвалидо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о трудоустраивать не менее 40% инвалидов ежегодн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6. Содействие занятости граждан, уволенных с военной службы, и членов их семей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2007 году по прогнозам райвоенкомата за содействием в трудоустройстве в центр занятости обратятся 10 человек военнослужащих, уволенных в запас, 10 из них будут признаны безработным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работы с гражданами, уволенными с военной службы, будут считатьс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совместных мероприятиях с органами местного самоуправления, общественными организациями по вопросам социальной адаптации и содействия занятости военнослужащих и членов их семе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работы справочно-консультационных пунктов для военнослужащих, уволенных в запас, в райвоенкомате и Управлении социальной защиты населения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оказание профориентационных услуг, содействие социальной адаптации и обучение граждан, уволенных с военной службы, навыкам самостоятельного поиска работы по программе «Клуба ищущих работу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ереподготовки граждан, уволенных с военной службы, и членов их семей, признанных в установленном порядке безработным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ременной занятости граждан, уволенных с военной службы, в рамках программ «Организация общественных работ» и «Содействие занятости граждан, испытывающих особые трудности в поиске работы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ярмарок вакансий и учебных рабочих мест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будет основана на ежегодно заключаемом договоре о совместной деятельности центра занятости и военного комиссариата Абанского района в работе по военно-профессиональной ориентации граждан на овладение военно-учетными специальностями и поступление на военную службу по контракту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7 Содействие занятости граждан, освобожденных из учреждений уголовно-исполнительной системы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й по содействию занятости лиц, освобожденных из учреждений уголовно-исполнительной системы – проведение их социальной и трудовой реабилитации, повышение мотивации к труду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ой оценке в 2007 году в центр занятости за содействием в трудоустройстве обратятся 10 граждан, освобожденных из мест лишения свободы, 2 из них будут трудоустроен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занятости лиц, освобожденных из мест лишения свободы, будет осуществляться во взаимодействии с ОВД Абанского район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центра занятости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информирование РОВД об имеющихся вакантных рабочих местах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фориентационной, профконсультационной работы с лицами, освобожденными из учреждений уголовно-исполнительной системы, направление их на профессиональное обучение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бучение навыкам самостоятельного поиска работы в рамках программы «Клуба ищущих работу»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- участие граждан данной категории, признанных в установленном порядке безработными, в оплачиваемых общественных работах.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рганизация альтернативной гражданской службы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тернативная гражданская служба, организуемая взамен военной службы по призыву, является особым видом трудовой деятельности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2007-2009 годах данное направление будет включать следующие мероприяти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астия представителя центра занятости в работе призывных комиссий по рассмотрению заявлений граждан и принятию решений об их направлении на альтернативную гражданскую службу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онтроля за отправкой граждан к месту прохождения альтернативной гражданской службы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контроля за прохождением гражданами альтернативной гражданской службы на территории Абанского района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расходов на переезд граждан, проходящих альтернативную гражданскую службу, к месту ее прохождения при переводе из одной организации в другую, а также при проезде к месту жительства при увольнении с альтернативной гражданской службы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доступного информационного поля, позволяющего осуществлять беспрепятственный доступ граждан и работодателей к информации по вопросу альтернативной гражданской службы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.Социальная поддержка безработных граждан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7-2009 годов в части социальной поддержки безработных граждан предусматривается реализовать следующие меры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выплата пособий по безработице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07 год – 3225 человек,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08 год - 3220 человек,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09 год – 3200 человек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атериальной помощи 20 безработным гражданам ежегодно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выплата досрочных пенсий 15 гражданам ежегодно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есурсное обеспечение Программы</w:t>
      </w:r>
    </w:p>
    <w:p>
      <w:pPr>
        <w:pStyle w:val="Normal"/>
        <w:spacing w:lineRule="auto" w:line="360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. Финансовое обеспечение Программы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ресурсного обеспечения Программы являются средства федерального бюджета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роме средств федерального бюджета планируется привлечение средств краевого, районного бюджетов и средств работодателей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рядок финансирования мероприятий Программы осуществляется в соответствии с Бюджетным Кодексом Российской Федерации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Кроме того, планируется оказание платных услуг населению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сего на реализацию Программы содействия занятости населения Абанского района на 2007-2009 годы предусмотрены расходы в сумме 48634,295 тыс.рублей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Объем финансовых затрат 2007 года в сумме 15215,279 тыс.рублей распределится следующим образом (тыс.руб.):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- федеральный бюджет – 14312,723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- местный бюджет – 538,321;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- средства работодателей – 364,235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 будут направлены на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активной политики занятости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доходов безработных граждан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ую поддержку политики занятости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лужбы занятости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местного, краевого бюджетов и средства работодателей планирется направить на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бщественных работ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ременного трудоустройства граждан, испытывающих трудности в поиске работы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ременного трудоустройства граждан в возрасте от 18 до 20 лет из числа выпускников учреждений начального и среднего профессионального образования, ищущих работу впервые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ременной занятости подростков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ую поддержку занятости</w:t>
      </w:r>
    </w:p>
    <w:p>
      <w:pPr>
        <w:pStyle w:val="Normal"/>
        <w:spacing w:lineRule="auto" w:line="360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2 Внедрение информационных технологий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и внедрения информационных технологий в деятельность службы занятости населения  района в 2007-2009гг. планируется: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1080"/>
        <w:jc w:val="both"/>
        <w:rPr/>
      </w:pPr>
      <w:r>
        <w:rPr>
          <w:sz w:val="28"/>
          <w:szCs w:val="28"/>
        </w:rPr>
        <w:t>Продолжить работу с использованием компьютерной техники по совершенствованию технологического процесса работы центра занятости (использование возможностей Программного комплекса «Катарсис» по организации учета и обслуживания клиентов центра занятости.)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1080"/>
        <w:jc w:val="both"/>
        <w:rPr/>
      </w:pPr>
      <w:r>
        <w:rPr>
          <w:sz w:val="28"/>
          <w:szCs w:val="28"/>
        </w:rPr>
        <w:t>Совершенствовать развитие информационных технологий обслуживания клиентов  в информационном зале центра занятости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лектронной почты, приобретение и ремонт компьютерной техники, приобретение и сопровождение программного обеспечения центра занятости, для эффективности деятельности информационных технологий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b/>
          <w:sz w:val="28"/>
          <w:szCs w:val="28"/>
        </w:rPr>
        <w:t>16. Правовое обеспечение Программы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авовое обеспечение программных мероприятий будет осуществляться по следующим основным направлениям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Закона Российской Федерации «О занятости населения в Российской Федерации», Трудового кодекса Российской Федераци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законодательства о занятости, ведение исковой работы по мере выявления фактов нарушения Законодательства о занятости населения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аботников центра занятости на курсах повышения квалификаци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Контроль реализации Программы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ходом реализации Программы осуществляет ГУ Центр занятости населения Абанского района и Администрация Абанского район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оперативного контроля предусматривается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ежеквартальное рассмотрение актуальных проблем занятости населения на заседаниях координационного комитета содействия занятости населения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тчетность о ходе выполнения мероприятий Программы на сессиях Абанского районного Совета; Совете администрации района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своевременное проведение корректировки Программы на очередной год по итогам ее реализации в текущем периоде, с учетом утвержденных контрольных показателе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месячный анализ выполнения контрольных показателей районной Программы содействия занятости населения.  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ценка ожидаемой эффективности реализации Программы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редпринимаемые меры по содействию занятости населения Абанского района и социальной поддержке безработных граждан, финансируемые за счет средств бюджетов всех уровней (федеральный, краевой, местный) и средств работодателей, позволят к концу 2009 года создать условия для более эффективного регулирования ситуации на районном рынке труда, сочетающие экономические и социальные интересы работника и работодателя и потребности развития экономики, на основе повышения качества и конкурентоспособности рабочей силы на рынке труда, сбалансированности спроса и предложения рабочей силы, снижение социальной напряженности и смягчения последствий долговременной безработиц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снижение уровня регистрируемой безработицы в  пределах: 2007 г. – 9,4%, 2008 г. – 9,1%, 2009 г. – 8,8% (к численности экономически активного населения)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среднего периода безработицы  до 6 месяцев в течение 2007-2009 годо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3:17:00Z</dcterms:created>
  <dc:creator>ТАМАРА ВАСИЛЬЕВНА</dc:creator>
  <dc:description/>
  <dc:language>en-US</dc:language>
  <cp:lastModifiedBy>1</cp:lastModifiedBy>
  <cp:lastPrinted>2006-10-23T08:26:00Z</cp:lastPrinted>
  <dcterms:modified xsi:type="dcterms:W3CDTF">2008-11-05T03:36:00Z</dcterms:modified>
  <cp:revision>36</cp:revision>
  <dc:subject/>
  <dc:title>1</dc:title>
</cp:coreProperties>
</file>