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ind w:right="355" w:firstLine="720"/>
        <w:jc w:val="right"/>
        <w:rPr/>
      </w:pPr>
      <w:r>
        <w:rPr>
          <w:sz w:val="24"/>
          <w:szCs w:val="24"/>
        </w:rPr>
        <w:t>Приложение 8</w:t>
      </w:r>
    </w:p>
    <w:p>
      <w:pPr>
        <w:pStyle w:val="Normal"/>
        <w:tabs>
          <w:tab w:val="clear" w:pos="708"/>
          <w:tab w:val="left" w:pos="9000" w:leader="none"/>
        </w:tabs>
        <w:ind w:right="355" w:firstLine="72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ind w:right="355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действующих и планируемых к заключению </w:t>
      </w:r>
    </w:p>
    <w:p>
      <w:pPr>
        <w:pStyle w:val="Normal"/>
        <w:tabs>
          <w:tab w:val="clear" w:pos="708"/>
          <w:tab w:val="left" w:pos="9000" w:leader="none"/>
        </w:tabs>
        <w:ind w:right="355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глашений системы социального партнерства </w:t>
      </w:r>
    </w:p>
    <w:p>
      <w:pPr>
        <w:pStyle w:val="Normal"/>
        <w:tabs>
          <w:tab w:val="clear" w:pos="708"/>
          <w:tab w:val="left" w:pos="9000" w:leader="none"/>
        </w:tabs>
        <w:ind w:right="355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Абанском районе 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620"/>
        <w:gridCol w:w="244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мет согла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действия соглаше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пределение ответственности между участник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сторонние соглашения между администрациями города (района), объединениями работодателей и профсоюз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не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ухсторонние соглашения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ду ГУ ЦЗН и Управлением 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ду ГУ ЦЗН и МУК Районным библиотечным объедин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ориентация школь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ориентация и психологическая поддержка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ЦЗН – консультации, транспор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– доставка учащихся, помещения, частично транспор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ЦЗН – консультаци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РБО – расширение сферы доступности услуг по профессиональной ориент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 соглашени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договоров с работодателями, сельскими администрациями, муниципальными предприятиями и др. организациями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ременного трудоустройства безработных граждан граж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355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0" w:leader="none"/>
        </w:tabs>
        <w:ind w:right="355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2007-2009 гг.     </w:t>
      </w:r>
    </w:p>
    <w:p>
      <w:pPr>
        <w:pStyle w:val="Normal"/>
        <w:tabs>
          <w:tab w:val="clear" w:pos="708"/>
          <w:tab w:val="left" w:pos="9000" w:leader="none"/>
        </w:tabs>
        <w:ind w:right="355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9:19:00Z</dcterms:created>
  <dc:creator>Alex</dc:creator>
  <dc:description/>
  <dc:language>en-US</dc:language>
  <cp:lastModifiedBy>ТАМАРА ВАСИЛЬЕВНА</cp:lastModifiedBy>
  <cp:lastPrinted>2006-07-14T17:08:00Z</cp:lastPrinted>
  <dcterms:modified xsi:type="dcterms:W3CDTF">2006-09-21T05:00:00Z</dcterms:modified>
  <cp:revision>5</cp:revision>
  <dc:subject/>
  <dc:title>Приложение 8</dc:title>
</cp:coreProperties>
</file>