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</w:rPr>
        <w:t>Приложение № Б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 на социальную адаптацию безработных граждан на рынке тру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ид расходов – 275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00"/>
        <w:gridCol w:w="1260"/>
        <w:gridCol w:w="1260"/>
        <w:gridCol w:w="118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федеральн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помещений на время проведения мероприятий, мебели, информационных стендов, каналов связи,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оборудования в соответствии с технологиями реализации мероприятий по социальной адаптации на рынке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 участников меропри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казание услуг специалистами, привлекаемыми для реализации мероприятий по социальной адаптации безработных граждан (стр. 3.1.*стр.3.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заработная плата</w:t>
            </w:r>
          </w:p>
          <w:p>
            <w:pPr>
              <w:pStyle w:val="Normal"/>
              <w:rPr/>
            </w:pPr>
            <w:r>
              <w:rPr/>
              <w:t>(720+2880)/2*РК*10ме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специа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готовку и издание информационных и методических материалов, изготовление наглядной информации, периодических изданий по вопросам труд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отребность в средствах федерального бюджета по ПС 226 «Прочие услуги» (стр.1+стр.2+стр.3+стр.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2:00Z</dcterms:created>
  <dc:creator>Admin</dc:creator>
  <dc:description/>
  <cp:keywords/>
  <dc:language>en-US</dc:language>
  <cp:lastModifiedBy>Admin</cp:lastModifiedBy>
  <dcterms:modified xsi:type="dcterms:W3CDTF">2011-10-14T07:12:00Z</dcterms:modified>
  <cp:revision>2</cp:revision>
  <dc:subject/>
  <dc:title/>
</cp:coreProperties>
</file>