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7</w:t>
      </w:r>
    </w:p>
    <w:p>
      <w:pPr>
        <w:pStyle w:val="Normal"/>
        <w:ind w:right="-550" w:hanging="0"/>
        <w:rPr/>
      </w:pPr>
      <w:r>
        <w:rPr/>
      </w:r>
    </w:p>
    <w:p>
      <w:pPr>
        <w:pStyle w:val="Normal"/>
        <w:ind w:right="-550" w:hanging="0"/>
        <w:rPr/>
      </w:pPr>
      <w:r>
        <w:rPr/>
        <w:t>Сведения о прогнозируемых видах временной занятости граждан, испытывающих трудности в поиске работы</w:t>
      </w:r>
    </w:p>
    <w:p>
      <w:pPr>
        <w:pStyle w:val="Normal"/>
        <w:rPr/>
      </w:pPr>
      <w:r>
        <w:rPr/>
      </w:r>
    </w:p>
    <w:tbl>
      <w:tblPr>
        <w:tblW w:w="15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4162"/>
        <w:gridCol w:w="1800"/>
        <w:gridCol w:w="1800"/>
        <w:gridCol w:w="1440"/>
        <w:gridCol w:w="1440"/>
        <w:gridCol w:w="1620"/>
        <w:gridCol w:w="1260"/>
      </w:tblGrid>
      <w:tr>
        <w:trPr>
          <w:trHeight w:val="196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№ 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-ние предприятий организаций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Трудоустраивающих безработных граждан,особо нужда- ющихся  в социальной защите</w:t>
            </w:r>
          </w:p>
        </w:tc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ы временной занят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Кол-во времен-ных рабочих  мест для трудо-устрой-ства безработных граждан, испытывающих трудности в поиске работы  ед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Числе-нность трудо-устраи-ваемых безра-ботных граж-дан,испытывающих трудности  в поиске работы   чел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ы  финансирования временного трудоустройства безработных граждан, испытывающих трудности в поиске работы 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ства  всего, тыс.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ого бюджета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ных бюджетов, тыс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одателей тыс. руб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309" w:right="-39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айонная</w:t>
            </w:r>
          </w:p>
          <w:p>
            <w:pPr>
              <w:pStyle w:val="2"/>
              <w:ind w:left="-309" w:right="-39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льские  и поселковые  дминистрации                   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лагоустройство,экологическое оздоровление территории района,уход за местами захоронений, уход за престарелыми, оформление докумен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7,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Cs/>
                <w:sz w:val="22"/>
              </w:rPr>
              <w:t>92,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</w:t>
            </w:r>
            <w:r>
              <w:rPr>
                <w:bCs/>
                <w:sz w:val="22"/>
              </w:rPr>
              <w:t>67,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7,4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СЗН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мощь  престарелыми по уборке снега,мусора, колка дров, копка огор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,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,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,490</w:t>
            </w:r>
          </w:p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,49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схозы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есопосадка, прополка насаждений,  благоустройство лесных культ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,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7,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23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приятия район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слуги населения , выполнение неквалифицированных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53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,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,30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309" w:right="-392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</w:rPr>
            </w:pPr>
            <w:r>
              <w:rPr>
                <w:sz w:val="22"/>
              </w:rPr>
              <w:t>ИТОГО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 </w:t>
            </w:r>
            <w:r>
              <w:rPr>
                <w:bCs/>
                <w:sz w:val="22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       </w:t>
            </w:r>
            <w:r>
              <w:rPr>
                <w:bCs/>
                <w:sz w:val="22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436,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177,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   </w:t>
            </w:r>
            <w:r>
              <w:rPr>
                <w:bCs/>
                <w:sz w:val="22"/>
              </w:rPr>
              <w:t>129,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28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29,48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309" w:right="-39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9:57:00Z</dcterms:created>
  <dc:creator>ЮРА</dc:creator>
  <dc:description/>
  <dc:language>en-US</dc:language>
  <cp:lastModifiedBy>ТАМАРА ВАСИЛЬЕВНА</cp:lastModifiedBy>
  <cp:lastPrinted>2006-09-20T15:30:00Z</cp:lastPrinted>
  <dcterms:modified xsi:type="dcterms:W3CDTF">2006-10-03T01:38:00Z</dcterms:modified>
  <cp:revision>3</cp:revision>
  <dc:subject/>
  <dc:title>№№  пп</dc:title>
</cp:coreProperties>
</file>