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Приложение  Б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еобходимых затрат на профессиональное обу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работных граждан на 200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требность в объемах и финансирования профессионального обучения безработных граждан в 2007 году в соответствии с профессионально-квалификационной структурой безработных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У ЦЗН Аб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5657"/>
        <w:gridCol w:w="1559"/>
        <w:gridCol w:w="17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 к общей числен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работных граждан</w:t>
            </w:r>
            <w:r>
              <w:rPr/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ируемая численность безработных граждан в 200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рогнозируемая численность безработных граждан, нуждающихся в профессиональном об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ируемая численность безработных граждан, подлежащих направлению на профессиональ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рок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рабочим професс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фессиона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е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учение вторым профес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специалиста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рофессиональн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жировка (как самостоятельный вид обу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м средств, необходимых на реализацию профессионального обучения (согласно расчетам), 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3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средств федераль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о ВР 278 ст. (обу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по ВР 278 ст. 290 (проезд, прожи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источники –средства работодателей (обуч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2:00Z</dcterms:created>
  <dc:creator>ТАМАРА ВАСИЛЬЕВНА</dc:creator>
  <dc:description/>
  <cp:keywords/>
  <dc:language>en-US</dc:language>
  <cp:lastModifiedBy>Admin</cp:lastModifiedBy>
  <dcterms:modified xsi:type="dcterms:W3CDTF">2011-10-14T07:12:00Z</dcterms:modified>
  <cp:revision>2</cp:revision>
  <dc:subject/>
  <dc:title>                                                                                               Приложение  Б-10</dc:title>
</cp:coreProperties>
</file>