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Приложение 16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</w:p>
    <w:p>
      <w:pPr>
        <w:pStyle w:val="2"/>
        <w:ind w:hanging="0"/>
        <w:rPr/>
      </w:pPr>
      <w:r>
        <w:rPr/>
        <w:t>Банк вакансий общественных работ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620"/>
        <w:gridCol w:w="1260"/>
        <w:gridCol w:w="1260"/>
        <w:gridCol w:w="1440"/>
        <w:gridCol w:w="1440"/>
        <w:gridCol w:w="1260"/>
      </w:tblGrid>
      <w:tr>
        <w:trPr>
          <w:trHeight w:val="66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(организации) для которых будут организованы общ. рабо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Направ-ления проведения общественных рабо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личество временных рабочих мест, которые будут организованы под общественные работы  ед 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безработных, участников общественных работ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сточники   финансирования    общественных          работ,  тыс. руб.   </w:t>
            </w:r>
          </w:p>
        </w:tc>
      </w:tr>
      <w:tr>
        <w:trPr>
          <w:trHeight w:val="357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Средства работод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Средства краев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Средства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Средства    Федерального           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ная, сельские и поселковая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Благоустройство, экологическое оздоровление территории района, уход за местами захоронений, уход за престарелыми, оформление документов, сопровождение школь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2,371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32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44,26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Районное управлен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ежурный-охранник в школе, косметический ремонт зданий, меб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5,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5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7,37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Лесхо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Лесопосадка и прополка насаждений, бдагоустройство лесных уго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24,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80,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10,66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У «Центр социального обслуживания граждан пожилого возраста и инвали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Помощь престарелым и ветеранам в ходе акции «Ветеран», уборка снега, мусора, колка дров, копка и прополка ого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Военный комиссариат Аб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Работа в комиссиях, оформление документов, разноска изв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банский РОВ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бработка карточек статучета, машинописные работы, оформление документов в паспортном ст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Абанский Х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Подготовка зернохранилищ, обработка зер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,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,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3,68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МПО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чистка водокачек от льда,  копка траншей, благоустройство, ремонт огра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Отдел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</w:rPr>
              <w:t>Ремонт клубов, спортивных площадок, мемориалов,организация досуга, ремонт книг, благоустройство парков культуры и отды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3,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8,44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Предприятия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Услуги населению, выполнение неквалифицирова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6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6,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36,88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58,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15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95,102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  <w:t>: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3:00Z</dcterms:created>
  <dc:creator>ТАМАРА ВАСИЛЬЕВНА</dc:creator>
  <dc:description/>
  <cp:keywords/>
  <dc:language>en-US</dc:language>
  <cp:lastModifiedBy>Admin</cp:lastModifiedBy>
  <dcterms:modified xsi:type="dcterms:W3CDTF">2011-10-14T07:13:00Z</dcterms:modified>
  <cp:revision>2</cp:revision>
  <dc:subject/>
  <dc:title>                                                                                                     </dc:title>
</cp:coreProperties>
</file>