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Приложение 13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Предлож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softHyphen/>
        <w:softHyphen/>
        <w:softHyphen/>
        <w:softHyphen/>
        <w:softHyphen/>
        <w:t>сельскохозяйственного переселения семей на  2007-2009 годы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78"/>
        <w:gridCol w:w="1975"/>
        <w:gridCol w:w="212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Наименование организаций,хозяйств, имеющих возможность принять семьи переселенце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 xml:space="preserve">Планируется принять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семей/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человек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редлагаются ваканс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редоставляется жилье (дом, квартира, земельные угодья и др.)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07 г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08 г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09 г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34:00Z</dcterms:created>
  <dc:creator>Alex</dc:creator>
  <dc:description/>
  <dc:language>en-US</dc:language>
  <cp:lastModifiedBy>ТАМАРА ВАСИЛЬЕВНА</cp:lastModifiedBy>
  <dcterms:modified xsi:type="dcterms:W3CDTF">2006-09-20T06:20:00Z</dcterms:modified>
  <cp:revision>2</cp:revision>
  <dc:subject/>
  <dc:title>Приложение 13</dc:title>
</cp:coreProperties>
</file>