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иложение Б-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ланируемых затрат по профессиональной ори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260"/>
        <w:gridCol w:w="1260"/>
        <w:gridCol w:w="118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х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ланируемых средств</w:t>
            </w:r>
          </w:p>
          <w:p>
            <w:pPr>
              <w:pStyle w:val="Normal"/>
              <w:jc w:val="both"/>
              <w:rPr/>
            </w:pPr>
            <w:r>
              <w:rPr/>
              <w:t>(из строки 2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рофориентации граждан и психологической поддержке безработн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изготовление, тиражирование профинформацион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обретение методического обеспечения профориентационной деятельности; приобретение специальной литера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0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ориентационных, психологических, социологических обслед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помещения на время проведения мероприятия, мебели, информационных стендов, каналов связи (включая сеть «Интернет»), оборудования (компьютеров, локальных и информационных сетей, аудио- и видеотехники); использование услуг почтовой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2:00Z</dcterms:created>
  <dc:creator>Admin</dc:creator>
  <dc:description/>
  <cp:keywords/>
  <dc:language>en-US</dc:language>
  <cp:lastModifiedBy>Admin</cp:lastModifiedBy>
  <dcterms:modified xsi:type="dcterms:W3CDTF">2011-10-14T07:12:00Z</dcterms:modified>
  <cp:revision>2</cp:revision>
  <dc:subject/>
  <dc:title/>
</cp:coreProperties>
</file>