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содействия в профессиональном обучении в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в опережающем профессиональном обучении высвобождаемых работников за счет средств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в профессиональном обучении персонала предприятий за счет средств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незанятой молодежи, в том числе выпускникам общеобразовательных учреждений, не имеющим профессии,  специальности и впервые вступающим на рынок труда в направлении в образовательные учреждения для получения профессионального образования до начала трудовой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1:00Z</dcterms:created>
  <dc:creator>ТАМАРА ВАСИЛЬЕВНА</dc:creator>
  <dc:description/>
  <cp:keywords/>
  <dc:language>en-US</dc:language>
  <cp:lastModifiedBy>Admin</cp:lastModifiedBy>
  <dcterms:modified xsi:type="dcterms:W3CDTF">2011-10-14T07:11:00Z</dcterms:modified>
  <cp:revision>2</cp:revision>
  <dc:subject/>
  <dc:title>Приложение 11</dc:title>
</cp:coreProperties>
</file>