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иложение Б-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 потребности в средствах федераль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рганизацию профессиональной подготовки, переподготовки и повышения квалификации безработных граждан, а также выплату стипендии и материальной помощи гражданам в период обу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ГУ ЦЗН Аба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154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од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Организация профессиональной подготовки, переподготовки и повышения квалификации безработных граждан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редства федерального бюджета по ВР 278 - 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,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 ПС -226 «Прочие услуг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,2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по ПС -290 «Прочие расх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1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доля затрат по ПС – 290 «Прочие расходы» в общем объеме средств по ВР 2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4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Численность участников программы – всего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финансируемых за счет средств федераль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Численность безработных граждан –всего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2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состояло на учете в органах службы занятости на начало пери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признано безработными в течение пери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орматив в расчете на одного безработного гражданина по ПС 226 «Прочие услуги»</w:t>
            </w:r>
          </w:p>
          <w:p>
            <w:pPr>
              <w:pStyle w:val="Normal"/>
              <w:rPr/>
            </w:pPr>
            <w:r>
              <w:rPr/>
              <w:t>4.1. без учета районного коэффици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2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с учетом районного коэффици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4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о:</w:t>
            </w:r>
          </w:p>
          <w:p>
            <w:pPr>
              <w:pStyle w:val="Normal"/>
              <w:rPr/>
            </w:pPr>
            <w:r>
              <w:rPr/>
              <w:t>5. Средства работодателей и прочие внебюжетные источники (указа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ыс. руб</w:t>
            </w:r>
            <w:r>
              <w:rPr>
                <w:b/>
              </w:rPr>
              <w:t>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редние показатели:</w:t>
            </w:r>
          </w:p>
          <w:p>
            <w:pPr>
              <w:pStyle w:val="Normal"/>
              <w:rPr/>
            </w:pPr>
            <w:r>
              <w:rPr/>
              <w:t>6.1. продолжительность об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е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 стоимость обучения одного безработного гражданина (все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97,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. Стипендия гражданам в период профессионального обучения по направлению ГУ ЦЗН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редства федерального бюджета по ВР 475, ПС 290 «Прочие расходы»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,79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редний размер стипендии на одного человека на весь период об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1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Соотношение стипендии по ВР 475 к средствам федерального бюджета на организацию профобучения безработных граждан по ВР 278 по ПС 226 «Прочие услуг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Материальная помощь безработных граждан в период профобучения по направлению ГУ ЦЗН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Средства федерального бюджета по ВР 475 по ПС 262 «Пособие по социальной помощи населению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28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исленность граждан, которые получат материальную помощ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Минимальный размер материальной помощи на одного человека с учетом районного коэффици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4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13:00Z</dcterms:created>
  <dc:creator>ТАМАРА ВАСИЛЬЕВНА</dc:creator>
  <dc:description/>
  <cp:keywords/>
  <dc:language>en-US</dc:language>
  <cp:lastModifiedBy>Admin</cp:lastModifiedBy>
  <dcterms:modified xsi:type="dcterms:W3CDTF">2011-10-14T07:13:00Z</dcterms:modified>
  <cp:revision>2</cp:revision>
  <dc:subject/>
  <dc:title>Приложение Б-11</dc:title>
</cp:coreProperties>
</file>