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Heading6"/>
        <w:ind w:firstLine="567"/>
        <w:rPr>
          <w:sz w:val="22"/>
        </w:rPr>
      </w:pPr>
      <w:r>
        <w:rPr>
          <w:sz w:val="22"/>
        </w:rPr>
        <w:t>Спрос и предложение рабочей силы</w:t>
      </w:r>
    </w:p>
    <w:p>
      <w:pPr>
        <w:pStyle w:val="Heading6"/>
        <w:ind w:firstLine="567"/>
        <w:rPr>
          <w:sz w:val="22"/>
        </w:rPr>
      </w:pPr>
      <w:r>
        <w:rPr>
          <w:sz w:val="22"/>
        </w:rPr>
        <w:t>на территориальном рынке труда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992"/>
        <w:gridCol w:w="957"/>
      </w:tblGrid>
      <w:tr>
        <w:trPr>
          <w:trHeight w:val="140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Оценка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г.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нозируемый период</w:t>
            </w:r>
          </w:p>
        </w:tc>
      </w:tr>
      <w:tr>
        <w:trPr>
          <w:trHeight w:val="14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прос на рабочую си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сего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вакансии на начало прогнозируемого периода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потребность в работниках на вновь создаваемые рабочие места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потребность в работниках на замену выбывающих по: истечению срока трудового договора, соглашению сторон,  собственному желанию, на учебу, в армию, в связи с естественной убылью и другим причинам, не связанным с сокращением численности персонала, челов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ложение рабочей с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безработные (по экспертной оценке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начал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</w:tr>
      <w:tr>
        <w:trPr>
          <w:trHeight w:val="5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зарегистрированные в ГУ ЦЗ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уволенные в связи с ликвидацией организации, либо сокращения численности или штата работник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работники, уволившиеся по собственному желанию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уволенные из Вооруженных Сил;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освобожденные из мест исполнения наказ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граждане, потерявшие ра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выпускники общеобразовательных школ и  учреждений профессионального образования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ностранные работник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-миграционный приток населения в трудоспособном возрасте (+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отношение спроса и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98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реализованный спрос на рабочую силу (незаполненные вакансии) +,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01:00Z</dcterms:created>
  <dc:creator>Alex</dc:creator>
  <dc:description/>
  <cp:keywords/>
  <dc:language>en-US</dc:language>
  <cp:lastModifiedBy>Виктор Николаевич</cp:lastModifiedBy>
  <dcterms:modified xsi:type="dcterms:W3CDTF">2006-10-03T00:58:00Z</dcterms:modified>
  <cp:revision>6</cp:revision>
  <dc:subject/>
  <dc:title>Приложение 5</dc:title>
</cp:coreProperties>
</file>