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профессионального обучения безработных граждан в профессионально-квалификационном разрез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61"/>
        <w:gridCol w:w="2949"/>
        <w:gridCol w:w="2665"/>
        <w:gridCol w:w="146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ческ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КВЭД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прияти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фессии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пециальност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я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П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-кондитер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бытжилсерсис», ЧП, крест. хоз-в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П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Богучанская ГЭС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рабо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аве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Богучанская ГЭС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сан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/с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бытжилсервис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бытжилсервис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0:00Z</dcterms:created>
  <dc:creator>ТАМАРА ВАСИЛЬЕВНА</dc:creator>
  <dc:description/>
  <cp:keywords/>
  <dc:language>en-US</dc:language>
  <cp:lastModifiedBy>Admin</cp:lastModifiedBy>
  <dcterms:modified xsi:type="dcterms:W3CDTF">2011-10-14T07:10:00Z</dcterms:modified>
  <cp:revision>2</cp:revision>
  <dc:subject/>
  <dc:title>основные направления профессионального обучения безработных граждан в профессионально-квалификационном разрезе:</dc:title>
</cp:coreProperties>
</file>