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банского района                           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правления федеральн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сударствен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занятости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 Красноярскому кр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М.И. Кривицкий                ______________ В.В. 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2006 г.                           «___»____________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йствия занятости на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банского район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а 2007-2009 го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2:23:00Z</dcterms:created>
  <dc:creator>ТАМАРА ВАСИЛЬЕВНА</dc:creator>
  <dc:description/>
  <dc:language>en-US</dc:language>
  <cp:lastModifiedBy>ТАМАРА ВАСИЛЬЕВНА</cp:lastModifiedBy>
  <dcterms:modified xsi:type="dcterms:W3CDTF">2006-11-07T02:49:00Z</dcterms:modified>
  <cp:revision>1</cp:revision>
  <dc:subject/>
  <dc:title>СОГЛАСОВАНО:                                       УТВЕРЖДАЮ:</dc:title>
</cp:coreProperties>
</file>