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720"/>
        <w:jc w:val="right"/>
        <w:rPr/>
      </w:pPr>
      <w:r>
        <w:rPr>
          <w:sz w:val="22"/>
        </w:rPr>
        <w:t>Приложение 7</w:t>
      </w:r>
    </w:p>
    <w:p>
      <w:pPr>
        <w:pStyle w:val="Normal"/>
        <w:ind w:right="-5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программ и проектов, реализуемых на территории города (района) и оказывающих влияние на сферу занятости населения*</w:t>
      </w:r>
    </w:p>
    <w:p>
      <w:pPr>
        <w:pStyle w:val="TextBodyIndent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color w:val="FF0000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51"/>
        <w:gridCol w:w="3921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Наименование программ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Мероприятия по реализации программы в части содействия занятости населения (включая организацию общественных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временных работ, организаци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офессионального обучения, создание новых рабочих мест) на 2007-2009 годы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социально-экономического развития территорий, программы местного развития </w:t>
            </w:r>
          </w:p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</w:rPr>
              <w:t xml:space="preserve">и другие краевые и территориальные программ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аевая целевая программа «Кадровое обеспечение агропромышленного комплекса красноярского края на 2004 - 2008 год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ирование кадрового потенциала агропромышленного комплекса края. Для чего ежегодно из краевого бюджета выделяются средства для субсидирования заработной платы специалистам, закончившим высшие и средние специальные учебные заведения и заключивших контракт с сельхозтоваропроизводителями не менее чем на 3 года. В программе нашего района участвуют 3 специалиста в двух хазяйствах района: ООО «Манна», СПК «Возрождение»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риоритетные национальные про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Здоровье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усматривает обучение и переобучение специалистов разных звеньев, а также привлечение медицинских работников в район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нные о вакансиях медицинских работников направлены во Всероссийский банк ваканс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Развитие агропромышленного комплекс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на профессиональное обучение безработных граждан по специальностям: водитель, электрогазосварщ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Доступное жилье – гражданам России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на профессиональное обучение безработных граждан по специальности – мастер отделочных работ.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firstLine="720"/>
        <w:jc w:val="right"/>
        <w:rPr>
          <w:sz w:val="22"/>
        </w:rPr>
      </w:pPr>
      <w:r>
        <w:rPr>
          <w:sz w:val="22"/>
        </w:rPr>
        <w:t xml:space="preserve">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29:00Z</dcterms:created>
  <dc:creator>Alex</dc:creator>
  <dc:description/>
  <dc:language>en-US</dc:language>
  <cp:lastModifiedBy>ТАМАРА ВАСИЛЬЕВНА</cp:lastModifiedBy>
  <cp:lastPrinted>2006-10-17T13:57:00Z</cp:lastPrinted>
  <dcterms:modified xsi:type="dcterms:W3CDTF">2006-10-19T02:19:00Z</dcterms:modified>
  <cp:revision>15</cp:revision>
  <dc:subject/>
  <dc:title>Виды</dc:title>
</cp:coreProperties>
</file>