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Основные показател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sz w:val="22"/>
        </w:rPr>
        <w:t>_____Абанского_______________ города (района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3"/>
        <w:gridCol w:w="992"/>
        <w:gridCol w:w="1134"/>
        <w:gridCol w:w="992"/>
        <w:gridCol w:w="992"/>
        <w:gridCol w:w="1134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4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5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6г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гноз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г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енность населения  (на конец года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– </w:t>
            </w:r>
            <w:r>
              <w:rPr>
                <w:sz w:val="22"/>
              </w:rPr>
              <w:t xml:space="preserve">всего, 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18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них в трудоспособном возра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4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стественная убыль (прирост) (+ -)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грационный прирост (снижение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+ -), челове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ексы объемов промышленной продукции,  (% к предыдущему год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дексы производства сельскохозяйственной продукции, ((% к предыдущему год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альные денежные доходы населения, (% к предыдущему год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работников организаций (на начало года)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рабочего времени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исленность работников, работающих неполное рабочее время по инициатив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численность работников, которым были представлены отпуска по инициатив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ижение работников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иня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выбы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них в связи с сокращением численности персон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енность занятых в экономике (среднегодовая)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енность незанятых трудовой деятельностью (среднегодовая),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них зарегистрированные в ГУ ЦЗ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_01б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00:00Z</dcterms:created>
  <dc:creator>Admin</dc:creator>
  <dc:description/>
  <cp:keywords/>
  <dc:language>en-US</dc:language>
  <cp:lastModifiedBy>Виктор Николаевич</cp:lastModifiedBy>
  <cp:lastPrinted>2001-02-21T12:29:00Z</cp:lastPrinted>
  <dcterms:modified xsi:type="dcterms:W3CDTF">2006-09-14T08:42:00Z</dcterms:modified>
  <cp:revision>6</cp:revision>
  <dc:subject/>
  <dc:title>Приложение 5</dc:title>
</cp:coreProperties>
</file>