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истема мероприятий Программы содействия занятости населения</w:t>
      </w:r>
    </w:p>
    <w:p>
      <w:pPr>
        <w:pStyle w:val="Normal"/>
        <w:jc w:val="center"/>
        <w:rPr/>
      </w:pPr>
      <w:r>
        <w:rPr>
          <w:b/>
          <w:sz w:val="22"/>
        </w:rPr>
        <w:t>Абанского района    на 2007 – 2009 годы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84"/>
        <w:gridCol w:w="10"/>
        <w:gridCol w:w="2786"/>
        <w:gridCol w:w="46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ероприят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сполнения 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Ожидаемый результа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cantSplit w:val="true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.Координация деятельности заинтересованных структур по содействию занятос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селения на территории кра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1.Проведение заседаний  координационного комитета содействия занятости насел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администрация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мер по смягчению ситуации с занятостью насел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2.Проведение районной межведомственной комиссии по вопросам профессиональной и психологической поддержки населе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ширение возможности контроля за ходом реализации районной программы профессиональной ориентации и психологической поддержки молодежи на 2007-2009 годы, координация деятельности в области профориентации и психологической поддержки населения район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 Участие в работе сессий райсовета, Совета админист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 работ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рограммы содействия занятости населения</w:t>
            </w:r>
          </w:p>
        </w:tc>
      </w:tr>
      <w:tr>
        <w:trPr>
          <w:cantSplit w:val="true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Повышение конкурентоспособности рабочей силы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1. Профессиональная ориентация и психологическая поддержка насел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1. Оказание профконсультационных услуг и психологической поддержки безработным гражданам, высвобождаемым работникам, незанятому населению и учащимся общеобразовательных учрежд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аптация незанятого населения и безработных граждан на рынке тру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в программах профессиональной ориентац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7 г. – 202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8 г. – 2030 челове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9 г. – 2050 человек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2.. Обучение стратегии эффективного поведения на современном рынке труда через «Школу безработного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– 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недель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иление мотивации на  поиск работы, повышение социальной адаптации на рынке труд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0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3.Оказание профориентационных услуг безработным гражданам перед направлением на  обу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профессионально-важных качеств, возможности обучения на конкретную профессию, специальность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0 человек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4.Осуществление психологического сопровождения обучения безработных гражда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репление положительной установки на учебный процесс, успешное окончание обуч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.5.Проведение профориентационных акций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«Калейдоскоп профессий»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«Большая перемена» для несовершеннолетних граждан в летний период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«Мир профессий» для подростков с ограниченными возможностя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интересованные структур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сферы доступности профориентационных услуг. Повышение готовности к социальному и профессиональному самоопределению, самостоятельному действию на рынке образовательных услуг и труда. Повышение престижа рабочих профессий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6. Внедрение профориентационного проекта для учащихся общеобразовательных учреждений «Миры профориентационных возможностей» (в рамках национального проекта «Образование»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готовности к социальному и профессиональному самоопределению, самостоятельному действию на рынке образовательных услуг и труд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7. Проведение ярмарки профессий и учебных рабочих мес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образовательные учрежд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азание содействия в выборе профессии, информировании о мире профессий, учебных заведениях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1.8. Проведение групповых и индивидуальных профориентационных консультаций учащихся общеобразовательных школ, межшкольного учебного комбината, филиала ПУ-71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илиал ПУ-71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школьный учебный комбина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социальной адаптации молодежи на рынке тру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числа незанятой молодеж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7 г. – 25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8 г. – 28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009 г. – 300 человек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9. Профинформирование, консультирование безработных граждан по вопросам самозанятости и предприниматель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держка и развитие предпринимательской инициатив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7 г. – 8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8 г. – 8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9 г. – 80 челов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10. Оказание гражданам психологической поддержки через Клуб «Активный поиск работы» и другие формы групповой работ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иление мотивации на поиск работы, повышения самооценки, формирования навыков адаптации к трудовой деятельно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11. Проведение индивидуального консультирования детей-сирот, подростков, состоящих на учете в комиссии по делам несовешеннолетних и оказавшихся в тяжелой жизненной ситу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иссия по делам несовершеннолетних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разделение по делам несовершеннолетних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помощи в выборе профессии, учебного заведения, возможности трудоустройства в соответствии со способностями подростк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12. Внедрение учебного курса по обучению эффективным навыкам поведения на рынке труда в филиале ПУ-7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-7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конкурентоспособности молодежи на рынке тру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.13. Оказание профориентационных услуг работодателям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уровня безработицы на рынке труда район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.14. Проведение превентивной профориентационной работы с гражданами, подлежащими увольнению с предприятий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1.15. Осуществление превентивной профессиональной консультации с военнослужащими, демобилизованными из 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военкомат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адаптации на рынке труда и содействие занятости военнослужащих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1.16. Проведение профориентационной работы с гражданами, уволенными из мест лишения свобод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гражданами мотивации к труду и социальная адаптация на рынке труда</w:t>
            </w:r>
          </w:p>
        </w:tc>
      </w:tr>
      <w:tr>
        <w:trPr/>
        <w:tc>
          <w:tcPr>
            <w:tcW w:w="7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. Организация профессионального обучения граждан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1. Проведение мониторинга спроса на рабочую силу на районном рынке труд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ий отдел администрации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потребности предприятий в квалифицированных кадрах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е перечня профессий, востребованных на рынке тру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2..2. Согласование объемов и профилей подготовки кадров в учреждениях начального профессионального образовани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онная администрац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-7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транение диспропорции в профессионально-квалификационной структуре спроса и предложения рабочей сил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3. Конкурсный отбор образовательных учреждений для профессионального обучения безработных гражда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учрежде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оптимальных затрат, сроков, высокого качества и эффективности профессионального обуч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4. Направление на профессиональное обучение безработных граждан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учрежде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конкурентоспособности и профессиональной мобильности 55 безработных гражда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5. Организация подготовки кадров из числа безработных граждан по заявкам работодателей, по отраслевому признаку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разовательные учреждения, организац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кадрами жилищно-коммунального хозяйства, строительной отрасли и других отраслей, испытывающих дефицит рабочих кадр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6. Направление безработных граждан из числа выпускников школ в бюджетные группы учреждений профессионального образ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реждения профессионального образова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профессионального образования до начала трудовой деятельности до 2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7. Содействие работодателям в организации опережающего обучения  граждан, находящихся под риском уволь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удоустройство граждан, находящихся под риском увольнения до их обращения в службу занятости</w:t>
            </w:r>
          </w:p>
        </w:tc>
      </w:tr>
      <w:tr>
        <w:trPr>
          <w:cantSplit w:val="true"/>
        </w:trPr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Организация трудоустройства граждан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1 Организация работы по взаимодействию с работодателям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нформирование работодателей через СМИ об обязанности по исполнению требования Закона о занятости населения в РФ в части предоставления ваканс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ыявление предприятий, ведущих прием работников без предоставления ваканс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по подбору необходимых кадров работодателям, осуществляющим самостоятельный поиск персонал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информированности об услугах службы занятости и об ответственности за нарушение законодательства о занятости. Налаживание партнерских отношений с работодателями по подбору кадров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2 Формирование банка вакансий на постоянную и временную (сезонную) работу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трудоустройству населения на постоянные, временные, сезонные работы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г. – 970 ваканс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г. – 1000ваканс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9 г. - 1000 ваканс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 Проведение информационной акции «День работодателя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М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Увеличение числа вакансий, заявляемых в ЦЗН (не менее 20 ежегодно); увеличение числа граждан, нашедших работу при содействии ЦЗН (не менее 20 чел. ежегодно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4. Развитие территориальной трудовой мобильно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 Координация и регулирование привлечения иностранной рабочей силы на территорию Абанского района (выдача заключений о целесообразности привлечения и использования иностранных рабочих)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У ЦЗН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приоритетного права граждан РФ на занятие вакантных рабочих мес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щита рынка труда от нелегальной трудовой миграции иностранной рабочей сил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 Пополнение и совершенствование банка вакансий для трудоустройства граждан, желающих переехать в другую местность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ботодатели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ширение возможностей трудоустройств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 Информирование граждан, желающих выехать из районов Крайнего Севера и приравненных к ним местностях о состоянии рынка труда и рынка недвижимости в район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администрация района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информированности граждан, переселяющихся из районов Крайнего Севера и приравненных к ним местностям о возможности трудоустройства и приобретения жилья в районе.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 Организация мероприятий активной политики занятости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1.Организация ярмарок вакансий и учебных рабочих мест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.1. Формирование банков «Профессионал» и «Резерв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и повышение эффективности услуг центра занятости работодателям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информации о 70 безработных гражданах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.2. Занятие «Школы безработного» (по группам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недель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силение интенсивности поиска вариантов занятости безработных в первые 10 дней с момента обращения 780 граждан в ГУ ЦЗ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.3. Организация и проведение ярмарок вакансий и учебных рабочих мес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онная и сельские администраци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непосредственной встречи работодателей с безработными и ищущими работу гражданами (ежегодно 10 ярмарок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ширение спектра работодателей – участников ярмарок, 2007 г. – 40,  2008 г. – 45,  2009 г. – 50 человек)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эффективности ярмарок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г. – трудоустройство не менее 180 ч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г. – трудоустройство не менее 200 ч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009 г. – трудоустройство не менее 220 чел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4. Продолжение формирования банка «Резюме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помощи работодателям в подборе работников необходимой квалификаци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5.Организация конкурсных отборов, гарантированных собеседован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ффективное заполнение вакантных должностей по запросам работодателе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1.6. Проведение собраний с безработными гражданами,  использование Мобильного центра занят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 работы УФГСЗ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льские администраци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правление ФГСЗН по Красноярскому краю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вышение эффективности услуг ГУ ЦЗН  для 1400 безработных граждан ежегодно 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2. Информирование населения и работодателей о положении на рынке тру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2.1. Подготовка и издание полиграфических материалов по всем направлениям деятельности, в том числе, информирующих население об услугах службы занятости и подводящих итоги, обобщающих опыт работ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овышение информированности населения о положении и о  действиях службы занятости на рынке тру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2.2. Совершенствование и обновление информационного зала ГУ ЦЗН и специализированных консультационных пункт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2.3. Заключение договоров со СМИ о размещении материалов по вопросам  политики занятости населения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дакция газеты «Красное знамя»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лестудия «Бирюс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ирование населения, координация активных действий всех участников рынка труда.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3. Социальная адаптация безработных граждан на рынке тру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3.1. Организация программы Клуба «Активный поиск работы» для граждан, наименее конкурентоспособных на рынке труда (длительно не работающие, молодежь, граждане, уволенные с военной службы, инвалиды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е у безработных граждан навыков поведения на рынке труда, мотивации к трудоустройству, профессиональному совершенствованию, минимализация сроков поиска работ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4. Организация общественных рабо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1. Организация общественных работ. Заключение договоров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елковая, сельские администрации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МУ «Центр социального обслуживания граждан пожилого возраста и инвалидов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влечение организаций и предприятий района к организации общественных работ. Участие в общественных работах 176 безработных граждан ежегодно.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.2. Подготовка информационных изданий, размещение наглядной агитации. Проведение собраний с безработными гражданами и работодателям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ирование безработных граждан и работодателей о возможностях и условиях трудоустройства на общественные работы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5. Организация временного трудоустройства безработных граждан, испытывающих трудности в поиске рабо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1. Заключение договоров о трудоустройстве безработных  граждан, испытывающих трудности в поиске работ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 «центр социального обслуживания граждан»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елковая, сельские администраци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безработными гражданами мотивации к труду и социальной адаптации на рынке труд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Ежегодно – 96 челов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2. Организация профконсультационной  и профориентационной работы с гражданами, испытывающими трудности в поиске работ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циальная адаптация безработных граждан на рынке труда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ереобучение  30 человек ежегодно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.3. Обучение навыкам самостоятельного поиска работы в рамках программы клуба «Активный поиск работы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мотивации граждан к трудоустройству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5.6. Организация временного трудоустройства несовершеннолетних граждан в возрасте от 14 до 18 лет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1. Обеспечение информирования несовершеннолетних граждан о трудоустройств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еративное предоставление информации для несовершеннолетних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казание консультационных услуг по этому вопросу 800 несовершеннолетних гражда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.6.2. Организация и проведение ярмарок профессий, учебных и рабочих мест для несовершеннолетних граждан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бные заведен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повышению эффективности трудоустройства и обуч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.3. Осуществление социальной адаптации на рынке труда несовершеннолетних граждан, зарегистрированных в качестве безработных, через Клуб ищущих работу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мотивации к труду, социальная адаптация на рынке труда, приобретение навыков и сокращение сроков поиска работы 1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6.4. Направление на временную занятость несовершеннолетних граждан в рамках программы «Временное трудоустройство несовершеннолетних граждан», «Организация общественных работ» и «Содействие занятости граждан, испытывающих трудности в поиске работы»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проблем занятости несовершеннолетних граждан (не менее 90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6.5. Оказание профориентационных услуг с целью самоопределения при выборе профес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ышение эффективности выбора профессиональной деятельности (160 человек в год)</w:t>
            </w:r>
          </w:p>
        </w:tc>
      </w:tr>
      <w:tr>
        <w:trPr/>
        <w:tc>
          <w:tcPr>
            <w:tcW w:w="1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7. 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7.1. Информирование безработных граждан в возрасте от 18 до 20 лет, выпускников учреждений начального и среднего профессионального образования, ищущих работу впервые, о временных рабочих местах, созданных на предприятиях и в организациях, об условиях, режиме и оплате труда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азание консультативных услуг по этому вопросу 10 безработным выпускникам учреждений начального и среднего профессионального образования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7.2. Заключение договоров с работодателями об организации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безработными гражданами мотивации к труду и социальной адаптации на рынке тру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5 человек ежегодно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7.3. Организация гарантированных собеседований работодателей с выпускниками, ярмарок-презентаций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в трудоустройстве 5 человек ежегодно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5.8. Оказание содействия самозанятости безработных гражда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8.1.Профотбор и профориентация безработных граждан на деятельность в сфере малого бизнеса и самозанятост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профессионально важных качеств для организации предпринимательской деятельности; выявление необходимости обучения основам рыночной экономик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ие профориентационных услуг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7 г. – 20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8 г. – 200 челове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009 г. – 200 человек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8.2. Профессиональное обучение безработных граждан основам предпринимательской деятель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аптация незанятых граждан к условиям рынка, повышение их конкурентоспособ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учение основам предпринимательства 1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8.3. Организация индивидуального и группового консультирования по различным аспектам организации и ведения собственного дела. Помощь в разработке бизнес-планов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развитию предпринимательства среди различных категорий безработных граждан и незанят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оставление консультаций 100 человек ежегодно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8.4. Участие в краевой ярмарке ремес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районных ярмарок ремесел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выездных выставок ремесел  в селах района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 работы УФГСЗ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графику проведения ярмарок, собраний с безработными гражданами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онная администрация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 админист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банского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правление социальной защиты населения администрац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банского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йонное отделение Всероссийского общества инвалидов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дел культур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етский дом, детский приют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ботодатели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пуляризация идеи организации собственного дел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возможностей выхода на рынки сбыта для начинающих предпринимателей из числа безработных гражда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возрождению национальных художественных промыслов и ремесел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8.5. Оказание финансовой помощи безработным гражданам на организацию самозанятост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витие занятости в сфере малого бизнеса. Финансовая помощь безработным гражданам, открывающим собственное дело в качестве индивидуальных предпринима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7 г. – 2 человек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8 г. – 2 человека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009 г. – 2 человека.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 Содействие занятости отдельных категорий гражда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1. Содействие занятости граждан, находящихся под риском увольнения, и высвобожденных с предприяти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1.1. Проведение опроса организаций  о возможном изменении численности работающих, формирование перечня  организаций, в отношении которых введена процедура банкротств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еративная оценка масштабов высвобождений работников и социально-экономических последствия введения процедуры банкротств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1.2. Проведение рабочих совещаний для координации конкретных действий, направленных на смягчение негативных социальных последствий массового увольнения работников 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период предстоящего массового увольнения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ование действий органов местного самоуправления, органов службы занятости, собственников предприятия в ходе массового увольнения работни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3. Проведение взаимных консультаций в части  организации процедуры высвобождения работников в ходе массового увольнения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соблюдения действующего законодательства в сфере труда и занятости в части вопросов увольнения работников и признания их безработным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4. Уточнение этапов увольнения и списков увольняемых работник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 2 месяца до увольн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ация о предстоящем увольнении каждого конкретного работник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5. Анализ профессионально-квалификационного и поло-возрастного состава увольняемых работников, их анкетирование с целью выявления вариантов возможной занятости</w:t>
            </w:r>
          </w:p>
        </w:tc>
        <w:tc>
          <w:tcPr>
            <w:tcW w:w="1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период предстоящего массового увольн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ноз возможного распределения рабочей силы. Определение дополнительной численности участников мероприятий активной политики занятости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6. Оказание информационно-консультационных услуг высвобождаемым работникам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 правовым вопроса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беспечение доступа к информации о  районных и краевых вакансиях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нформирование граждан о государственных услугах в сфере содействия занятости</w:t>
            </w:r>
          </w:p>
        </w:tc>
        <w:tc>
          <w:tcPr>
            <w:tcW w:w="1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информированности, обеспечение соответствующих государственных гарант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7. Оказание профориентационных услуг увольняемым и уволенным работникам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ирование о ситуации на рынке труда, возможности приложения рабочей сил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услуг не менее, чем для 110 человек в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1.8. Обучение увольняемых и уволенных граждан навыкам поведения на рынке труд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оставление услуг не менее 40 челов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8. Организация профессионального обучения безработных гражда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ышение профессиональной мобильности высвобожденных работников и их конкурентоспособности на рынке труда. Профессиональное обучение не менее 5 челове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9. Проведение консультационных мероприятий с уволенными работниками по вопросам организации собственного дел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тивация граждан на самозанятость и занятость в сфере малого бизнеса. Оказание консультационных услуг не менее 30 человек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10. Содействие трудоустройству высвобожденных работников, в том числе на временные рабочие мест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ботодатели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удоустройство не менее 60 человек в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1.11. Оформление безработных граждан, высвобожденных из организаций на досрочную пенсию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формление на досрочную пенсию 15 человек ежегодно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2. Содействие занятости граждан, проживающих в сельской местност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2.1. Организация профессиональной ориентации сельского населе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казание профориентационных услуг 60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2.2. Организация профессионального обучения безработных граждан, проживающих в сельской местности,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бучение по сельскохозяйственным видам деятельности, под самозанятость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рганизация профессионального обучения безработных граждан из числа сельской молодежи в возрасте 16-24 лет, не имеющих профессии (специальности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ышение профессионального уровня и конкурентоспособности 35 безработных граждан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2.3. Оказание информационно-консультационных услуг для привлечения безработных граждан к занятию предпринимательской деятельностью и самозанятости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У ЦЗН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сферы занятости путем организации собственного дела, развития семейно-домашнего бизнеса, народных промыслов и ремесе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оставление комплекса услуг по организации самозанятости 65 безработных граждан ежегодно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2.4. Организация временного трудоустройства безработных граждан, испытывающих особые трудности в поиске работы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ные администраци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дополнительных временных рабочих мест и вовлечение в трудовую деятельность наименее конкурентоспособной части сельск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ременное трудоустройство 60 человек ежегодно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2.5. Организация и проведение общественных рабо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стные администраци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дополнительных временных рабочих мест, вовлечение в трудовую деятельность и поддержка доходов безработных граждан, сохранение мотивации к труду длительное время не имеющих работ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ременное трудоустройство 120 человек ежегодно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2.6. Организация ярмарок вакансий для сельских безработных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доступа безработных и незанятых граждан к вакансия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2 ярмарок ежегодно.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.3. Содействие занятости женщин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3.1. Организация временной занятости женщин, воспитывающих детей-инвалидов, детей в неполных семьях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на временные рабочие места 10  безработных женщи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3.2. Организация профессионального обучения безработных женщи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ышение конкурентоспособности на рынке труда 45 безработных женщи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3.3. Проведение мероприятий по социальной адаптации безработных женщин  на рынке труда через Клуб ищущих работу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иобретение мотивации к труду и социальная адаптация на рынке труда 28 женщи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3.4. Содействие развитию женского предпринимательств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йствие занятости 1 женщины индивидуальной трудовой деятельностью без образования юридического лица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3.5. Организация общественных работ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шение проблемы временной занятости 120 женщин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3.6. Оказание профориентационных услуг с целью переориентации на другие виды деятельн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фессиональная ориентация 1100 женщин ежегодно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4. Содействие занятости молодежи (включая выпускников учреждений профессионального образования)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4.1. Содействие в трудоустройстве молодежи в возрасте 16-29 лет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40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4.2. Организация трудоустройства выпускников учреждений начального и среднего профессионального образования, ищущих работу впервые (безработные в возрасте 18-20 лет) в рамках программы «Первое рабочее место»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5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3. Организация информирования молодежи о системе начального, среднего, высшего и дополнительного образова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бные завед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перативное предоставление информации, консультаций для молодежи (900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4. Организация массовых профориентационных мероприятий для молодеж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2-х месячник по профессиональной ориентации молодеж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офориентационная акция в летний период «Навстречу профессии»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образования Абан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спектра оказываемых молодежи услуг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5. Организация профессионального обучения молодеж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У «Абанский МУК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вышение конкурентоспособности молодежи на рынке труда за счет обучения, (45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6. Содействие социальной адаптации молодежи на рынке труда через «Клуб ищущих работу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у безработной молодежи мотивации к труду и социальная адаптация на рынке труда, приобретение навыков активного поиска работы, сокращение сроков поиска подходящей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Участие в клубе 3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7. Проведение ярмарок (мини-ярмарок) вакансий учебных и рабочих мест для молодеж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ебные заведения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ширение возможностей трудоустройства молодеж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1 ярмарки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4.8. Организация трудоустройства молодежи на временные рабочие места в рамках программ «Организация общественных работ»и «Содействие занятости граждан, испытывающих особые трудности в поиске работы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не менее 45 человек ежегодно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5. Содействие занятости лиц с ограниченной трудоспособность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5.1.Взаимодействие с учреждениями службы медико-социальной экспертизы при разработке индивидуальных программ реабилитации инвалидов с учетом рынка труда района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соцзащиты район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жрайонное бюро медико-социальной экспертиз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эффективности трудоустройства инвалид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5.2. Оказание профориентационных услуг инвалидам, состоящим на учете в ГУ ЦЗ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фессиональная ориентация 80 инвалидов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5.3. Организация профессионального обучения безработных инвалид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5 инвалидами профессий, востребованных на рынке тру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5.4. Организация временного трудоустройства безработных инвалидов по договорам, заключенным с предприятиям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на временные рабочие места 25 инвалидов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5.5. Содействие участию инвалидов в оплачиваемых общественных работах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на общественные работы 3 инвалидов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5.6. Проведение ярмарок вакансий для инвалидов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ие соцзащиты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ественная организация инвали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5 инвалидов ежегодно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6.6. Содействие занятости граждан, уволенных с военной службы, и членов их семей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6.1. Профессиональная ориентация безработных граждан из числа военнослужащих, уволенных с военной служб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теграция в гражданскую жизнь граждан, уволенных с военной службы. Оказание психологической поддержки, профконсультационных и профориентационных услуг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10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6.2. Организация переобучения, профессионального обучения граждан, уволенных с военной службы, зарегистрированных в центре занят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конкурентоспособности граждан, уволенных с военной службы, на рынк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фессиональное обучение, переподготовка 5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6.3. Организация участия граждан, уволенных с военной службы, в занятиях по социальной адаптации в «Клубе ищущих работу»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учение 10 безработных граждан, уволенных с военной службы, навыкам самостоятельного поиска рабо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6.4. Содействие в трудоустройстве граждан, уволенных с военной службы, в том числе на временные рабочие мест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одатели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удоустройство 2 человек ежегодно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.5. Взаимодействие с РВК по вопросам направления граждан  на военную службу по контракту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енный комиссариат Абан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авление на военную службу по контракту 2 человек ежегодно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6.7. Содействие занятости граждан, освобожденных из учреждений уголовно-исполнительной систе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7.1. Взаимодействие с РОВД по вопросам занятости лиц, освобожденных из мест лишения свободы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ВД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трудоустройства  безработных граждан, освобожденных из учреждений уголовно-исполнительной систем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2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7.2. Организация мероприятий по социальной адаптации на рынке труда граждан, освобожденных из мест лишения свободы, их участие в работе «Клуба ищущих работу»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ВД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гражданами мотивации к труду и навыков поиска подходящей работ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5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6.7.3. Организация профориентационной работы и профессионального обучения граждан, освобожденных из учреждений уголовно-исполнительной системы. 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фессиональная ориентация  3 человек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лучение профессии, востребованной на рынке труда, ежегодно 2 человек. </w:t>
            </w:r>
          </w:p>
        </w:tc>
      </w:tr>
      <w:tr>
        <w:trPr/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7. Организация альтернативной гражданской служб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. Участие представителя центра занятости населения в работе призывной комиссии по вопросам альтернативной гражданской служб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енный комиссариат Абан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держание баланса  спроса и предложения рабочей силы и контроль районного рынка труда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7.2. Учет подведомственных организаций и формирование перечня видов работ, профессий, должностей, на которых будут заняты граждане, проходящие альтернативную гражданскую службу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министрация Абанского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кадровой потребности и перспективности подведомственных организаций в реализации ФЗ «Об альтернативной гражданской службе»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3. Проведение профессиональной диагностики (тестирования) кандидатов на определение профессиональных способностей и профессионально важных качеств.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период медицинского освидетель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качественного подбора кандидатов на вакансии, которые заявлены для альтернативной гражданской службы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. Профессиональное обучение граждан, направленных для прохождения альтернативной гражданской служб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мере необходим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и, в которых осуществляется альтернативная гражданская служб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вышение профессионального уровня граждан, которые будут проходить альтернативную гражданскую службу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8. Социальная поддержка безработных граждан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1. Выплата пособий по безработице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латить пособие по безработице (чел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7 г. – 2890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8 г. – 3000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9 г. – 300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8.2. Выплата стипендий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7-2009 годы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латить стипендию (чел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007 г. – 55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г. – 5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 г. – 5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3. Оказание материальной помощ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ть материальную помощь (чел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г. – 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г. – 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 г. – 2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4. Оформление досрочной пенси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ача направлений на досрочную пенсию (чел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 г. – 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г. – 15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 г. – 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9. Внедрение информационных технологий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.1 Техническое оснащение компьютерной техникой (приобретение, модернизация), ее обслуживание и сопровождение программного обеспечения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 год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служивание населения района до 20 тыс. посещений в год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0. Правовое обеспечение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10.1. Проведение консультаций, собраний с безработными гражданами для разъяснения закона «О занятости населения в РФ» 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авовое информирование населения района (1300 человек ежегодно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.2. Контроль за соблюдением законодательства о занятост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стоянно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явление и устранение фактов нарушения законодательства о занятости населения, ведение исковой работы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11. Контроль реализации Программы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1.Заседания координационного комитет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главы район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 за ходом исполнения разделов Программ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2. Сессия райсовет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седание Совета администрации район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 работ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район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 ЦЗН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влечение средств районного бюджета, работодателей для реализации Программ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сение коррективов в Программу на очередной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3. Письменные ежемесячный, ежеквартальный, годовой анализ выполнения Программы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плану работ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У ЦЗН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ирование Управления ФГСЗН, администрации района о ходе выполнения Программ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воевременное и полное освоение финансовых средств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Ожидаемые результаты представить с разбивкой по годам реализац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Объемы действий по категориям выделяются только в разделах по категориям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26:00Z</dcterms:created>
  <dc:creator>Alex</dc:creator>
  <dc:description/>
  <dc:language>en-US</dc:language>
  <cp:lastModifiedBy>ТАМАРА ВАСИЛЬЕВНА</cp:lastModifiedBy>
  <cp:lastPrinted>2007-05-06T09:43:00Z</cp:lastPrinted>
  <dcterms:modified xsi:type="dcterms:W3CDTF">2007-05-16T06:50:00Z</dcterms:modified>
  <cp:revision>67</cp:revision>
  <dc:subject/>
  <dc:title>Приложение 1</dc:title>
</cp:coreProperties>
</file>