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средств федерального бюджета, необходимых на возмещение зат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онному фонду Российской Федерации за выплаченные пенс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ные безработным гражданам досрочно, на 200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262"/>
        <w:gridCol w:w="1616"/>
        <w:gridCol w:w="146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еи показател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лучателей досрочных пенсий по состоянию на 01.01.20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ериод получения досрочной пенсии в 2006 году для безработных граждан, которым назначена пенсия досрочно до 01.01.20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пенсии (с учетом расходов на доставку и погребение) для безработных граждан, которым назначена пенсия досрочно до 01.01.20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5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обходимые на возмещение затрат Пенсионному фонду РФ за выплаченные пенсии, назначенные безработным гражданам досрочно до 01.01.2007 (стр.1хстр.2хстр.3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00,8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численность безработных граждан, которым будет назначена пенсия досрочно в течение 2007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период получения досрочной пенсии для безработных граждан, которым будет назначена пенсия досрочно в течение 2007 г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размер пенсии (с учетом расходов на доставку и погребение) для безработных граждан, которым будет назначена пенсия досрочно в течение 2007 год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,5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необходимые на возмещение затрат Пенсионному фонду РФ за выплаченные пенсии, назначенные безработным гражданам досрочно в течение 2007 года (стр.5хстр.6хстр.7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80,4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расходы, необходимые на возмещение затрат Пенсионному фонду РФ за выплаченные пенсии, назначенные безработным гражданам досрочно (включая расходы на доставку) в 2007 году (стр.4+стр.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181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0:00Z</dcterms:created>
  <dc:creator>ТАМАРА ВАСИЛЬЕВНА</dc:creator>
  <dc:description/>
  <cp:keywords/>
  <dc:language>en-US</dc:language>
  <cp:lastModifiedBy>Admin</cp:lastModifiedBy>
  <dcterms:modified xsi:type="dcterms:W3CDTF">2011-10-14T07:10:00Z</dcterms:modified>
  <cp:revision>2</cp:revision>
  <dc:subject/>
  <dc:title>Расчет средств федерального бюджета, необходимых на возмещение затрат</dc:title>
</cp:coreProperties>
</file>