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right="-8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5"/>
        <w:gridCol w:w="3575"/>
        <w:gridCol w:w="1620"/>
        <w:gridCol w:w="4320"/>
        <w:gridCol w:w="3060"/>
        <w:gridCol w:w="1980"/>
      </w:tblGrid>
      <w:tr>
        <w:trPr>
          <w:tblHeader w:val="true"/>
          <w:trHeight w:val="2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 ответственный за выполнение мероприятий</w:t>
            </w:r>
          </w:p>
        </w:tc>
      </w:tr>
      <w:tr>
        <w:trPr>
          <w:trHeight w:val="23" w:hRule="atLeast"/>
        </w:trPr>
        <w:tc>
          <w:tcPr>
            <w:tcW w:w="15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rPr/>
            </w:pPr>
            <w:r>
              <w:rPr/>
              <w:t xml:space="preserve">государственных гарантий </w:t>
            </w:r>
          </w:p>
          <w:p>
            <w:pPr>
              <w:pStyle w:val="Normal"/>
              <w:rPr/>
            </w:pPr>
            <w:r>
              <w:rPr/>
              <w:t>оказания</w:t>
            </w:r>
          </w:p>
          <w:p>
            <w:pPr>
              <w:pStyle w:val="Normal"/>
              <w:rPr/>
            </w:pPr>
            <w:r>
              <w:rPr/>
              <w:t xml:space="preserve">населению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банского района</w:t>
            </w:r>
          </w:p>
          <w:p>
            <w:pPr>
              <w:pStyle w:val="Normal"/>
              <w:rPr/>
            </w:pPr>
            <w:r>
              <w:rPr/>
              <w:t xml:space="preserve">бесплатной </w:t>
            </w:r>
          </w:p>
          <w:p>
            <w:pPr>
              <w:pStyle w:val="Normal"/>
              <w:rPr/>
            </w:pPr>
            <w:r>
              <w:rPr/>
              <w:t xml:space="preserve">медицинской </w:t>
            </w:r>
          </w:p>
          <w:p>
            <w:pPr>
              <w:pStyle w:val="Normal"/>
              <w:rPr>
                <w:bCs/>
              </w:rPr>
            </w:pPr>
            <w:r>
              <w:rPr/>
              <w:t>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объемов медицинской  помощи на основе нормативов в рамках программы государственных гарантий. Планирование объемов на медицинские услуги по профилактике. Формирование перспективной сети учреждений здравоохранения – дифференциация коечного фон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ширение сети дневных стационаров в 2008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Абанской ЦРБ  11 ко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очетской ОВП 7 ко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-Мостовской УБ  7 ко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рациональных потоков пациентов между учреждениями здравоохранения района.</w:t>
            </w:r>
          </w:p>
          <w:p>
            <w:pPr>
              <w:pStyle w:val="Normal"/>
              <w:rPr/>
            </w:pPr>
            <w:r>
              <w:rPr/>
              <w:t>Модернизация службы скорой  медицинской помощи. Повышение координации деятельности службы медицинской помощи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 объема стационарной помощи на показателе  1.0 койко-дня на 1 жителя в год до 2012 года.(край 3.1)</w:t>
            </w:r>
          </w:p>
          <w:p>
            <w:pPr>
              <w:pStyle w:val="Normal"/>
              <w:rPr/>
            </w:pPr>
            <w:r>
              <w:rPr/>
              <w:t>увеличение объема амбулаторно-поликлинической помощи с 5.0 в 2006 году до 5,3 посещений на 1 жителя в 2012 году ( край 8.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дневных стационаров в 2008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упность медицинской 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объ.ма скорой медицнской помощи с 0.45 в 2006 году до 0.30 вызова на 1 жителя до 2012 года</w:t>
            </w:r>
          </w:p>
          <w:p>
            <w:pPr>
              <w:pStyle w:val="Normal"/>
              <w:rPr/>
            </w:pPr>
            <w:r>
              <w:rPr/>
              <w:t>край ( 0.3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Красноярского края «О КПЦ «Поддержка развития первичной медико-санитарной помощи в сельской местности Красноярского края на 2005-2007 гг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андартных комплектов оборудования для ФАП муниципальных образований и санитарного автотранспорта для сельских больниц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звития первичной медико-санитарной помощи в сельской местности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Абанская ЦРБ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мер социальной поддержки отдельных категорий граждан льготными лекарственными средствами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на территории Абанского района Постановления Правительства РФ от 30.07.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граждан в амбулаторных и стационарных условиях лекарственными препаратами в соответствии с принципами рациональности назначения и обеспечения эффективности затрат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ведение должности клинического фармаколога в штатное расписание МУЗ «Абанская ЦРБ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дрение и использование утвержденных в крае формулярных перечней лекарственных средст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регистра контингентов, имеющих право на льготное и бесплатное получение медикаментов, и обеспечение на его основе персонифицированного учета выписки и получения лекарственных средств,</w:t>
            </w:r>
          </w:p>
          <w:p>
            <w:pPr>
              <w:pStyle w:val="Normal"/>
              <w:rPr/>
            </w:pPr>
            <w:r>
              <w:rPr/>
              <w:t>обеспечение льготными лекарственными средствами реабилитированных и</w:t>
            </w:r>
          </w:p>
          <w:p>
            <w:pPr>
              <w:pStyle w:val="Normal"/>
              <w:rPr/>
            </w:pPr>
            <w:r>
              <w:rPr/>
              <w:t>репрессированных сред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на территории Абанского района решения Совета депутатов «О мерах социальной поддержки беременных женщин и матерей с детьми до года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раждан в амбулаторных и стационарных условиях лекарственными препара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материнской смертности, ранее выявление заболеваний у пл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Абанская Ц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 Абанская ЦРБ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о преодолению распространения алкоголизма наркомании и пьян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Красноярского края « О КЦП «Комплексные меры по преодолению распространения наркомании, пьянства и алкоголизма в Красноярском крае» на 2007-2009 гг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распространения  наркомании, пьянства и алкоголизма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Абанская ЦРБ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профилактического на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изация населения в рамках национального календаря прививок, а  также в рамках национального проек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инфекционной заболеваем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Абанская ЦРБ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диспансеризация населения в рамках национального проек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диспансеризация населения в рамках национального проек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, выявленных на ранней стадии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</w:t>
            </w:r>
          </w:p>
        </w:tc>
      </w:tr>
      <w:tr>
        <w:trPr>
          <w:trHeight w:val="1459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оплата первичной медико-санитарной помощи в АПУ  в рамках национального проекта  ПП РФ №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оплата первичной медико-санитарной помощи в АПУ  в рамках национального проек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мертности от заболеваний  кровообращения в трудоспособном возрасте  с 348.9 в 2006 г до 205,0 на 100 тысяч населения в 2012 году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»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дицинской помощи новорожденным и детям:</w:t>
            </w:r>
          </w:p>
          <w:p>
            <w:pPr>
              <w:pStyle w:val="Normal"/>
              <w:rPr/>
            </w:pPr>
            <w:r>
              <w:rPr/>
              <w:t>Организация работы по «родовым сертификатам» в рамках национального проек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по «родовым сертификатам» в рамках национального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приказа Минюста России от 30.12.1999 №  462 «О совершенствовании организации медицинской помощи беременным женщинам и гинекологическим больным»</w:t>
            </w:r>
          </w:p>
          <w:p>
            <w:pPr>
              <w:pStyle w:val="Normal"/>
              <w:rPr/>
            </w:pPr>
            <w:r>
              <w:rPr/>
              <w:t>Приобретение медикаментов, оборудования и мягкого инвентар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материнской смертности,</w:t>
            </w:r>
          </w:p>
          <w:p>
            <w:pPr>
              <w:pStyle w:val="Normal"/>
              <w:rPr/>
            </w:pPr>
            <w:r>
              <w:rPr/>
              <w:t>удельный вес беременных женщин, поступивших под наблюдение  в женскую консультацию до 12 нед. беременности 83,3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младенческой смертности  с 35.7 в 2006 году до 24,3 на 1000 родившихся в  2012 году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демографической ситуации в Красноярском крае</w:t>
            </w:r>
          </w:p>
          <w:p>
            <w:pPr>
              <w:pStyle w:val="Normal"/>
              <w:rPr/>
            </w:pPr>
            <w:r>
              <w:rPr/>
              <w:t>2007-2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в виде  бесплатного проезда от места до ЦРБ беременных женщин и матерей с детьми до года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материнской смертности, раннее выявление заболеваний у плода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ыполнению условий и требований к лицензированию:</w:t>
            </w:r>
          </w:p>
          <w:p>
            <w:pPr>
              <w:pStyle w:val="Normal"/>
              <w:rPr/>
            </w:pPr>
            <w:r>
              <w:rPr/>
              <w:t>проведение капитального рем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ьно-технической базы ЛПУ Абанского района  к лицензионным требованиям и условиям:</w:t>
            </w:r>
          </w:p>
          <w:p>
            <w:pPr>
              <w:pStyle w:val="Normal"/>
              <w:rPr/>
            </w:pPr>
            <w:r>
              <w:rPr/>
              <w:t>-проведение капитальных ремонтов в ЦРБ, Д-Мостовской УБ, Почетской ОВП. Самойловской ОВ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ФАПах: Покатеевский, Лазаревский, Ношинский, Стерлитамакский, В-городецкий, Пейский, Туровский, Вознесенский, Шиверинский, Чегашетск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ьно-технической базы ЛПУ Аб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ыполнению условий и требований к лицензированию (Ведомственная целевая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ьно-технической базы ЛПУ Абанского района  к лицензионным требованиям и условия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ьно-технической базы ЛПУ Абанского района  к лицензионным требованиям и условия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»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тановке ОП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жарной сигн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ьно-технической базы ЛПУ Аб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дицинских услуг сверх программы государственных гарантий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ных услуг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ных услу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реализации мер социальной поддержки по льготному зубопротезиро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на территории Абанского района Закона Красноярского края  от 10.12.04  №12-2703 «О мерах социальной поддержки ветеранов» Закона края от 10.12.04. № 12-2711 «О мерах социальной поддержки реабилитированных лиц и лиц, признанных пострадавшими от политических репрессий» в части обеспечения льготными лекарственными средствами, изделиями медицинского назначения и услугами по зубопротезированию.</w:t>
            </w:r>
          </w:p>
          <w:p>
            <w:pPr>
              <w:pStyle w:val="Normal"/>
              <w:rPr/>
            </w:pPr>
            <w:r>
              <w:rPr/>
              <w:t xml:space="preserve">Обеспечение льготным зубопротезированием реабилитированных и репрессированных лиц, ветеранов труда и тружеников тыла: </w:t>
            </w:r>
          </w:p>
          <w:p>
            <w:pPr>
              <w:pStyle w:val="Normal"/>
              <w:rPr/>
            </w:pPr>
            <w:r>
              <w:rPr/>
              <w:t>-формирование  регистра контингентов, имеющих право на льготное и бесплатное получение медикаментов и и обеспечение на его основе персонифицированного учета выписки и получения лекарственных средств.</w:t>
            </w:r>
          </w:p>
          <w:p>
            <w:pPr>
              <w:pStyle w:val="Normal"/>
              <w:rPr/>
            </w:pPr>
            <w:r>
              <w:rPr/>
              <w:t xml:space="preserve">-развитие ортопедической помощи.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 зубопротезирование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плату фельдшерско-акушерским пунктам, фельдшерам и мед.сестрам «Скорой помощи» в соответствии с постановлением Правительства РФ от 30.12.2006 № 8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ых выплат медицинскому персоналу ФАПов врачам ,фельдшерам и мед.сестрам скорой медицинской помощи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ых выплат медицинскому персоналу ФАПов врачам ,фельдшерам и мед.сестрам скорой медицинской помощ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денежных выплат врачам участковым терапевтам, участковым педиатрам в рамках национального проекта.( Постановление Правительства № 825 от 28.12.2006г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оплаты труда:</w:t>
            </w:r>
          </w:p>
          <w:p>
            <w:pPr>
              <w:pStyle w:val="Normal"/>
              <w:rPr/>
            </w:pPr>
            <w:r>
              <w:rPr/>
              <w:t>осуществление денежных выплат  участковым терапевтам, участковым педиатрам  в рамках нац. проект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оэффициента совместимости с 1.25 в 2006г. до 1.05 в 2012 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обучение врачей первичной помощ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:</w:t>
            </w:r>
          </w:p>
          <w:p>
            <w:pPr>
              <w:pStyle w:val="Normal"/>
              <w:rPr/>
            </w:pPr>
            <w:r>
              <w:rPr/>
              <w:t>-анализ потребности в кадрах,</w:t>
            </w:r>
          </w:p>
          <w:p>
            <w:pPr>
              <w:pStyle w:val="Normal"/>
              <w:rPr/>
            </w:pPr>
            <w:r>
              <w:rPr/>
              <w:t>-подготовка, переподготовка  и повышение квалификации медицинских кадров с учетом приоритетного</w:t>
            </w:r>
          </w:p>
          <w:p>
            <w:pPr>
              <w:pStyle w:val="Normal"/>
              <w:rPr/>
            </w:pPr>
            <w:r>
              <w:rPr/>
              <w:t>национального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еспеченности населения медицинскими кадрам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»</w:t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среднего медицинского персонал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:</w:t>
            </w:r>
          </w:p>
          <w:p>
            <w:pPr>
              <w:pStyle w:val="Normal"/>
              <w:rPr/>
            </w:pPr>
            <w:r>
              <w:rPr/>
              <w:t>-анализ потребности в кадрах,</w:t>
            </w:r>
          </w:p>
          <w:p>
            <w:pPr>
              <w:pStyle w:val="Normal"/>
              <w:rPr/>
            </w:pPr>
            <w:r>
              <w:rPr/>
              <w:t>-подготовка, переподготовка  и повышение квалификации медицинских кадров с учетом приоритетного</w:t>
            </w:r>
          </w:p>
          <w:p>
            <w:pPr>
              <w:pStyle w:val="Normal"/>
              <w:rPr/>
            </w:pPr>
            <w:r>
              <w:rPr/>
              <w:t>национального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еспеченности населения медицинскими кадрам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</w:t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Закона Красноярского края от 20.12.2005 № 17-4269 «По обеспечению детей первого  и второго года жизни молочными продуктами детского питания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 территории Абанского района Закона Красноярского края </w:t>
            </w:r>
          </w:p>
          <w:p>
            <w:pPr>
              <w:pStyle w:val="Normal"/>
              <w:rPr/>
            </w:pPr>
            <w:r>
              <w:rPr/>
              <w:t>от 20.12.2005 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 и второго года жизни молочными продуктами детского пита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оставление детям в возрасте до 2-х лет из малообеспеченных семей специальных молочных продуктов детского питания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етям в возрасте до 2-х лет из малообеспеченных семей специальных молочных продуктов детского пит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ов муниципальных образований края направляемых на реализацию Закона от 25.01.2007 № 21-5725 «Содержание, выхаживание и воспитание детей в возрасте от 4-х лет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воспитание детей-сирот и детей, оставшихся без попечения родителей, до 4-х лет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воспитание детей-сирот и детей, оставшихся без попечения родителей, до 4-х лет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«Абан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о преодолению распространения и борьбы с заболеваниями социального характе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о преодолению распространения и борьбы с заболеваниями социального характер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о преодолению распространения и борьбы с заболеваниями социального характе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»</w:t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» на 2007-2009 г. 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цинация детей до 10 лет против клещевого энцефалита, приобретение комплекса  для скринингового осмотра детей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Абанская ЦРБ»</w:t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4"/>
      <w:numFmt w:val="decimal"/>
      <w:lvlText w:val="%1.1.1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%1.3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E6E6E6" w:val="clear"/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qFormat/>
    <w:pPr>
      <w:numPr>
        <w:ilvl w:val="0"/>
        <w:numId w:val="4"/>
      </w:numPr>
      <w:spacing w:lineRule="auto" w:line="360"/>
      <w:jc w:val="center"/>
    </w:pPr>
    <w:rPr>
      <w:rFonts w:ascii="Times New Roman" w:hAnsi="Times New Roman" w:cs="Times New Roman"/>
      <w:sz w:val="24"/>
    </w:rPr>
  </w:style>
  <w:style w:type="paragraph" w:styleId="4">
    <w:name w:val="Стиль Заголовок 4 + влево"/>
    <w:basedOn w:val="Heading4"/>
    <w:qFormat/>
    <w:pPr>
      <w:numPr>
        <w:ilvl w:val="0"/>
        <w:numId w:val="3"/>
      </w:numPr>
      <w:spacing w:lineRule="auto" w:line="36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2:52:00Z</dcterms:created>
  <dc:creator>Светлана</dc:creator>
  <dc:description/>
  <dc:language>en-US</dc:language>
  <cp:lastModifiedBy>1</cp:lastModifiedBy>
  <cp:lastPrinted>2007-08-08T11:13:00Z</cp:lastPrinted>
  <dcterms:modified xsi:type="dcterms:W3CDTF">2008-11-20T07:49:00Z</dcterms:modified>
  <cp:revision>111</cp:revision>
  <dc:subject/>
  <dc:title>Приложение 2</dc:title>
</cp:coreProperties>
</file>