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ведомственной программы </w:t>
      </w:r>
    </w:p>
    <w:p>
      <w:pPr>
        <w:pStyle w:val="Heading1"/>
        <w:ind w:firstLine="709"/>
        <w:jc w:val="center"/>
        <w:rPr/>
      </w:pPr>
      <w:r>
        <w:rPr>
          <w:b/>
        </w:rPr>
        <w:t>«Развитие системы здравоохранения Абанского района» на 2007-2012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39"/>
        <w:gridCol w:w="5554"/>
      </w:tblGrid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звитие системы здравоохранения Абанского района» на 2007- 2012 годы (далее – Программа)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вет администрации Красноярского края 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both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rPr/>
            </w:pPr>
            <w:r>
              <w:rPr/>
              <w:t xml:space="preserve">Агентство здравоохранения и лекарственного обеспечения администрации Красноярского края    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разработчик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«Абанская центральная районная больница» 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 Совета администрации края </w:t>
              <w:br/>
              <w:t xml:space="preserve">от 28.06.06 № 179-п,постановление администрации Абанского района от 26.12.2006  № 531 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улучшение состояния здоровья </w:t>
            </w:r>
            <w:r>
              <w:rPr/>
              <w:t>населения района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4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vMerge w:val="restart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еспечение населения доступной  медицинской помощью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обеспечение населения качественной медицинской помощь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совершенствование </w:t>
            </w:r>
            <w:r>
              <w:rPr/>
              <w:t>системы управления здравоохранением Абанского района</w:t>
            </w:r>
          </w:p>
        </w:tc>
      </w:tr>
      <w:tr>
        <w:trPr>
          <w:trHeight w:val="539" w:hRule="atLeast"/>
          <w:cantSplit w:val="true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03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-2012годы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646765,1 тыс. рублей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07 год –  96553,5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08 год –  110167,8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09 год –  101246,4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10 год -   108249,6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11 год –   112514,9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012 год -   118032,9 тыс. рублей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рограмма реализуется за счет средств  краевого бюджета, бюджета муниципального образования,  средств  обязательного медицинского страхования и иных источников финансирования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Показатели результативност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  <w:vAlign w:val="cente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еличение объема амбулаторно-поликлинической помощи с 5,3 в 2006 году </w:t>
              <w:br/>
              <w:t xml:space="preserve">до 8,78  посещений на 1 жителя в 2012    году;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недрение дневных стационаров при стационаре МУЗ «Абанская ЦРБ» с объемом помощи в 2007 году 0,17 койко-дней на 1 жителя в год до 0,55 койко-дней в 2012году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недрение дневных стационаров при ОВП с объемом помощи в 2008 году 0,35  до 0,55</w:t>
            </w:r>
          </w:p>
          <w:p>
            <w:pPr>
              <w:pStyle w:val="TextBody"/>
              <w:jc w:val="both"/>
              <w:rPr>
                <w:rFonts w:eastAsia="MS Mincho;ＭＳ 明朝"/>
                <w:sz w:val="24"/>
              </w:rPr>
            </w:pPr>
            <w:r>
              <w:rPr>
                <w:sz w:val="24"/>
              </w:rPr>
              <w:t xml:space="preserve">снижение объема скорой медицинской помощи с 0,48 в 2006 году до 0,30 вызовов на 1 жителя </w:t>
              <w:br/>
              <w:t xml:space="preserve">в 2012 году; </w:t>
            </w:r>
          </w:p>
          <w:p>
            <w:pPr>
              <w:pStyle w:val="Normal"/>
              <w:ind w:firstLine="4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нижение младенческой смертности с 35,7 </w:t>
              <w:br/>
              <w:t xml:space="preserve">в 2006году до 13,0 на 1000 родившихся живыми в 2012 году; </w:t>
            </w:r>
          </w:p>
          <w:p>
            <w:pPr>
              <w:pStyle w:val="Normal"/>
              <w:ind w:firstLine="4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нижение смертности от заболеваний системы кровообращения в трудоспособном возрасте </w:t>
              <w:br/>
              <w:t>с 348,9 в 2006 году до 205,0  на 100 тысяч населения в 2012 году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MS Mincho;ＭＳ 明朝"/>
                <w:sz w:val="24"/>
              </w:rPr>
              <w:t>уменьшение доли запущ</w:t>
            </w:r>
            <w:r>
              <w:rPr>
                <w:sz w:val="24"/>
              </w:rPr>
              <w:t>енности онкологической патологии с 23,6% в 2006 году до 20,0%  в 2012 году;</w:t>
            </w:r>
            <w:r>
              <w:rPr/>
              <w:t xml:space="preserve">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меньшение коэффициента совместительства с 1,2584 в 2006 году до 1,05 в 2012 году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величение укомплектованности врачебными кадрами с 54,0% в 2006 году до 62,0 % в 2009 году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величение укомплектованности средним медицинским персоналом с 86,6 % в 2006 году  до 100,0 % в 2012 году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еличение доли учреждений здравоохранения, получивших лицензию не медицинскую деятельность с 2,8% в 2005 году до 100% в 2009 году  </w:t>
            </w:r>
          </w:p>
          <w:p>
            <w:pPr>
              <w:pStyle w:val="Normal"/>
              <w:ind w:firstLine="49"/>
              <w:rPr/>
            </w:pPr>
            <w:r>
              <w:rPr>
                <w:rFonts w:eastAsia="MS Mincho;ＭＳ 明朝"/>
              </w:rPr>
              <w:t xml:space="preserve">увеличение расходов консолидированного бюджета </w:t>
            </w:r>
            <w:r>
              <w:rPr/>
              <w:t>Абанского района</w:t>
            </w:r>
            <w:r>
              <w:rPr>
                <w:rFonts w:eastAsia="MS Mincho;ＭＳ 明朝"/>
              </w:rPr>
              <w:t xml:space="preserve"> на здравоохранение в расчете на одного жителя с 2423,3 руб. в 2006 году до 4702,5 руб. в 2012 году.</w:t>
            </w:r>
          </w:p>
          <w:p>
            <w:pPr>
              <w:pStyle w:val="Normal"/>
              <w:ind w:firstLine="229"/>
              <w:jc w:val="both"/>
              <w:rPr>
                <w:rFonts w:eastAsia="MS Mincho;ＭＳ 明朝"/>
                <w:color w:val="33CCCC"/>
              </w:rPr>
            </w:pPr>
            <w:r>
              <w:rPr>
                <w:rFonts w:eastAsia="MS Mincho;ＭＳ 明朝"/>
                <w:color w:val="33CCCC"/>
              </w:rPr>
            </w:r>
          </w:p>
        </w:tc>
      </w:tr>
      <w:tr>
        <w:trPr>
          <w:trHeight w:val="180" w:hRule="atLeast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4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Характеристика состояния  отрасли здравоохранен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Медико-демографические процессы и состояние здоровья населения района</w:t>
      </w:r>
    </w:p>
    <w:p>
      <w:pPr>
        <w:pStyle w:val="Style12"/>
        <w:ind w:left="42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      </w:t>
      </w:r>
    </w:p>
    <w:p>
      <w:pPr>
        <w:pStyle w:val="Style12"/>
        <w:ind w:left="420" w:hanging="0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  <w:t>Состояние здоровья населения Абанского района   характеризуется стойкими  негативными тенденциями медико-демографических показателей. Как и в Красноярском крае, в Абанском районе отмечены основные тенденции  динамики здоровья и медико-демографических процессов:</w: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депопуляция  населения (естественная убыль населения, обусловленная ростом смертности на фоне снижения рождаемости).</w: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рост показателей общей смертности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 xml:space="preserve">. Структура основных причин смертности  практически не претерпевает изменений. Первое место занимают болезни сердечно-сосудистой системы (48.9%), на втором месте находятся травмы и отравления (16.0%), третье место принадлежит новообразованиям (11.9%). 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старение населения  с  одновременным снижением продолжительности жизни ,высокая разница в средней продолжительности жизни мужчин и женщин,</w: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снижение уровня жизни населения  в связи с ростом заболеваемости, дальнейшей хронизации патологии, утяжеления острых и хронических заболеваний.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 xml:space="preserve"> В структуре общей заболеваемости  взрослого населения определяющее значение имеют болезни органов кровообращения (22.4%), болезни системы пищеварения (14.5%), болезни костно-мышечной системы (10.7%) и болезни органов дыхания (10.6%)</w: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значительный уровень инфекционных, социально значимых заболеваний.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 xml:space="preserve"> Заболеваемость всеми формами туберкулеза, злокачественными новообразованиями, хроническим алкоголизмом населения района стабильно превышает краевые показатели.</w: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szCs w:val="28"/>
        </w:rPr>
        <w:t>ухудшение здоровья детей, психического здоровья населения, рост инвалидности.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 xml:space="preserve"> В структуре детской заболеваемости ведущими остаются:  заболевания органов дыхания, психические расстройства и расстройства поведения, болезни органов пищеварения. Анализ первичной заболеваемости детей свидетельствует о существенном росте психических расстройств и расстройств поведения, болезней системы кровообращения и болезней перинатального периода в 0.9 раза.  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Состояние системы здравоохранения Абанского района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 xml:space="preserve">За  последние 5 лет в районе сокращено  53 (24.8%) неэффективно использующихся койки. В рамках реализации НП «Здоровья» с 2006 года медицинское обслуживания населения проводится по участковому принципу. Укомплектованность участковыми терапевтами составила 100%, участковыми педиатрами 100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4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4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208788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4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256155</wp:posOffset>
                </wp:positionV>
                <wp:extent cx="4572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7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5615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7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256155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7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4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>Отсутствие планомерного и систематического финансирования капитальных вложений привело к существенному ухудшению физического состояния зданий и оборудования учреждений здравоохранения.  В МУЗ «Абанская ЦРБ»   здания и сооружения изношены на 82%, медицинское оборудование  85%  , автотранспорт на 92%.</w:t>
      </w:r>
    </w:p>
    <w:p>
      <w:pPr>
        <w:pStyle w:val="Style12"/>
        <w:ind w:left="420" w:hanging="0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  <w:t>В Долго-Мостовской УБ здания и сооружения изношены на 100%, медицинское оборудование на    91%  , транспорт на 96%.</w:t>
      </w:r>
    </w:p>
    <w:p>
      <w:pPr>
        <w:pStyle w:val="Style12"/>
        <w:ind w:left="420" w:hanging="0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  <w:t>В Почетской УБ здания и сооружения изношены на 100%, медицинское оборудование на   86% , автотранспорт на 100%.</w:t>
      </w:r>
    </w:p>
    <w:p>
      <w:pPr>
        <w:pStyle w:val="Style12"/>
        <w:ind w:left="420" w:hanging="0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  <w:t>ФАПы расположены в приспособленных помещениях, износ  составляет 95%, медицинское оборудование на  85%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4"/>
          <w:szCs w:val="28"/>
        </w:rPr>
        <w:t>Территориально-географические особенности района, протяженность территории, малочисленное население, материально-техническая маломощность сельских ЛПУ  создает трудности в организации доступной медицинской помощи жителям сельской местности.</w:t>
      </w:r>
    </w:p>
    <w:p>
      <w:pPr>
        <w:pStyle w:val="Style12"/>
        <w:ind w:left="420" w:hanging="0"/>
        <w:jc w:val="both"/>
        <w:rPr>
          <w:rFonts w:ascii="Times New Roman" w:hAnsi="Times New Roman" w:eastAsia="MS Mincho;ＭＳ 明朝" w:cs="Times New Roman"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Cs w:val="28"/>
        </w:rPr>
        <w:t>Раздел 1.</w:t>
      </w:r>
      <w:r>
        <w:rPr>
          <w:rFonts w:eastAsia="MS Mincho;ＭＳ 明朝"/>
          <w:bCs/>
          <w:szCs w:val="28"/>
        </w:rPr>
        <w:t xml:space="preserve"> </w:t>
      </w:r>
      <w:r>
        <w:rPr>
          <w:b/>
        </w:rPr>
        <w:t>Основная цель и главные задачи Программы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целевая программа «Развитие системы здравоохранения Абанского района» на 2008- 2012 годы  составлена на основ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анализа демографической ситуации, состояния здоровья населения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системы здравоохранения. 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грамма предусматривает </w:t>
      </w:r>
      <w:r>
        <w:rPr>
          <w:rFonts w:cs="Times New Roman" w:ascii="Times New Roman" w:hAnsi="Times New Roman"/>
          <w:sz w:val="24"/>
          <w:szCs w:val="24"/>
        </w:rPr>
        <w:t>построение оптимальной территориальной системы здравоохранения, способствующей максимальному достижению цели и стратегических задач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tabs>
          <w:tab w:val="clear" w:pos="708"/>
          <w:tab w:val="left" w:pos="4140" w:leader="none"/>
        </w:tabs>
        <w:spacing w:lineRule="auto" w:line="24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Cs/>
        </w:rPr>
        <w:t>Основная цель Программы</w:t>
      </w:r>
      <w:r>
        <w:rPr>
          <w:rFonts w:eastAsia="MS Mincho;ＭＳ 明朝"/>
        </w:rPr>
        <w:t xml:space="preserve"> – улучшение состояния </w:t>
      </w:r>
      <w:r>
        <w:rPr/>
        <w:t xml:space="preserve">здоровья населения Абанского района. </w:t>
      </w:r>
      <w:r>
        <w:rPr>
          <w:rFonts w:eastAsia="MS Mincho;ＭＳ 明朝"/>
        </w:rPr>
        <w:t>Для достижения цели необходимо решить следующие стратегические задачи:</w:t>
      </w:r>
    </w:p>
    <w:p>
      <w:pPr>
        <w:pStyle w:val="Style12"/>
        <w:ind w:firstLine="74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обеспечение населения  доступной  медицинской помощь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населения качественной медицинской помощью;</w:t>
      </w:r>
    </w:p>
    <w:p>
      <w:pPr>
        <w:pStyle w:val="Style12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системы управления здравоохранением Абанского района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</w:rPr>
        <w:t>Раздел 2. Обоснование основных программных мероприятий. Механизм реализации программных мероприятий.</w:t>
      </w:r>
    </w:p>
    <w:p>
      <w:pPr>
        <w:pStyle w:val="Normal"/>
        <w:ind w:left="708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08" w:hanging="0"/>
        <w:jc w:val="center"/>
        <w:rPr/>
      </w:pPr>
      <w:r>
        <w:rPr>
          <w:rFonts w:eastAsia="MS Mincho;ＭＳ 明朝"/>
          <w:u w:val="single"/>
          <w:lang w:val="en-US"/>
        </w:rPr>
        <w:t>I</w:t>
      </w:r>
      <w:r>
        <w:rPr>
          <w:rFonts w:eastAsia="MS Mincho;ＭＳ 明朝"/>
          <w:u w:val="single"/>
        </w:rPr>
        <w:t>. Обеспечение населения доступной медицинской помощью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едицинских услуг по программе государственных гарантий оказания населению Абанского района бесплатной медицинской помощи (далее – районная Программа)  осуществляется дифференцированно с учетом территориальных особенностей района: территориальная отдаленность некоторых  населенных пунктов, сезонная недоступность, транспортная недоступность, непроезжаемость дорог в весенне-осенний период (см. таблица №20-22).      </w:t>
        <w:br/>
        <w:t>Повышение доступности медицинской помощи обеспечивается на основе установления государственных гарантий медицинской помощи населению по видам, объемам, порядку и на условиях ее оказания. Для повышения реальной доступности медицинской помощи требуется создание экономических и организационных условий с целью предоставления медицинской помощи, виды и объемы которой соответствуют уровню заболеваемости населения, современным медицинским технологиям.</w:t>
      </w:r>
    </w:p>
    <w:p>
      <w:pPr>
        <w:pStyle w:val="Normal"/>
        <w:ind w:firstLine="708"/>
        <w:jc w:val="both"/>
        <w:rPr/>
      </w:pPr>
      <w:r>
        <w:rPr/>
        <w:t xml:space="preserve">Система организации медицинской помощи предполагает обеспечить каждого гражданина возможностью получения первичных медицинских услуг, предусмотренных районной Программой, по месту его проживания. В  вечернее и ночное время первичный доступ </w:t>
        <w:br/>
        <w:t xml:space="preserve">к оказанию медицинских услуг обеспечивается  службой  скорой медицинской помощи. </w:t>
      </w:r>
    </w:p>
    <w:p>
      <w:pPr>
        <w:pStyle w:val="Normal"/>
        <w:ind w:firstLine="708"/>
        <w:jc w:val="both"/>
        <w:rPr/>
      </w:pPr>
      <w:r>
        <w:rPr/>
        <w:t xml:space="preserve">Основные меры по сохранению и укреплению здоровья граждан направляются </w:t>
        <w:br/>
        <w:t xml:space="preserve">на обеспечение доступности профилактической и медицинской помощи на амбулаторном этапе. </w:t>
      </w:r>
    </w:p>
    <w:p>
      <w:pPr>
        <w:pStyle w:val="Normal"/>
        <w:ind w:firstLine="708"/>
        <w:jc w:val="both"/>
        <w:rPr/>
      </w:pPr>
      <w:r>
        <w:rPr/>
        <w:t xml:space="preserve">Снижению объемов стационарной помощи, увеличению объемов медицинской помощи </w:t>
        <w:br/>
        <w:t xml:space="preserve">в амбулаторных условиях, в том числе и на дому, способствует развитие системы общих врачебных практик. Создание общих врачебных практик осуществляется на основе действующей системы оказания первичной медицинской помощи.  Общие врачебные практики – это наиболее удобная форма оказания медицинской помощи жителям малонаселенных поселений, особенно </w:t>
        <w:br/>
        <w:t>в сельской местности. (см. таблица №18)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ерспективной сети учреждений здравоохранения  и для достижения более высокой эффективности использования ресурсов предполагае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спективной сети учреждений Абанского здравоохранения на основе территориальных нормативов объемов медицинской помощи. Расчет нормативов проводится с учетом численности населения и уровня заболеваемости (см. таблица № 13).</w:t>
      </w:r>
    </w:p>
    <w:p>
      <w:pPr>
        <w:pStyle w:val="Normal"/>
        <w:ind w:firstLine="708"/>
        <w:jc w:val="both"/>
        <w:rPr/>
      </w:pPr>
      <w:r>
        <w:rPr/>
        <w:t xml:space="preserve">- формирование перспективной сети учреждений здравоохранения с точки зрения доступности и медико-экономической эффективности (см. таблица №18). </w:t>
      </w:r>
    </w:p>
    <w:p>
      <w:pPr>
        <w:pStyle w:val="Normal"/>
        <w:ind w:firstLine="708"/>
        <w:jc w:val="both"/>
        <w:rPr/>
      </w:pPr>
      <w:r>
        <w:rPr/>
        <w:t xml:space="preserve">Важным направлением развития системы здравоохранения является обеспечение доступной лекарственной помощью. Основой оптимизации является создание и внедрение формулярной системы. При разработке Перечня жизненно необходимых важнейших лекарственных средств используются фармакоэкономические подходы, которые гарантируют выбор медикаментов на основе клинической и экономической эффективности. </w:t>
      </w:r>
    </w:p>
    <w:p>
      <w:pPr>
        <w:pStyle w:val="Normal"/>
        <w:ind w:firstLine="708"/>
        <w:jc w:val="both"/>
        <w:rPr/>
      </w:pPr>
      <w:r>
        <w:rPr/>
        <w:t>Основным инструментом создания эффективной системы лекарственного обеспечения является проведение закупок на основе конкурсных торгов и внедрения персонифицированного учета потребления лекарственных средств при оказании стационарной помощи в рамках краевой Программы.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доступности лекарственной помощи гражданам при предоставлении мер социальной поддержки, планируется формирование районного регистра лиц, имеющих право </w:t>
        <w:br/>
        <w:t>на льготы по лекарственному обеспеч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(таблица 1) предусматривает приоритетные направления реализации данной задач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азание медицинских услуг по районной Программе дифференцированно, с учетом этапности оказания медицинской помощи. Оптимизация сети учреждений здравоохранения </w:t>
        <w:br/>
        <w:t>на основе этапности оказания медицинской помощ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ерспективной сети учреждений здравоохранения район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врачей общей практик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эффективной системы лекарственного обеспечения населения района. Формирование формулярной системы лекарственного обеспечения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Реализация программных мероприятий (таблица 3) позволит: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- увеличить объем амбулаторно-поликлинической помощи с 5,3 в 2006 году до 8,8 посещений на 1 жителя в год в 2012 году; </w:t>
      </w:r>
    </w:p>
    <w:p>
      <w:pPr>
        <w:pStyle w:val="TextBody"/>
        <w:ind w:firstLine="540"/>
        <w:jc w:val="both"/>
        <w:rPr>
          <w:sz w:val="24"/>
        </w:rPr>
      </w:pPr>
      <w:r>
        <w:rPr>
          <w:rFonts w:eastAsia="MS Mincho;ＭＳ 明朝"/>
          <w:sz w:val="24"/>
        </w:rPr>
        <w:t xml:space="preserve">- </w:t>
      </w:r>
      <w:r>
        <w:rPr>
          <w:sz w:val="24"/>
        </w:rPr>
        <w:t xml:space="preserve">снизить объем стационарной помощи с 2,3 в 2006 году до 2,3 койко-дней на 1 жителя </w:t>
        <w:br/>
        <w:t xml:space="preserve">в год в 2012 году; </w:t>
      </w:r>
    </w:p>
    <w:p>
      <w:pPr>
        <w:pStyle w:val="TextBody"/>
        <w:ind w:firstLine="540"/>
        <w:jc w:val="both"/>
        <w:rPr/>
      </w:pPr>
      <w:r>
        <w:rPr>
          <w:sz w:val="24"/>
        </w:rPr>
        <w:t>- снизить объем скорой медицинской помощи с 0,45 в 2006 году до 0,3 вызовов на 1 жителя в год в 2012 году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- повысить уровень госпитализации с 165,5 в 2006 году до 200,0 в 2012 году на 1 тыс. населения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- объем помощи в дневных  стационаров всех типов с 0 в 2006 году до 0,55 в 2012 году дней пребывания на 1 жителя в год. 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Расходы на 2008-2012 годы составят -257179,68 тыс.рублей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Расходы на реализацию </w:t>
      </w:r>
      <w:r>
        <w:rPr>
          <w:sz w:val="24"/>
          <w:lang w:val="en-US"/>
        </w:rPr>
        <w:t>I</w:t>
      </w:r>
      <w:r>
        <w:rPr>
          <w:sz w:val="24"/>
        </w:rPr>
        <w:t xml:space="preserve"> задачи составят – 454542,02 тыс. рублей, в том числе в 2008 году 81441,46 тысяч рублей, в 2009 году – 84228,21 тысяч рублей; в 2010 году  91510,01 тыс. рублей; в 2011 году  - 96280,4 тыс. рублей; в 2012 году 101081,94 тыс. рублей.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. Обеспечение населения качественной медицинской помощ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Конкретизировать гарантируемые объемы медицинской помощи и повысить качество медицинских услуг позволит стандартизация. Основными объектами стандартизации </w:t>
        <w:br/>
        <w:t xml:space="preserve">в здравоохранении помимо технико-технологического обеспечения выполнения медицинских услуг и их качества являются организационные и информационные технологии, квалификация персонала, качество лекарственных средств и медицинской техники, учетно-отчетная документация и экономические аспекты здравоохранения. 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 сохранению и укреплению здоровья населения направлены </w:t>
        <w:br/>
        <w:t xml:space="preserve">на обеспечение качества профилактической и медицинской помощи на всех этапах оказания медицинской помощи (амбулаторный этап, в том числе проведение диспансерного наблюдения, оздоровление и коррекция имеющихся патологических состояний, стационарный этап). </w:t>
      </w:r>
    </w:p>
    <w:p>
      <w:pPr>
        <w:pStyle w:val="Normal"/>
        <w:ind w:firstLine="748"/>
        <w:jc w:val="both"/>
        <w:rPr/>
      </w:pPr>
      <w:r>
        <w:rPr/>
        <w:t xml:space="preserve">Создаются условия для рождения здоровых детей, сохранения и укрепления здоровья детей и подростков на всех этапах их развития, сохранения и укрепления здоровья женщин. Разрабатывается система мер, направленных на дальнейшее снижение младенческой </w:t>
        <w:br/>
        <w:t>и материнской смертности за счет повышения качества наблюдения беременных, качества оказания акушерской помощи, выхаживания новорожденных с низкой массой тела, раннего выявления и предотвращения рождения детей с пороками развития, не совместимыми с жизнью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ой задачи отразится на уровне удовлетворенности населения качеством медицинской помощи, в том числе диагностики, лечения и реабилитации, что в свою очередь должно способствовать снижению показателей заболеваемости и смерт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(таблица 1) предусматривает приоритетные направления реализации данной задач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дрение эффективных медицинских технологий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 профилактической и реабилитационной помощи, увеличение объемов мероприятий медицинской профилактики, формирование здорового образа жизн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дицинской помощи детям и женщина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 учреждений здравоохранения. 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Реализация программных мероприятий (см. таблица 1) позволит:</w:t>
      </w:r>
    </w:p>
    <w:p>
      <w:pPr>
        <w:pStyle w:val="TextBody"/>
        <w:ind w:firstLine="72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- снизить младенческую смертность с 35,7 в 2006 году до 13,0 на 1000</w:t>
      </w:r>
      <w:r>
        <w:rPr>
          <w:sz w:val="24"/>
        </w:rPr>
        <w:t xml:space="preserve"> родившихся живыми</w:t>
      </w:r>
      <w:r>
        <w:rPr>
          <w:rFonts w:eastAsia="MS Mincho;ＭＳ 明朝"/>
          <w:sz w:val="24"/>
        </w:rPr>
        <w:t xml:space="preserve"> в 2012 год ; </w:t>
      </w:r>
    </w:p>
    <w:p>
      <w:pPr>
        <w:pStyle w:val="TextBody"/>
        <w:ind w:firstLine="720"/>
        <w:jc w:val="both"/>
        <w:rPr/>
      </w:pPr>
      <w:r>
        <w:rPr>
          <w:rFonts w:eastAsia="MS Mincho;ＭＳ 明朝"/>
          <w:sz w:val="24"/>
        </w:rPr>
        <w:t>- уменьшить долю запущ</w:t>
      </w:r>
      <w:r>
        <w:rPr>
          <w:sz w:val="24"/>
        </w:rPr>
        <w:t>енности онкологической патологии с 23,6% в 2006 году до 15,0% в 2012 году;</w:t>
      </w:r>
    </w:p>
    <w:p>
      <w:pPr>
        <w:pStyle w:val="TextBody"/>
        <w:ind w:firstLine="720"/>
        <w:jc w:val="both"/>
        <w:rPr/>
      </w:pPr>
      <w:r>
        <w:rPr>
          <w:sz w:val="24"/>
        </w:rPr>
        <w:t>- с</w:t>
      </w:r>
      <w:r>
        <w:rPr>
          <w:bCs/>
          <w:sz w:val="24"/>
        </w:rPr>
        <w:t xml:space="preserve">низить смертность от болезней системы кровообращения в трудоспособном возрасте </w:t>
        <w:br/>
        <w:t>с 348,9  в 2006 году до 205,0 на 100 тыс. населения в 2012 году.</w:t>
      </w:r>
    </w:p>
    <w:p>
      <w:pPr>
        <w:pStyle w:val="TextBody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- снизить уровень абортов с 26,2 в 2006 году до 23,0 в 2012 году на 1 тыс. женщин фертильного возраста. </w:t>
      </w:r>
    </w:p>
    <w:p>
      <w:pPr>
        <w:pStyle w:val="TextBody"/>
        <w:ind w:firstLine="720"/>
        <w:jc w:val="both"/>
        <w:rPr>
          <w:bCs/>
          <w:sz w:val="24"/>
        </w:rPr>
      </w:pPr>
      <w:r>
        <w:rPr>
          <w:bCs/>
          <w:sz w:val="24"/>
        </w:rPr>
        <w:t>- повысить удельный вес беременных  женщин поступивших под наблюдение в женские консультации до 12 недель с 46,7 в 2006 году до 87,0 в 2012 году .</w:t>
      </w:r>
    </w:p>
    <w:p>
      <w:pPr>
        <w:pStyle w:val="TextBody"/>
        <w:ind w:firstLine="720"/>
        <w:jc w:val="both"/>
        <w:rPr>
          <w:sz w:val="24"/>
        </w:rPr>
      </w:pPr>
      <w:r>
        <w:rPr>
          <w:bCs/>
          <w:sz w:val="24"/>
        </w:rPr>
        <w:t>Расходы на 2008-2010 годы составят – 27023,45 тыс.рублей.</w:t>
      </w:r>
    </w:p>
    <w:p>
      <w:pPr>
        <w:pStyle w:val="Normal"/>
        <w:ind w:firstLine="700"/>
        <w:rPr/>
      </w:pPr>
      <w:r>
        <w:rPr/>
        <w:t xml:space="preserve">Расходы на реализацию </w:t>
      </w:r>
      <w:r>
        <w:rPr>
          <w:lang w:val="en-US"/>
        </w:rPr>
        <w:t>II</w:t>
      </w:r>
      <w:r>
        <w:rPr/>
        <w:t xml:space="preserve"> задачи составят –37111,43 тысяч рублей, в том числе в 2008 году 15384,08 тысяч рублей, в 2009 году –6318,76 тысяч рублей; в 2010 году – 5320,61 тысяч  рублей; в 2011 году – 4967,45 тысяч  рублей; в 2012 году – 5120,53 тысяч  рублей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. Совершенствование системы управления здравоохранением Абанского района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Задача повышения эффективности системы управления здравоохранением решается путем развития механизмов координации и взаимодействия различных субъектов управления в сфере здравоохранения и обязательного медицинского страхования. </w:t>
      </w:r>
    </w:p>
    <w:p>
      <w:pPr>
        <w:pStyle w:val="Normal"/>
        <w:ind w:firstLine="720"/>
        <w:jc w:val="both"/>
        <w:rPr/>
      </w:pPr>
      <w:r>
        <w:rPr/>
        <w:t xml:space="preserve">Функционирование отрасли здравоохранения все в большей мере зависит </w:t>
        <w:br/>
        <w:t xml:space="preserve">от рационального использования не только финансовых, кадровых и материальных, </w:t>
        <w:br/>
        <w:t xml:space="preserve">но и информационных ресурсов. </w:t>
      </w:r>
    </w:p>
    <w:p>
      <w:pPr>
        <w:pStyle w:val="Normal"/>
        <w:ind w:firstLine="720"/>
        <w:jc w:val="both"/>
        <w:rPr/>
      </w:pPr>
      <w:r>
        <w:rPr/>
        <w:t xml:space="preserve">Поэтому основной целью сегодняшнего этапа информатизации и автоматизации </w:t>
        <w:br/>
        <w:t>в здравоохранении является создание единых информационных ресурсов в сфере здравоохранения и обязательного медицинского страхования,  своевременное и качественное информационное обеспечение руководителей и специалистов всех уровней.</w:t>
      </w:r>
    </w:p>
    <w:p>
      <w:pPr>
        <w:pStyle w:val="Normal"/>
        <w:ind w:firstLine="720"/>
        <w:jc w:val="both"/>
        <w:rPr/>
      </w:pPr>
      <w:r>
        <w:rPr/>
        <w:t xml:space="preserve">Работа учреждений здравоохранения, состояние медицинского обеспечения должны иметь единые критерии, в том числе экономические, для осуществления сравнительного анализа их деятельно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Основная цель кадровой политики в Абанского района на ближайшую перспективу состоит в развитии системы управления кадровым потенциалом отрасли, основанной </w:t>
        <w:br/>
        <w:t xml:space="preserve">на рациональном планировании подготовки и трудоустройства кадров, использовании современных образовательных технологий, позволяющих обеспечить органы и учреждения здравоохранения района  персоналом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(таблица 1) предусматривает приоритетные направления реализации данной задач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  <w:t>- повышение эффективности использования ресурсов здравоохранения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  <w:t>- совершенствование системы оплаты труд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  <w:t xml:space="preserve">- реализация федеральной и совершенствование региональной законодательной </w:t>
        <w:br/>
        <w:t>и нормативной правовой базы здравоохранения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  <w:t>- разработка системы контроля за обеспечением государственных гарантий качества медицинского обслуживания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  <w:t>- дальнейшее развитие информационной систем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48" w:firstLine="72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4"/>
        </w:rPr>
        <w:t>Реализация программных мероприятий (таблица 1) позволит: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уменьшить коэффициент совместительства  с 1,284 в 2006 году до 1,05 в 2012 году;</w:t>
      </w:r>
    </w:p>
    <w:p>
      <w:pPr>
        <w:pStyle w:val="TextBody"/>
        <w:ind w:left="90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увеличить укомплектованность участковыми  терапевтами с 45,4% в 2006 году до 82% в 2012     году;</w:t>
      </w:r>
    </w:p>
    <w:p>
      <w:pPr>
        <w:pStyle w:val="TextBody"/>
        <w:ind w:left="90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увеличить укомплектованность участковыми педиатрами   с 33,3% в 2006 году до 100% в 2012 году; </w:t>
      </w:r>
    </w:p>
    <w:p>
      <w:pPr>
        <w:pStyle w:val="TextBody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увеличить укомплектованность врачебными должностями с 54,0% в 2006 до 62,0% в 2012г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увеличить укомплектованность средним медицинским персоналом с 98,5 % в 2006 году  до 100 % в 2012 году;</w:t>
      </w:r>
    </w:p>
    <w:p>
      <w:pPr>
        <w:pStyle w:val="TextBody"/>
        <w:jc w:val="both"/>
        <w:rPr>
          <w:rFonts w:eastAsia="MS Mincho;ＭＳ 明朝"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увеличить расходы консолидированного бюджета на одного жителя </w:t>
      </w:r>
      <w:r>
        <w:rPr>
          <w:rFonts w:eastAsia="MS Mincho;ＭＳ 明朝"/>
          <w:sz w:val="24"/>
        </w:rPr>
        <w:t>с 2423,3  рубля в 2006 году до 5412,93 рубля в 2012 году.</w:t>
      </w:r>
    </w:p>
    <w:p>
      <w:pPr>
        <w:pStyle w:val="TextBody"/>
        <w:jc w:val="both"/>
        <w:rPr>
          <w:rFonts w:eastAsia="MS Mincho;ＭＳ 明朝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MS Mincho;ＭＳ 明朝"/>
          <w:sz w:val="24"/>
        </w:rPr>
        <w:t>Расходы на 2008-2010 годы составят – 35460,64 тыс.рублей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ходы на реализацию </w:t>
      </w:r>
      <w:r>
        <w:rPr>
          <w:sz w:val="24"/>
          <w:lang w:val="en-US"/>
        </w:rPr>
        <w:t>III</w:t>
      </w:r>
      <w:r>
        <w:rPr>
          <w:sz w:val="24"/>
        </w:rPr>
        <w:t xml:space="preserve"> задачи составят – 58558,12 тысяч рублей, в том числе в 2008 году 13342,21тысяч рублей,  в 2009 году – 10699,46 тысяч рублей; в 2010 году – 11418,97 тысяч рублей; в 2011 году – 11267,05 тысяч рублей; в 2012 году – 11830,43 тысяч рублей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Раздел 3. Расчетная модель  здравоохране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object w:dxaOrig="640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4.15pt;width:279pt;height:2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233128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417830</wp:posOffset>
                </wp:positionV>
                <wp:extent cx="476250" cy="2476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19.5pt;mso-wrap-distance-left:9.05pt;mso-wrap-distance-right:9.05pt;mso-wrap-distance-top:0pt;mso-wrap-distance-bottom:0pt;margin-top:32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74955</wp:posOffset>
                </wp:positionV>
                <wp:extent cx="2057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еспеченность койками, фак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1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беспеченность койками, фа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989330</wp:posOffset>
                </wp:positionV>
                <wp:extent cx="476250" cy="2476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19.5pt;mso-wrap-distance-left:9.05pt;mso-wrap-distance-right:9.05pt;mso-wrap-distance-top:0pt;mso-wrap-distance-bottom:0pt;margin-top:77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884555</wp:posOffset>
                </wp:positionV>
                <wp:extent cx="2057400" cy="4572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четное число койки  по фактическим койка- дня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9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четное число койки  по фактическим койка- дн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5275</wp:posOffset>
                </wp:positionH>
                <wp:positionV relativeFrom="paragraph">
                  <wp:posOffset>1446530</wp:posOffset>
                </wp:positionV>
                <wp:extent cx="476250" cy="247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19.5pt;mso-wrap-distance-left:9.05pt;mso-wrap-distance-right:9.05pt;mso-wrap-distance-top:0pt;mso-wrap-distance-bottom:0pt;margin-top:113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456055</wp:posOffset>
                </wp:positionV>
                <wp:extent cx="21717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евой норматив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4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раевой нормати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5275</wp:posOffset>
                </wp:positionH>
                <wp:positionV relativeFrom="paragraph">
                  <wp:posOffset>1903730</wp:posOffset>
                </wp:positionV>
                <wp:extent cx="476250" cy="247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19.5pt;mso-wrap-distance-left:9.05pt;mso-wrap-distance-right:9.05pt;mso-wrap-distance-top:0pt;mso-wrap-distance-bottom:0pt;margin-top:149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913255</wp:posOffset>
                </wp:positionV>
                <wp:extent cx="20574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рматив РФ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50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орматив РФ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Раздел 4. Реструктуризация сет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jc w:val="both"/>
        <w:rPr/>
      </w:pPr>
      <w:r>
        <w:rPr/>
        <w:t>Существующая сеть представлена МУЗ «Абанская ЦРБ» на 131 круглосуточную койку, 2 участковые больницы на 45 круглосуточных коек и 32 ФАПа.</w:t>
      </w:r>
    </w:p>
    <w:p>
      <w:pPr>
        <w:pStyle w:val="Normal"/>
        <w:ind w:left="720" w:hanging="0"/>
        <w:jc w:val="both"/>
        <w:rPr/>
      </w:pPr>
      <w:r>
        <w:rPr/>
        <w:t>Реструктуризация предусматривает к 2012 году следующее (см таблица №17).</w:t>
      </w:r>
    </w:p>
    <w:p>
      <w:pPr>
        <w:pStyle w:val="Normal"/>
        <w:ind w:left="720" w:hanging="0"/>
        <w:jc w:val="both"/>
        <w:rPr/>
      </w:pPr>
      <w:r>
        <w:rPr/>
        <w:t>МУЗ «Абанская ЦРБ» на 116 круглосуточных коек, 7 коек дневного стационара, в 2 смены.</w:t>
      </w:r>
    </w:p>
    <w:p>
      <w:pPr>
        <w:pStyle w:val="Normal"/>
        <w:ind w:left="720" w:hanging="0"/>
        <w:jc w:val="both"/>
        <w:rPr/>
      </w:pPr>
      <w:r>
        <w:rPr/>
        <w:t xml:space="preserve">Долгомостовская участковая больница 10 круглосуточных коек, 7 коек дневного стационара в 2 смены.   </w:t>
      </w:r>
    </w:p>
    <w:p>
      <w:pPr>
        <w:pStyle w:val="Normal"/>
        <w:ind w:left="720" w:hanging="0"/>
        <w:jc w:val="both"/>
        <w:rPr/>
      </w:pPr>
      <w:r>
        <w:rPr/>
        <w:t xml:space="preserve">Почетская участковая больница реорганизуется в ОВП с 7 койками дневного стационара в 2 смены.  </w:t>
      </w:r>
    </w:p>
    <w:p>
      <w:pPr>
        <w:pStyle w:val="Normal"/>
        <w:ind w:left="720" w:hanging="0"/>
        <w:jc w:val="both"/>
        <w:rPr/>
      </w:pPr>
      <w:r>
        <w:rPr/>
        <w:t xml:space="preserve">Кроме этого планируется к 2012 году закрыть 7 ФАПов и реорганизовать 2 в ОВП (см. таблица  №13, 15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5. Расходные обязательства и формирование доходов</w:t>
      </w:r>
    </w:p>
    <w:p>
      <w:pPr>
        <w:pStyle w:val="Style1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4140" w:leader="none"/>
        </w:tabs>
        <w:spacing w:lineRule="auto" w:line="240"/>
        <w:ind w:left="0" w:firstLine="720"/>
        <w:rPr/>
      </w:pPr>
      <w:r>
        <w:rPr/>
        <w:t>Расходные обязательства по предметам ведения с указанием нормативно-правовых актов, приведены (см. таблица 9)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8 году весь объем расходных обязательств 110167,75 тысяч рублей распределен </w:t>
        <w:br/>
        <w:t>по источникам, в том числе: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евой бюджет- 62983,8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ы муниципальных образований – 46170,3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ы от иной деятельности – 1013,7 тысяч рублей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9 году весь объем расходных обязательств 101246,4 тысяч рублей распределен </w:t>
        <w:br/>
        <w:t>по источникам, в том числе: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евой бюджет- 59587,26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ы муниципальных образований – 40372,1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иной деятельности – 1287,1 тысяч рублей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0 году весь объем расходных обязательств 108249,6 тысяч рублей распределен </w:t>
        <w:br/>
        <w:t>по источникам, в том числе: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евой бюджет- 61745,5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ы муниципальных образований – 45015,2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ы от иной деятельности – 1488,9 тысяч рублей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1 году весь объем расходных обязательств 112514,9 тысяч рублей распределен </w:t>
        <w:br/>
        <w:t>по источникам, в том числе: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евой бюджет- 63681,1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ы муниципальных образований – 47267,6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иной деятельности – 1566,3 тысяч рублей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 году весь объем расходных обязательств 118032,9 тысяч рублей распределен </w:t>
        <w:br/>
        <w:t>по источникам, в том числе: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евой бюджет- 66764,5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ы муниципальных образований – 49623,7 тысяч рублей;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ы от иной деятельности – 1644,6 тысяч рублей.</w:t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0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сурсное обеспечение ведомственной целевой Программы</w:t>
      </w:r>
    </w:p>
    <w:p>
      <w:pPr>
        <w:pStyle w:val="TextBodyIndent"/>
        <w:ind w:left="0" w:firstLine="748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/>
          <w:b/>
          <w:sz w:val="24"/>
          <w:szCs w:val="24"/>
          <w:u w:val="single"/>
        </w:rPr>
      </w:r>
    </w:p>
    <w:p>
      <w:pPr>
        <w:pStyle w:val="TextBodyIndent"/>
        <w:ind w:left="0" w:firstLine="748"/>
        <w:rPr/>
      </w:pPr>
      <w:r>
        <w:rPr>
          <w:rFonts w:eastAsia="MS Mincho;ＭＳ 明朝"/>
          <w:sz w:val="24"/>
        </w:rPr>
        <w:t xml:space="preserve">Программа реализуется, в основном, за счет средств текущего бюджетного финансирования, внебюджетных средств и других источников, не запрещенных законодательством Российской Федерации. На реализацию программных мероприятий потребуется </w:t>
      </w:r>
      <w:r>
        <w:rPr>
          <w:bCs/>
          <w:sz w:val="24"/>
        </w:rPr>
        <w:t>646765,1 тыс.</w:t>
      </w:r>
      <w:r>
        <w:rPr>
          <w:rFonts w:eastAsia="MS Mincho;ＭＳ 明朝"/>
          <w:sz w:val="24"/>
        </w:rPr>
        <w:t xml:space="preserve"> рублей, в том числе:  в 2007 году 96553,5 тыс. руб., в 2008 году – </w:t>
      </w:r>
      <w:r>
        <w:rPr>
          <w:bCs/>
          <w:sz w:val="24"/>
        </w:rPr>
        <w:t xml:space="preserve">110167,8 тыс. </w:t>
      </w:r>
      <w:r>
        <w:rPr>
          <w:rFonts w:eastAsia="MS Mincho;ＭＳ 明朝"/>
          <w:sz w:val="24"/>
        </w:rPr>
        <w:t xml:space="preserve">руб., в 2009году – </w:t>
      </w:r>
      <w:r>
        <w:rPr>
          <w:bCs/>
          <w:sz w:val="24"/>
        </w:rPr>
        <w:t>101246,4 тыс</w:t>
      </w:r>
      <w:r>
        <w:rPr>
          <w:rFonts w:eastAsia="MS Mincho;ＭＳ 明朝"/>
          <w:sz w:val="24"/>
        </w:rPr>
        <w:t>. руб., в 2010 году</w:t>
      </w:r>
      <w:r>
        <w:rPr>
          <w:sz w:val="24"/>
        </w:rPr>
        <w:t xml:space="preserve"> – 108249,6</w:t>
      </w:r>
      <w:r>
        <w:rPr>
          <w:bCs/>
          <w:sz w:val="24"/>
        </w:rPr>
        <w:t xml:space="preserve"> тыс.</w:t>
      </w:r>
      <w:r>
        <w:rPr>
          <w:sz w:val="24"/>
        </w:rPr>
        <w:t xml:space="preserve"> руб.,  в 2011 – 112514,9 тыс. руб., в 2012 – 118032,9 тыс. руб. </w:t>
      </w:r>
    </w:p>
    <w:p>
      <w:pPr>
        <w:pStyle w:val="TextBodyIndent"/>
        <w:ind w:left="0" w:firstLine="74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Развитие системы здравоохранения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08-2012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235"/>
        <w:gridCol w:w="146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</w:t>
            </w:r>
          </w:p>
        </w:tc>
      </w:tr>
      <w:tr>
        <w:trPr>
          <w:trHeight w:val="57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. Улучшение состояния здоровья населения кра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Обеспечение населения доступной медицинской помощью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грамме государственных гарантий дифференцированно,   с учетом этапности оказания медицинской помощ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эффективной системы лекарственной помощи населению края. Формирование Формулярной системы лекарственного обеспечения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на территории Красноярского края Постановления Правительства РФ от 30.07.1994г. №890 №О государственной поддержке развития медицинской   промышленности и улучшении обеспечения населения и учреждений здравоохранения и изделиями медицинского назначения»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Закона Красноярского края от 10.12.2004г. №12-2703 «О мерах социальной поддержки ветеранов» , Закона края от 10.12.2004г. №12-2711 «О мерах социальной поддержки реабилитированных лиц и лиц, признанных пострадавшими от политических репрессий» в части обеспечения льготными лекарственными средствами, изделиями медицинского назначения и услугами по зубопротезированию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дача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>. Обеспечение населения качественной медицинской помощью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офилактического направл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мунизация населения в рамках национального календаря прививок, а также гриппа в рамках национального проект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диспансеризация населения в рамках национального проект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ршенствование медицинской помощи новорожденным </w:t>
              <w:br/>
              <w:t>и женщина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«родовым сертификатам» в рамках национального проекта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воспитание детей –сирот и детей, оставшихся без попечения родителей в учреждениях здравоохранения края детей до 4 лет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детям в возрасте до 2 лет из мало обеспеченных семей специальных молочных продуктов детского питания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крепление материально-технической баз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 технической базы учреждений здравоохранения муниципальных учреждений здравоохранения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>
          <w:trHeight w:val="954" w:hRule="atLeas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дача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 xml:space="preserve">. Совершенствование системы 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дравоохранением   </w:t>
            </w:r>
            <w:r>
              <w:rPr>
                <w:b/>
                <w:i/>
              </w:rPr>
              <w:t>Аба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медицинских услуг сверх программы государственных гарантий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ресурс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ереобучение врачей первичной помощи в рамках национального проекта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реднего профессионального медицинского образования в КГОУСП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оплаты труд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денежных выплат врачам общей (семейной) практики, участковым терапевтам, участковым педиатрам  </w:t>
              <w:br/>
              <w:t>в рамках национального проек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нежных выплат медицинскому персоналу фельдшерско-акушерских пунктов, врачам, фельдшерам </w:t>
              <w:br/>
              <w:t>и медицинским сестрам скорой медицинской помощ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оплата первичной медико-санитарной помощи вАПУ в рамках НП по ПП 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firstLine="748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(таблица №2) смотреть на отдельном файле. 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Footnote"/>
        <w:ind w:firstLine="708"/>
        <w:rPr>
          <w:b/>
          <w:b/>
          <w:lang w:val="en-US"/>
        </w:rPr>
      </w:pPr>
      <w:r>
        <w:rPr>
          <w:b/>
        </w:rPr>
        <w:t xml:space="preserve">ПОКАЗАТЕЛИ РЕЗУЛЬТАТОВ ДЕЯТЕЛЬНОСТИ </w:t>
      </w:r>
    </w:p>
    <w:p>
      <w:pPr>
        <w:pStyle w:val="Footnote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725"/>
        <w:gridCol w:w="1268"/>
        <w:gridCol w:w="715"/>
        <w:gridCol w:w="600"/>
        <w:gridCol w:w="600"/>
        <w:gridCol w:w="611"/>
        <w:gridCol w:w="757"/>
        <w:gridCol w:w="665"/>
        <w:gridCol w:w="740"/>
        <w:gridCol w:w="768"/>
        <w:gridCol w:w="599"/>
      </w:tblGrid>
      <w:tr>
        <w:trPr>
          <w:tblHeader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№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оказатель результатов</w:t>
            </w:r>
          </w:p>
          <w:p>
            <w:pPr>
              <w:pStyle w:val="Footnote"/>
              <w:rPr/>
            </w:pPr>
            <w:r>
              <w:rPr/>
              <w:t>деятельност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Единица измерения</w:t>
            </w:r>
          </w:p>
        </w:tc>
        <w:tc>
          <w:tcPr>
            <w:tcW w:w="6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Годы</w:t>
            </w:r>
          </w:p>
        </w:tc>
      </w:tr>
      <w:tr>
        <w:trPr>
          <w:tblHeader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казания амбулаторно-поликлинической помощ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на 1жителя в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мощи в дневных стационарах всех тип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 пребывания на 1 жителя в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ационарной помощ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ней на 1 жителя в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,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казания скорой медицинской помощ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 на 1 жителя в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местами дневного стационар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ыс.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8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госпитализаци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тыс. насе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6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6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5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2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6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6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76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щенность онкологических заболев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 от сердечно-сосудистых заболеваний в трудоспособном возрас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0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48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спитализированных больных артериальной гипертоние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7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енческая смертность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х до 1 года на 1000 родившихся жив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7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аборт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000 жен.ферт.возраст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5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6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5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беременных женщин, поступивших под наблюдение в женские консультации до 12 недель беременност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6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77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8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8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87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емость активным туберкулезом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100 тыс.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7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0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9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24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медицинскими кадр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0 тыс.  насе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4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5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ами общей практики (семейными врачами)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тыс.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м медицинским персоналом  чел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тыс.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76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7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1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4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врачебными должностя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0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средним медицинским персонал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8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9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 (подразделений)  получивших лицензию на медицинскую деятельность 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трасли "здравоохранение"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жителя в ценах 2007г, ру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6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/>
      </w:pPr>
      <w:r>
        <w:rPr/>
        <w:t>Примечание: * учреждение считается лицензированным, если имеет разрешение (приложение) на все виды медицинской помощи (услуги)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/>
      </w:pPr>
      <w:r>
        <w:rPr>
          <w:sz w:val="24"/>
          <w:szCs w:val="24"/>
        </w:rPr>
        <w:t>Таблица 4</w:t>
      </w:r>
    </w:p>
    <w:p>
      <w:pPr>
        <w:pStyle w:val="Normal"/>
        <w:ind w:firstLine="9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, ЗАДАЧИ И ПОКАЗАТЕЛИ РЕЗУЛЬТАТОВ ДЕЯТЕЛЬНОСТИ</w:t>
      </w:r>
    </w:p>
    <w:p>
      <w:pPr>
        <w:pStyle w:val="Normal"/>
        <w:ind w:firstLine="9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30"/>
        <w:gridCol w:w="1063"/>
        <w:gridCol w:w="774"/>
        <w:gridCol w:w="783"/>
        <w:gridCol w:w="837"/>
        <w:gridCol w:w="741"/>
        <w:gridCol w:w="782"/>
        <w:gridCol w:w="110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Цель, задачи, показатели результат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Footnote"/>
              <w:jc w:val="center"/>
              <w:rPr/>
            </w:pPr>
            <w:r>
              <w:rPr/>
              <w:t>(годы)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Плановый среднесрочный</w:t>
            </w:r>
          </w:p>
          <w:p>
            <w:pPr>
              <w:pStyle w:val="Footnote"/>
              <w:jc w:val="center"/>
              <w:rPr/>
            </w:pPr>
            <w:r>
              <w:rPr/>
              <w:t>(годы)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10-12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Цель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Задача 1 Обеспечение населения доступной медицинской помощи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бъем оказания амбулаторно-поликлинической помощ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осещений на 1 жителя в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4,8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,2-5,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ационарной помощ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Койко-дней на 1 жителя в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,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7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2-1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ровень госпит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 тыс. на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9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6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6,5-105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Заболеваемость активным туберкулез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00 тыс. на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7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9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4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5,5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Задача 2 Обеспечение населения качественной медицинской помощью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Младенческая смертност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мерших до 1 года на 1000 родив-хся живым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2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7,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,0-13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ровень абор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000 жен. Ферт. возрас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3,0</w:t>
            </w:r>
          </w:p>
        </w:tc>
      </w:tr>
      <w:tr>
        <w:trPr>
          <w:trHeight w:val="12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дельный вес беременных женщин, поступивших под наблюдение в женские консультации до 12 недель берем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5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6,8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6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7,0</w:t>
            </w:r>
          </w:p>
        </w:tc>
      </w:tr>
      <w:tr>
        <w:trPr>
          <w:trHeight w:val="7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щенность онкологических заболевани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20,5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мертность от сердечно-сосудистых заболеваний в трудоспособном возрас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0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4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5,0</w:t>
            </w:r>
          </w:p>
        </w:tc>
      </w:tr>
      <w:tr>
        <w:trPr>
          <w:trHeight w:val="6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трасли «здравоохранени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 жит. в ценах 2007г.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rPr/>
            </w:pPr>
            <w:r>
              <w:rPr/>
              <w:t>4548,3</w:t>
            </w:r>
          </w:p>
        </w:tc>
      </w:tr>
      <w:tr>
        <w:trPr/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Задача 3 Совершенствования системы управления здравоохранения Абанского района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медицинскими кадр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0 тыс.населе-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,7-16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ами общей практики (семейными врачами)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 10 тыс.населе-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,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комплектованность врачебными должност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роце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1,5-62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средним медицинским персонал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проце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0</w:t>
            </w:r>
          </w:p>
        </w:tc>
      </w:tr>
    </w:tbl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b/>
          <w:bCs/>
        </w:rPr>
        <w:t>Распределение планируемых объемов финансирования ведомственной целевой программы по источникам и направлениям расходования средств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80"/>
        <w:gridCol w:w="900"/>
        <w:gridCol w:w="1080"/>
        <w:gridCol w:w="900"/>
      </w:tblGrid>
      <w:tr>
        <w:trPr>
          <w:trHeight w:val="34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и направления финансировани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3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.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0167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1246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32,9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4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4,5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ых образований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,7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0,4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3,6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63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капитальные в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ых образований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 xml:space="preserve">(таблица №7,8,9) смотреть на отдельном файле. 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РЕАЛИЗУЕМЫХ В ОТРАСЛИ МУНИЦИПАЛЬНЫХ ЦЕЛЕВЫХ ПРОГРАММ</w:t>
      </w:r>
    </w:p>
    <w:p>
      <w:pPr>
        <w:pStyle w:val="Footnote"/>
        <w:rPr>
          <w:rFonts w:ascii="Times New Roman" w:hAnsi="Times New Roman" w:eastAsia="MS Mincho;ＭＳ 明朝" w:cs="Times New Roman"/>
          <w:b/>
          <w:b/>
          <w:lang w:val="en-US" w:eastAsia="en-US"/>
        </w:rPr>
      </w:pPr>
      <w:r>
        <w:rPr>
          <w:rFonts w:eastAsia="MS Mincho;ＭＳ 明朝"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0545</wp:posOffset>
                </wp:positionH>
                <wp:positionV relativeFrom="paragraph">
                  <wp:posOffset>7023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55.3pt" to="343.3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17"/>
        <w:gridCol w:w="900"/>
        <w:gridCol w:w="1075"/>
        <w:gridCol w:w="1302"/>
        <w:gridCol w:w="858"/>
        <w:gridCol w:w="108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рограммы</w:t>
            </w:r>
          </w:p>
        </w:tc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КЦП, млн. руб.в ценах 2006 г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й среднесрочный пери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мплекта для телемедицинского  консультир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ind w:left="708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Й ДЛЯ ОСНАЩЕНИЯ ЛПУ АБА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63"/>
        <w:gridCol w:w="631"/>
        <w:gridCol w:w="606"/>
        <w:gridCol w:w="655"/>
        <w:gridCol w:w="10"/>
        <w:gridCol w:w="543"/>
        <w:gridCol w:w="848"/>
        <w:gridCol w:w="124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перационные стол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кубато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>
          <w:trHeight w:val="2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Шкафы сухожаров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Мониторы реанимационн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Дефибриллято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Микроскопы бинокулярн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очие оборудования для приобретения: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Наркозно- дыхательная аппара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Аппарат ИВЛ «Пневмокомп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/>
              <w:t>Аппарат для реанимации новорожденны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Аппарат Елизаро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Ректороманоскоп со световолоконным освещение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List"/>
              <w:ind w:left="0" w:hanging="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Аппарат для промывания брюшной полости «Гейзер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List"/>
              <w:ind w:left="0" w:hanging="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Цитоско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Дез. каме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Шкаф стеклянный медицинск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кардиомонито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ларингоско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офтальмоско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щелевая ламп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фиброгастродуоденоско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стиральная машина на 25 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электрокоте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электропли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крова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сто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сту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тумбоч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2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пост медицинск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НОС-ОБНОВЛЕНИЕ ОСНОВНЫХ ФОНДОВ на 01.01.2007 года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71"/>
        <w:gridCol w:w="1871"/>
        <w:gridCol w:w="1871"/>
        <w:gridCol w:w="187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он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удова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-ть 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9,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78,3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51,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39,9</w:t>
            </w:r>
            <w:r>
              <w:rPr/>
              <w:t xml:space="preserve">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 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51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74,5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0,70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17,5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4,5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9,2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мостовский 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-ть 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,2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9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9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 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6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9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6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1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ий 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-ть 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2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3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7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 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,3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4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7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-ть 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3,2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3,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 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8,5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8,5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СЕТИ УЧРЕЖДЕНИЙ ЗДРАВООХРА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855"/>
        <w:gridCol w:w="856"/>
        <w:gridCol w:w="855"/>
        <w:gridCol w:w="1539"/>
        <w:gridCol w:w="958"/>
        <w:gridCol w:w="940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*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реждений здравоохранения на 01.01.2007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льниц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частковые больниц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ельские врачебные амбулатор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В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фельдшерско-акушерские пунк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иклиники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ом. поликлиники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дильные дома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испансер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ковые больниц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 т.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ъекты здравоохран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* в соответствии с приказом о номенклатуре учреждений здравоохранения; ** юридические лиц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855"/>
        <w:gridCol w:w="856"/>
        <w:gridCol w:w="855"/>
        <w:gridCol w:w="1539"/>
        <w:gridCol w:w="958"/>
        <w:gridCol w:w="940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*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реждений здравоохранения на 01.01.2012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льниц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частковые больниц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ельские врачебные амбулатор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В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фельдшерско-акушерские пунк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иклиники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ом. поликлиники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дильные дома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Диспансер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ковые больницы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 т.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ъекты здравоохран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* в соответствии с приказом о номенклатуре учреждений здравоохранения; ** юридические лиц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 ОБЪЕ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018"/>
        <w:gridCol w:w="801"/>
        <w:gridCol w:w="835"/>
        <w:gridCol w:w="1603"/>
        <w:gridCol w:w="1715"/>
        <w:gridCol w:w="1857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ац. (отд.) /поликли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коек на тыс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е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ек/ в аварийных здан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ение изно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лостаток(+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избыток (-) коек/посещений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тац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7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ЕСТРУКТУРИЗАЦИИ СЕТИ УЧРЕЖДЕНИЙ ЗДРАВООХРАНЕНИЯ (СТРУКТУРНЫХ ПОДРАЗДЕЛЕНИЙ)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25"/>
        <w:gridCol w:w="732"/>
        <w:gridCol w:w="731"/>
        <w:gridCol w:w="731"/>
        <w:gridCol w:w="732"/>
        <w:gridCol w:w="731"/>
        <w:gridCol w:w="732"/>
      </w:tblGrid>
      <w:tr>
        <w:trPr>
          <w:tblHeader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селенного пункта /учреждение здравоохранения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</w:tr>
      <w:tr>
        <w:trPr>
          <w:tblHeader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тимизация объема круглосуточной стационарной помощи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чный фонд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Абанская ЦРБ»/ круглосуточные койки, дневной стац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-Мостовская/ круглосуточные койки дневной стац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е койки дневной ста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леч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еремещение части объемов стационарной помощи на амбулаторный уровень, в том числе в дневные стационары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Амбулаторная хирург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. Открытие дневных стационар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ОВ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мостовские ОВ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общих врачебных практ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ский ФАП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организация (закрытие) фельдшерско-акушерских пунк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ы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 Яров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син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ский ФА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организация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участковых больниц во врачебные амбулатории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 участковых больниц в дома медико-социального ухода (сестринских уход, хоспис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городских учреждений здравоохранений (закрытие, сестринский уход, хоспис и т.д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* в разрезе учреждений здравоохранения (структурных подразделени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НАСЕЛЕНИЯ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ИСТЕМАМ НАСЕЛЕННЫХ ПУН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888"/>
        <w:gridCol w:w="1455"/>
        <w:gridCol w:w="1095"/>
        <w:gridCol w:w="712"/>
        <w:gridCol w:w="481"/>
        <w:gridCol w:w="481"/>
        <w:gridCol w:w="517"/>
        <w:gridCol w:w="1425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центр (АЦ/Сельская администрация (С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 (НП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сет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км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здравоохранения (юридическое лицо – по подчинению)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А до 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ЖД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нски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бан Абан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Абан ская ЦРБ»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о-Ключин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ано-Ключ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Таеж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Клю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спен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еоргие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спе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мостовская 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й Мос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пь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вловская 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ин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-Городец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ра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зеровская 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литама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зер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Мангаре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еев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ее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дич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а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ская 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далев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с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н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ш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е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ая 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Я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иевля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>
          <w:trHeight w:val="1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ндальская 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даль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чине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7</w:t>
      </w:r>
    </w:p>
    <w:p>
      <w:pPr>
        <w:pStyle w:val="Normal"/>
        <w:jc w:val="center"/>
        <w:rPr/>
      </w:pPr>
      <w:r>
        <w:rPr/>
        <w:t>ПЛАН РЕСТРУКТУРИЗАЦИИ КОЕЧ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33"/>
        <w:gridCol w:w="1250"/>
        <w:gridCol w:w="1013"/>
        <w:gridCol w:w="938"/>
        <w:gridCol w:w="917"/>
        <w:gridCol w:w="933"/>
        <w:gridCol w:w="980"/>
        <w:gridCol w:w="1342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од 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коек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рукту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рованный уровен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спи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гающие технологии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ликлини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е стац. леч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129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27"/>
        <w:gridCol w:w="1242"/>
        <w:gridCol w:w="1009"/>
        <w:gridCol w:w="929"/>
        <w:gridCol w:w="913"/>
        <w:gridCol w:w="925"/>
        <w:gridCol w:w="1014"/>
        <w:gridCol w:w="1347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коек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рукту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рованный уров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спи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гающие технологии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ликлини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е стац. Леч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129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33"/>
        <w:gridCol w:w="1251"/>
        <w:gridCol w:w="1013"/>
        <w:gridCol w:w="938"/>
        <w:gridCol w:w="919"/>
        <w:gridCol w:w="935"/>
        <w:gridCol w:w="1023"/>
        <w:gridCol w:w="1295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коек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рукту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рованный уровен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спи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гающие технологии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ликлини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е стац. Лечение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129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33"/>
        <w:gridCol w:w="1251"/>
        <w:gridCol w:w="1015"/>
        <w:gridCol w:w="938"/>
        <w:gridCol w:w="921"/>
        <w:gridCol w:w="933"/>
        <w:gridCol w:w="1023"/>
        <w:gridCol w:w="1292"/>
      </w:tblGrid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0-2012 год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коек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рукту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рованный уровен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чени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спи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гающие технологии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й стац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ликлини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ие стац. Лечение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ОРГАНИЗАЦИЯ УЧАСТКОВЫХ БОЛЬНИЦ (ВРАЧЕБНЫХ АМБУЛАТОРИЙ),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ЛЬДШЕРСКО-АКУШЕРСКИХ ПУНКТО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43"/>
        <w:gridCol w:w="1659"/>
        <w:gridCol w:w="1551"/>
        <w:gridCol w:w="2682"/>
      </w:tblGrid>
      <w:tr>
        <w:trPr>
          <w:trHeight w:val="13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организуемой УБ в ВА (ОВП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токи больных, нуждающихся в плановой госпитализации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ханизм поступления больного на плановую госпитализацию 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ставка больного на плановую госпитализацию, а также при экстренных случаях в стационары других учреждений здравоохранения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чет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УБ в ОВП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рез ОВ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ую госпитал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экстр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ях на спец. транспор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лахино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игаше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ирюс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ве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ий ФАП в ОВП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ВП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янск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ясный Я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пенк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Новокиевлянк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8а</w:t>
      </w:r>
    </w:p>
    <w:p>
      <w:pPr>
        <w:pStyle w:val="Normal"/>
        <w:jc w:val="center"/>
        <w:rPr/>
      </w:pPr>
      <w:r>
        <w:rPr/>
        <w:t>Организация общих врачебных практик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918"/>
        <w:gridCol w:w="1690"/>
        <w:gridCol w:w="1623"/>
        <w:gridCol w:w="2651"/>
      </w:tblGrid>
      <w:tr>
        <w:trPr>
          <w:trHeight w:val="13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, где располагается офис ОВП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реорганизуемой УБ,  ВА  в ОВП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, который обслуживает ОВП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-во населения 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очет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УБ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ет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. Бирюс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7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зерны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селения: 1297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ьянская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ий  ФАП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Устьянск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ый Яр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окиевлянк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селения: 160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к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ский ФАП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мойловк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веевк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оицк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уздалево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нгу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р. Мангареки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осток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ыстровка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селения: 1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ОРАГИЗАЦИЯ ФЕЛЬДШЕРСКО-АКУШЕРСКИХ ПУН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6"/>
        <w:gridCol w:w="1933"/>
        <w:gridCol w:w="1528"/>
        <w:gridCol w:w="1186"/>
        <w:gridCol w:w="1806"/>
      </w:tblGrid>
      <w:tr>
        <w:trPr>
          <w:trHeight w:val="178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пункт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организуемого (закрываемого) ФАП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селения с другим учреждением (или ОВП), в т.ч. при экстренных случаях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ольного в другое учреждение здравоохранения (или ОВП) при экстренных случаях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сещения фельдшером (или ОВП) населенных пунктов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ое обеспечение населения, в т.ч. льготное 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. Озерный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П 2007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ОВП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менк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2009г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О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расный Яр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 Я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П 2008г.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ая О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овск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 2008г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ая О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Бирюса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рюс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2007г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О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ксеевк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2009г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веевка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2009г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ично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транспорте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делю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редством выез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ого пун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</w:tbl>
    <w:p>
      <w:pPr>
        <w:pStyle w:val="Normal"/>
        <w:ind w:right="-1" w:firstLine="72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Таблица 20</w:t>
      </w:r>
    </w:p>
    <w:p>
      <w:pPr>
        <w:pStyle w:val="Normal"/>
        <w:ind w:right="-1" w:firstLine="720"/>
        <w:jc w:val="center"/>
        <w:rPr/>
      </w:pPr>
      <w:r>
        <w:rPr/>
      </w:r>
    </w:p>
    <w:p>
      <w:pPr>
        <w:pStyle w:val="Normal"/>
        <w:ind w:right="-1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ПОРТНАЯ ДОСТУПНОСТЬ</w:t>
      </w:r>
    </w:p>
    <w:p>
      <w:pPr>
        <w:pStyle w:val="Normal"/>
        <w:ind w:right="-1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37"/>
        <w:gridCol w:w="875"/>
        <w:gridCol w:w="704"/>
        <w:gridCol w:w="704"/>
        <w:gridCol w:w="1230"/>
        <w:gridCol w:w="1056"/>
        <w:gridCol w:w="878"/>
        <w:gridCol w:w="1585"/>
      </w:tblGrid>
      <w:tr>
        <w:trPr>
          <w:trHeight w:val="7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здравоохранения (структурное подразделени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пункт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уктуре ЦРБ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р-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р-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ность 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 от ЦР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 от У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а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СВА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Абан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Мостовская УБ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-Мос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УБ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чет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-Ключ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амен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Зимник 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Новоуспен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азарев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ипь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уро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тропавло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-Городец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гарин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резо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чин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шин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терлитамак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озер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ксее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вее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атее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Хиндиче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кровка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мойло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ирюс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ный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лахино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игаше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вер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ый Яр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Огурцы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Успен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янс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рзо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андальс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1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ная доступность при отдаленности более 3 км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95"/>
        <w:gridCol w:w="1094"/>
        <w:gridCol w:w="1099"/>
        <w:gridCol w:w="1090"/>
        <w:gridCol w:w="1408"/>
        <w:gridCol w:w="219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совый транспорт, без выходных не менее 1 раза в сут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совый транспорт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совый транспорт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раз в недел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совый транспорт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раз в недел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совый транспорт,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ежедневно, кроме выходных)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ьный» автобу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дорог, сезонная недоступность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-Мо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Клю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зовк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и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павловк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ень (зимник, водный транспорт)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кас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ров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Городецк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ино (зимник, водный транспорт) 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йлов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рево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ошин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Усп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ин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я (зимник, водный транспор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с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есенк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теев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п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-Я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ашет  (зимник, водный транспор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ндич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вер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имник, водный транспор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веев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но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киевлянк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рлитама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зер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зово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енов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ндальск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ов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юс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р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ьянс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* транспортная схема: зимой - автодорогой (зимник), летом – водный транспорт. Период распутицы 3-4 месяца – транспорт вертол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2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ая доступность (для населения)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7"/>
        <w:gridCol w:w="1313"/>
        <w:gridCol w:w="1312"/>
        <w:gridCol w:w="1375"/>
        <w:gridCol w:w="1313"/>
        <w:gridCol w:w="1313"/>
        <w:gridCol w:w="13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1 к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3 к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аленность от ФАП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аленность от участкового врач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аленность от ФАП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аленность от участкового врач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аленность от ФАП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аленность от участкового врач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 10 к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м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и боле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Ключ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к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ник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ее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спе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дич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пь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ер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хин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Городец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ш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и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о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и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итама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ндаль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зер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Я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right="-1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3</w:t>
      </w:r>
    </w:p>
    <w:p>
      <w:pPr>
        <w:pStyle w:val="Normal"/>
        <w:ind w:right="-1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НОРМАТИВНЫХ ПРАВОВЫХ АК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56"/>
        <w:gridCol w:w="1288"/>
        <w:gridCol w:w="26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-правового 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инятия (подготовки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нятия нормативно-правового акт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е вопрос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Концепция развития здравоохранения и медицинской науки в Российской Федерации (постановление Правительства РФ от № 1387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5.11.199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концепции развития здравоохра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Решение Коллегии министерства здравоохранения РФ «О ходе реализации концепции развития здравоохранения и медицинской науки, задачах на 2001-2005 годы и на период до 2010 года» (протокол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20-21 марта 2001 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концепции здравоохра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остановления Правительства РФ «О программе государственных гарантий оказания гражданам Российской Федерации бесплатной медицинской помощ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Государственные гарантии  гражданам РФ бесплатной мед. помощ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роект Отраслевой программы «Повышение структурной эффективности системы здравоохранения Российской Федерации на 2004-2010 го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Об эффективности использования структуры системы здравоохранения РФ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Методические рекомендации МЗ РФ и ЦНИИ Организации и информатизации здравоохранения № 99/180 «Дифференцированные нормативы медицинской помощи населению и ресурсного обеспечения здравоохран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Нормативы медицинской помощи населению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риказ управления здравоохранения администрации Красноярского края  № 368-орг «Об утверждении методики расчета нормативов для формирования программы государственных гарантий и планирования сети учреждений здравоохранения Красноярского кра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.09.20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Планирование сети учреждений здравоохранений Красноярского кр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риказ управления здравоохранения администрации Красноярского края  № 160-орг «О формировании расчетной модели сети ЛПУ Красноярского кра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7.04.20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Территориальные нормативы объемов медицинской помощ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исьмо управления здравоохранения администрации Красноярского края  № 05-00/10028 «О формировании единой системы здравоохранения Красноярского кра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4.11.20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Подготовка к реструктуризации се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исьмо управления здравоохранения администрации Красноярского края  № 05-02/6840 «О предоставлении планов реструктуризации сет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9.07.20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 xml:space="preserve">О формировании перспективной сети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</w:rPr>
            </w:pPr>
            <w:r>
              <w:rPr>
                <w:bCs/>
              </w:rPr>
              <w:t>Письмо агентства здравоохранения и лекарственного обеспечения администрации Красноярского края № 05-02/3355 «Методические разъяснения по вопросам планирования объемов медицинской помощи и сети муниципального здравоохран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.04.200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 xml:space="preserve">Информация для формирования мероприятий по реструктуризации сети. 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Таблица №24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720"/>
        <w:gridCol w:w="720"/>
        <w:gridCol w:w="720"/>
        <w:gridCol w:w="720"/>
        <w:gridCol w:w="900"/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900"/>
      </w:tblGrid>
      <w:tr>
        <w:trPr>
          <w:trHeight w:val="1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й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</w:t>
            </w:r>
          </w:p>
        </w:tc>
        <w:tc>
          <w:tcPr>
            <w:tcW w:w="11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 круглосуточный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коек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оек/дней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олеченных больных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ан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Аб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«Абанская ЦРБ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-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Мост 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о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ет 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720"/>
        <w:gridCol w:w="720"/>
        <w:gridCol w:w="720"/>
        <w:gridCol w:w="720"/>
        <w:gridCol w:w="900"/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900"/>
      </w:tblGrid>
      <w:tr>
        <w:trPr>
          <w:trHeight w:val="1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й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</w:t>
            </w:r>
          </w:p>
        </w:tc>
        <w:tc>
          <w:tcPr>
            <w:tcW w:w="11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невной 2 смены 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коек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ек/дне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олеченных больных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ан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Аб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«Абанская ЦРБ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-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Мост  ОВ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о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ет  ОВ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№25 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520"/>
        <w:gridCol w:w="1620"/>
        <w:gridCol w:w="1620"/>
        <w:gridCol w:w="1620"/>
        <w:gridCol w:w="720"/>
        <w:gridCol w:w="720"/>
        <w:gridCol w:w="900"/>
        <w:gridCol w:w="900"/>
        <w:gridCol w:w="720"/>
        <w:gridCol w:w="720"/>
      </w:tblGrid>
      <w:tr>
        <w:trPr>
          <w:trHeight w:val="9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го  М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 круглосуточный фактическая мощность коек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код типа реструктуризации по годам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н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б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Абанская ЦР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ская 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я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ская Ф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амо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ский Ф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. Озерны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ый 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м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нский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расный Я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но Яровский ФАП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урцовскй 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Бирю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синский 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ксе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ский Ф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тве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веевский 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LineNumbering">
    <w:name w:val="Lin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44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Стиль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21">
    <w:name w:val="Стиль2"/>
    <w:basedOn w:val="Heading4"/>
    <w:next w:val="4"/>
    <w:qFormat/>
    <w:pPr>
      <w:numPr>
        <w:ilvl w:val="0"/>
        <w:numId w:val="0"/>
      </w:numPr>
      <w:outlineLvl w:val="9"/>
    </w:pPr>
    <w:rPr>
      <w:i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Normal1"/>
    <w:basedOn w:val="Normal"/>
    <w:qFormat/>
    <w:pPr>
      <w:widowControl w:val="false"/>
      <w:spacing w:before="240" w:after="120"/>
      <w:jc w:val="center"/>
    </w:pPr>
    <w:rPr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78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26:00Z</dcterms:created>
  <dc:creator>Дом</dc:creator>
  <dc:description/>
  <dc:language>en-US</dc:language>
  <cp:lastModifiedBy>1</cp:lastModifiedBy>
  <cp:lastPrinted>2007-03-20T05:47:00Z</cp:lastPrinted>
  <dcterms:modified xsi:type="dcterms:W3CDTF">2008-11-21T03:36:00Z</dcterms:modified>
  <cp:revision>46</cp:revision>
  <dc:subject/>
  <dc:title>Основные принципы реструктуризации сети </dc:title>
</cp:coreProperties>
</file>